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10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образовательной деятельности по познавательно – исследовательск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детей средней группы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 «</w:t>
      </w:r>
      <w:r>
        <w:rPr>
          <w:rFonts w:cs="Times New Roman" w:ascii="Times New Roman" w:hAnsi="Times New Roman"/>
          <w:b/>
          <w:i/>
          <w:sz w:val="40"/>
          <w:szCs w:val="40"/>
        </w:rPr>
        <w:t>Сладкоежка Карлсон</w:t>
      </w:r>
      <w:r>
        <w:rPr>
          <w:rFonts w:cs="Times New Roman" w:ascii="Times New Roman" w:hAnsi="Times New Roman"/>
          <w:b/>
          <w:sz w:val="40"/>
          <w:szCs w:val="40"/>
        </w:rPr>
        <w:t>».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 Стеценко Мария Алексеевн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хта, 201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8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Создание социальной ситуации развития в процессе исследования свойства сахара и соли.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разовательные: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Закрепить знания о свойствах материалов; познавательное отношение ребенка к окружающему миру.</w:t>
      </w:r>
    </w:p>
    <w:p>
      <w:pPr>
        <w:pStyle w:val="ListParagraph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Развивающие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мелкую моторику рук, речевую активность, внимание, любознательность.</w:t>
        <w:br/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оспитательные: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умение  взаимодействовать в совместной деятельности со взрослыми и сверстниками.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 средняя группа (4 – 5 лет)</w:t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ListParagraph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гкая игрушка карлсон; чайник с чаем, кексики.</w:t>
      </w:r>
    </w:p>
    <w:p>
      <w:pPr>
        <w:pStyle w:val="ListParagraph"/>
        <w:ind w:left="-42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: лупа, соль, сахар, контейнеры с водой, ложки одноразовые, одноразовые стаканы.</w:t>
      </w:r>
    </w:p>
    <w:p>
      <w:pPr>
        <w:pStyle w:val="ListParagraph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426" w:hanging="0"/>
        <w:rPr/>
      </w:pPr>
      <w:r>
        <w:rPr/>
      </w:r>
    </w:p>
    <w:p>
      <w:pPr>
        <w:pStyle w:val="ListParagraph"/>
        <w:ind w:left="-426" w:hanging="0"/>
        <w:rPr/>
      </w:pPr>
      <w:r>
        <w:rPr/>
      </w:r>
    </w:p>
    <w:p>
      <w:pPr>
        <w:pStyle w:val="ListParagraph"/>
        <w:ind w:left="-426" w:hanging="0"/>
        <w:rPr/>
      </w:pPr>
      <w:r>
        <w:rPr/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55"/>
        <w:gridCol w:w="2884"/>
        <w:gridCol w:w="2515"/>
        <w:gridCol w:w="251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(алгоритм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 (продукт деятельности, компетентности, качества, целевые ориентиры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варительный этап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Беру в руку большую игрушку Карлсона и захожу в групп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, вы узнали, кто я? Да, я знаменитый Карлсон. - Из какой я сказк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помните, что я люблю больше всего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я очень люблю сладкое, особенно сладкий ча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улыбкой здороваются с Карлсоном и в данной ситуации являются единомышленниками- ведь они тоже любят сладко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эмоционально вовлечены в действия с игрушкой (Карлсоном) и получает психологический настрой на дальнейшую деятельность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онно – побудительны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: Карлсон хотел попить чай, но у него проблема: он перепутал банки, и не может понять, где сахар, где соль!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поняли, какая проблема у Карлсона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делать, чтобы помочь Карлсону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м поможет определить, в какой банке соль, в какой – сахар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ите провести исследования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где проводят исследовани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нам нужно отправиться в лабораторию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думываются над вопросом и кто – то из них предлагает помочь Карлсону в его проблеме – в лаборатории путем экспериментов определить, где сахар, где соль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соглашаются с данным предложением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тельно – операционны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>- Проходите в лабораторию.( Повторяем правило поведения в лаборатории)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ПЫТ 1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.: В стаканчиках разного цвета насыпаны соль и сахарный песок. Можно ли их различить по внешнему виду?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Что мы можем сказать о цвете этих веществ? (Они оба белые)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ПЫТ 2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Попробуйте осторожно их понюхать, так как это сыпучие вещества и, определяя запах, их нельзя подносить близко к носу.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Что вы можете сказать о запахе, одинаково ли они пахнут? ( Разные по запаху )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ПЫТ 3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Из каждого стаканчика осторожно положите на край черного картона несколько кристалликов веществ. У нас на столе лежат лупы, для чего они предназначены?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Правильно, они в несколько раз увеличивают рассматриваемый объект. Рассмотрите через лупу кристаллики, одинаковые или разные частицы по форме? На что похожи?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Верно одни кристаллики похожи на горошины, а другие на кирпичики. Что можно сказать об их величине? (Горошины меньше, чем кирпичики).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ПЫТ 4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ы с вами знаем, что нельзя пробовать на вкус незнакомые вещества. Почему? (Есть вещества горькие, опасные для здоровья). Но я вам уже сказала, что в стаканчиках соль и сахарный песок, поэтому их можно попробовать и определить на вкус. Только сначала вспомним, какая на вкус соль? (Солёная ).   А сахарный песок? (Сладкий).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сторожно наберите на кончике ложечки те кристаллы, которые имеют форму кирпичиков. Попробуйте их. Какие они на вкус? Правильно, сладкие. Значит, какое это вещество? (Сахарный песок) В каком он находится стаканчике? (В зелёном)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Теперь попробуйте кристаллы в форме горошин. Правильно они солёные, потому что это соль. И соль у нас в красном стаканчике.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Теперь мы можем помочь Карлсону. Расскажите в чем сходство и различие соли и сахарного песка? (Соль и сахарный песок одинаковые по цвету, но разные по запаху и вкусу, к тому же у них разная величина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наводящих вопросов дети вспоминают правила поведения и пользования материалам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различных действий с материалами приведет к правильному решению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 проявляет настойчивость в достижении результата своих действи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о – волево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парами и подтверждают выводы друг друг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ождается чувство взаимопомощи, взаимовыручки, умение договориться о предстоящей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рущи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етям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ки, у вас все получилось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тели  помочь Карлсону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и Карлсону понравилось, как вы  работали. Вы смогли правильно определить в какой банке сахар, а в какой соль.</w:t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арлсон радуется, что ребята ему здорово помогли, благодарит за то, что он узнал так много нового и он хочет вас угостить чаем и вкусными кексик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казывают, как им удалось в лабораторных условиях определялить соль и сахар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удовольствием пьют чай с кексикам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роявляет инициативу и самостоятельность в создании игровой ситуации.</w:t>
            </w:r>
          </w:p>
        </w:tc>
      </w:tr>
    </w:tbl>
    <w:p>
      <w:pPr>
        <w:pStyle w:val="Normal"/>
        <w:spacing w:lineRule="auto" w:line="240" w:before="0" w:after="0"/>
        <w:ind w:right="820" w:hanging="0"/>
        <w:rPr/>
      </w:pPr>
      <w:r>
        <w:rPr/>
      </w:r>
    </w:p>
    <w:p>
      <w:pPr>
        <w:pStyle w:val="Normal"/>
        <w:spacing w:lineRule="auto" w:line="240" w:before="0" w:after="0"/>
        <w:ind w:right="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276" w:right="424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07:00Z</dcterms:created>
  <dc:creator>Maria</dc:creator>
  <dc:description/>
  <cp:keywords/>
  <dc:language>en-US</dc:language>
  <cp:lastModifiedBy>Maria</cp:lastModifiedBy>
  <cp:lastPrinted>2018-11-07T20:44:00Z</cp:lastPrinted>
  <dcterms:modified xsi:type="dcterms:W3CDTF">2018-11-16T06:26:00Z</dcterms:modified>
  <cp:revision>6</cp:revision>
  <dc:subject/>
  <dc:title>Муниципальное дошкольное образовательное учреждение</dc:title>
</cp:coreProperties>
</file>