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«Несколько идей для развития мелкой моторики»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 Играть в пальчиковые игры ( «Ладушки», « Сорока-белобока», «Коза-рогатая» и др.)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Массировать пальчик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Давать ребёнку разные на ощупь предметы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Развязывать узелки, бантики, косичк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Расстёгивать и застёгивать пуговицы, липучки, кнопки, молнии, крючк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Развязывать и завязывать шнурки на обуви, использовать игры-шнуровки (самодельные или покупные)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Разминать тесто, пластилин, глину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Вдавливать мелкие предметы в пластилин (например, бусинки, макароны, крупы)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Делать аппликации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рассыпанные мелкие предметы ( пуговицы, фасоль, бусинки)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417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Лепить из теста пельмени, пирожки, печенье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Помогать сматывать нитки или верёвку в клубок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Вешать бельё, используя прищепки (натянуть верёвку для ребёнка)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Открывать и закрывать, раскручивать и закручивать крышки коробок, банок, бутылок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бирать крупу.                           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Закрывать задвижки на дверях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Рвать и мять бумагу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Нажимать на резиновую грушу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Устраивать театр теней рук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Стирать кукольную одежду (тереть кулачок о кулачок, полоскать, отжимать, встряхивать)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Перебирать струны на гитаре ( игрушечной или настоящей)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Сжимать в руках игрушку- пищалку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Нанизывать кольца ( шарики, кубики и т.п.) на стержень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Сортировать мелкие предметы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Пересыпать сыпучие материалы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Опускать мелкие предметы в сосуд с узким горлышком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Шить иголкой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Катать карандаш между ладошек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3325" cy="248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Закручивать и откручивать отвёрткой шурупы, болты и пр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Использовать разнообразные конструкторы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Собирать паззлы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Изготавливать поделки из различных материалов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Надевать на кисти рук и пальцы различные предметы и снимать их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Играть с мозаикой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Нанизывать бусины на шнурок ( можно использовать макароны)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Закрывать, открывать колпачок ручки, нажимать на кнопочку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Играть на пианино ( детском или настоящем)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ускать пальцами волчк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Заводить ключиком игрушк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Выкладывать фигурки из палочек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Играть с матрёшкам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Повторять движения руками за взрослым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и раскрашивать рисунк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Втыкать зубочистки в фигурки из пластилина ( например, ёжика делать, солнышко, дождик из тучки и т.п.)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Выложить дорожку из пуговиц и « шагать» по ним пальчиками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Прятать в «бассейне» с крупой или сыпучими материалами мелкие предметы и отыскивать их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- Играть с пальчиковым театром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15:00Z</dcterms:created>
  <dc:creator>Пользователь</dc:creator>
  <dc:description/>
  <cp:keywords/>
  <dc:language>en-US</dc:language>
  <cp:lastModifiedBy>Admin</cp:lastModifiedBy>
  <dcterms:modified xsi:type="dcterms:W3CDTF">2016-04-28T18:59:00Z</dcterms:modified>
  <cp:revision>4</cp:revision>
  <dc:subject/>
  <dc:title/>
</cp:coreProperties>
</file>