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color w:val="0070C0"/>
          <w:sz w:val="48"/>
          <w:szCs w:val="48"/>
        </w:rPr>
      </w:pPr>
      <w:r>
        <w:rPr>
          <w:rFonts w:cs="Times New Roman" w:ascii="Times New Roman" w:hAnsi="Times New Roman"/>
          <w:color w:val="0070C0"/>
          <w:sz w:val="48"/>
          <w:szCs w:val="48"/>
        </w:rPr>
        <w:t>Массаж пальцев рук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70C0"/>
          <w:sz w:val="48"/>
          <w:szCs w:val="48"/>
        </w:rPr>
      </w:pPr>
      <w:r>
        <w:rPr>
          <w:rFonts w:cs="Times New Roman" w:ascii="Times New Roman" w:hAnsi="Times New Roman"/>
          <w:color w:val="0070C0"/>
          <w:sz w:val="48"/>
          <w:szCs w:val="48"/>
        </w:rPr>
        <w:t>шариком   и  пружинками Су-Джок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заимосвязи мелкой моторики и развития речи написано немало и это не случайно. Учеными давно доказана связь тонких произвольных движений пальцев рук ребенка и его речи, так как центры мозга, ответственные за речь, соседствуют с областями мозга, координирующими моторику пальцев рук. Как говорят многие педагоги: «Речь находится на кончиках пальцев». Одной из нетрадиционных технологий является Су-Джок терапия, которая является одним из эффективных приемов, обеспечивающих развитие познавательной, эмоционально-волевой сфер ребенка.  Поскольку на ладони находится множество биологически активных точек, эффективным способом их стимуляции является массаж специальным шариком. Прокатывая шарик между ладошками, дети массируют мышцы рук. В каждом шарике есть «волшебное» колечко. Массаж эластичным кольцом помогает стимулировать работу внутренних органов. С помощью шаров – «ежиков» с колечками детям нравится массировать пальцы и ладошки, что оказывает благотворное влияние на весь организм, а также на развитие мелкой моторики пальцев рук, тем самым, способствуя развитию речи.</w:t>
      </w:r>
    </w:p>
    <w:p>
      <w:pPr>
        <w:pStyle w:val="Normal"/>
        <w:shd w:fill="FFFFFF" w:val="clear"/>
        <w:spacing w:lineRule="atLeast" w:line="312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-джок — это одна из ветвей рефлексотерапии и акупунктуры. Учение Су-Джок утверждает: любая часть нашего тела имеет своего «представителя»  на кисти руки или на стопе. Таким образом, используя в пальчиковой гимнастике этот массажный мячик, мы активируем не только речевые зоны мозга, но и работу множества других органов.</w:t>
      </w:r>
    </w:p>
    <w:p>
      <w:pPr>
        <w:pStyle w:val="Normal"/>
        <w:shd w:fill="FFFFFF" w:val="clear"/>
        <w:spacing w:lineRule="atLeast" w:line="312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Lucida Sans Unicode" w:ascii="Lucida Sans Unicode" w:hAnsi="Lucida Sans Unicode"/>
          <w:sz w:val="19"/>
          <w:szCs w:val="19"/>
          <w:lang w:val="en-US" w:eastAsia="en-US"/>
        </w:rPr>
        <w:drawing>
          <wp:inline distT="0" distB="0" distL="0" distR="0">
            <wp:extent cx="6667500" cy="361950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32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сажный мячик Су -Джок -  это жесткий пластиковый мячик с «колючками». Шарик нужно просто легко катать в ладошках и по пальчикам (в нашем случае, проговаривая стихи пальчиковой гимнастики), а колечки катать по пальчикам — от подушечек к основанию и обратно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Lucida Sans Unicode" w:ascii="Lucida Sans Unicode" w:hAnsi="Lucida Sans Unicode"/>
          <w:sz w:val="19"/>
          <w:szCs w:val="19"/>
          <w:lang w:val="en-US" w:eastAsia="en-US"/>
        </w:rPr>
        <w:drawing>
          <wp:inline distT="0" distB="0" distL="0" distR="0">
            <wp:extent cx="2390775" cy="1914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роцесс массажа не показался детям скучным, можно использовать  стихотворный материал.</w:t>
      </w:r>
    </w:p>
    <w:p>
      <w:pPr>
        <w:pStyle w:val="Normal"/>
        <w:shd w:fill="FFFFFF" w:val="clear"/>
        <w:spacing w:lineRule="atLeast" w:line="312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лагаю подборку стихов и потешек по некоторым основным лексическим темам. Надеюсь, данный материал будет полезен педагогам и родителям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етский сад»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ат в нашей группе девочки и мальчики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тобой подружим маленькие пальчики (катаем шарик по ладоням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 (прокатываем пружинки по пальцам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й считать опять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акончили считать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Фрукты»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- апельсин, (Прокатываем пружинки по пальцам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, конечно, не один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- слива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усная, красивая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- абрикос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 на ветке рос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- груша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т: «Ну-ка, скушай! »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- ананас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укт для вас и для нас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вощи»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вчушки Зиночки (Катаем мяч между ладонями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и в корзиночке: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узатый кабачок (Прокатываем пружинки по пальцам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ла на бочок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усную морковку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ожила ловко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дкий, гладкий, красный перец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еленый огурец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Зина - молодец!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Грибы»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Я корзину в лес беру, (Катаем мяч между ладонями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грибы я соберу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ик, масленок, (Прокатываем пружинки по пальцам обеих рук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ерезовик, опенок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овик, лисичка, груздь -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грают в прятки пусть!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жики, волнушки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у я на опушке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ухомор не понесу. (Складывают пружинки в шарик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станется в лесу!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ерелетные птицы»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ли-тели, тили-тели - (Катаем мяч между ладонями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юга птицы прилетели!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тел к нам скворушка - (Прокатываем пружинки по пальцам обеих рук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нькое перышко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воронок, соловей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опились: кто скорей?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пля, лебедь, утка, стриж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ист, ласточка и чиж -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ернулись, прилетели, (Складывают пружинки в шарик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 звонкие запели!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казки»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альчики считать, (Катаем мяч между ладонями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казки называть: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сказка - «Теремок». (Прокатываем пружинки по пальцам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сказка - «Колобок»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сказка - «Репка»: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нучку, бабку, дедку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лк и семеро козлят» -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м сказкам каждый рад! (Прячут пружинки в шарик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м. Мебель»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бель я начну считать: (Катаем мяч между ладонями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сло, стол, диван, кровать, (Прокатываем пружинки по пальцам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ка, тумбочка, буфет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аф, комод и табурет.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мебели назвал -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сять пальчиков размял! (Прячут пружинки в шарик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дежда»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чка, бери иголку, (Достаем пружинки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шьем рубашку и футболку, (Прокатываем пружинки по пальцам)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ки, кофточку и платье,</w:t>
      </w:r>
    </w:p>
    <w:p>
      <w:pPr>
        <w:pStyle w:val="Normal"/>
        <w:shd w:fill="FFFFFF" w:val="clear"/>
        <w:spacing w:lineRule="atLeast" w:line="312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денем куклу Катю. (Прячут пружинки в шарик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су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у моет наш Антошка. (Катаем мяч между ладон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т вилку, чашку, ложку. (Прокатываем пружинки по пальц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 блюдце и стак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рыл покрепче кран. (Выполняют имитирующее дви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машние животны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а корова своими телятами, (Прокатываем пружинки по пальц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чка довольна своими ягнят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довольна своими котят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же довольна свинь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сята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а коза своими козлят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довольна своими ребята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машние птиц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урицы цыпленок, (Прокатываем пружинки по пальц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усыни есть гусе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юшки - индюшо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утки есть ут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мамы малыши (Прячут пружинки в шар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ивы, хоро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груш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нтошки есть игрушки: (Открываем шар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еселая лягушка. (Прокатываем пружинки по пальц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железная маш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яч. Он из рез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ая матре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хвостом пушистым ко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им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в берлоге крепко спит, (Прокатываем пружинки по пальцам, начиная с больш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зиму до весны соп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зимою бурунду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ючий ежик и барс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аиньке не спится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ет от лис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ает он среди кус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тлял - и был таков! (Прячут пружинки в шар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икие животны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ится колючий ёжик, нет ни головы , ни нож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ладошке бежит и пыхтит, пыхтит, пыхтит (шарик между ладошка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не по пальчикам бежит и пыхтит, пыхтит, пыхтит (движения по пальц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ет туда-сюда, мне щекотно, да, да,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 колючий ёж в тёмный лес, где ты живёш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скаем по столу и ловим подушечками пальце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ранспор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ашины по порядку (Катаем мяч между ладон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жают на заправ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овоз, мусоровоз, (Прокатываем пружинки по пальц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локом молоков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лебом свежим хлебов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яжелый лесово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Животные жарких стран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мамой слонихой шагает слоненок, (прокатываем пружинки по пальц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рокодилихой - крокодиле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ьвицей шагает маленький льве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блюдицей бежит верблюжоно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зеброй спешит полосатый  зебр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ем же торопится каждый ребенок? (Прячут пружинки в шар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секомы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альчики считаем - (Катаем шарик между ладон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х назыв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, кузнечик, муха, (Прокатываем пружинки по пальц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ук с зеленым брюх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же тут звен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юда комар лет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ето. Я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- это крыжовник, (Прокатываем пружинки по пальцам обеих р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ква, черника, брусни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а, клубника, шипов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родина и земля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л ягоды я наконец. (Складывают пружинки в шар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нач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молодец! (Большой палец вытягивают впер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ремена г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год, круглый год! (Катаем мяч между ладон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имой весна идет, (Прокатываем пружинки по пальц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весною сле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тся к нам ле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кого не спросим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за летом ос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осенью сам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идет, спешит зима.</w:t>
      </w:r>
    </w:p>
    <w:sectPr>
      <w:type w:val="nextPage"/>
      <w:pgSz w:w="11906" w:h="16838"/>
      <w:pgMar w:left="720" w:right="720" w:gutter="0" w:header="0" w:top="567" w:footer="0" w:bottom="720"/>
      <w:pgBorders w:display="allPages" w:offsetFrom="text">
        <w:top w:val="single" w:sz="4" w:space="4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din-k-odnomu.ru/wp-content/uploads/2013/09/p060612925.pn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2:00Z</dcterms:created>
  <dc:creator>Пользователь</dc:creator>
  <dc:description/>
  <cp:keywords/>
  <dc:language>en-US</dc:language>
  <cp:lastModifiedBy>Пользователь Windows</cp:lastModifiedBy>
  <dcterms:modified xsi:type="dcterms:W3CDTF">2018-11-16T15:19:00Z</dcterms:modified>
  <cp:revision>6</cp:revision>
  <dc:subject/>
  <dc:title/>
</cp:coreProperties>
</file>