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Шербакульского муниципального района Омской области                     «Детский сад «Березка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CC0066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44"/>
          <w:szCs w:val="4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пект НОД по познавательному развитию в старшей группе с применением технологии ТРИЗ метода фокальных объектов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150"/>
        <w:rPr>
          <w:rFonts w:eastAsia="Times New Roman" w:cs="Arial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елова Е.И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первой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8г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«Муравьиная истор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Познавательно развитие»,  «Речевое  развит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зация творческого мышления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помощью метода технологи ТРИЗ фокальных о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знавательное развитие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ить знание о насекомых. Развивать творческое мышление, воображение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чевое развитие:</w:t>
      </w:r>
      <w:r>
        <w:rPr>
          <w:color w:val="000000"/>
          <w:sz w:val="28"/>
          <w:szCs w:val="28"/>
          <w:shd w:fill="FFFDF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DF8" w:val="clear"/>
        </w:rPr>
        <w:t>Продолжать учить составлять небольшой описательный рассказ по  картинк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Развивающ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, внимание, память,   умение выслушать друг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у детей  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умение сопереживать, забот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могать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левизор, аудиозапись « шум ветра», фрагмент мультфильма «Муравьишка - хвастунишка», магнитная доска, предметные картинки «насекомые», игрушка муравей,  бумажный  берёзовый лист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65"/>
        <w:gridCol w:w="2139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 и прие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бята  посмотрите в группе  мы сегодня  не одни, к нам пришли  гости, давайте поздоровае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ивирующ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вучит аудио запись «Шум ветра»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, ребята! Что за шум,  что это такое, давайте  посмотрим! (появляется муравей на лист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! Это муравей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Это ве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равей! Муравей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тод повышения эмоциональной активност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ые и воображаемые ситу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прос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то случилось? Как вы думаете? Как он к нам попал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ыл сильный ветер, муравей  приполз  к н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блемная ситуац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,  может  быть. А вы хотите узнать, что могло произойти на самом деле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вайте посмотри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? (Воспитатель включа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рагмент мультфильма «Муравьишка - хвастунишк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глядный мет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монстрация мультфильм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ние ИКТ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бята, что произошло с муравь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он к нам поп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вы считаете это хорошо или плохо, что муравей забрался на берез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плох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хорошего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упил вечер, все муравьи спешат  вернуться в свои домик муравейник. Только маленький муравей решил забраться на вершину березы. Налетел, ветер сорвал лист березы и унес его далеко от муравейника.  Он прилетел  на листе бе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Хорошо-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ь находить в одном и том же , действии плохие и хорошие стороны)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то нам теперь 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 мы можем его оставить в д/с, но дома его ждут, переживают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тавить в детском са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шение проблемной ситуаци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с далеко, у него там свой дом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к он называется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нести в лес, на у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равей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очнение противоречий, выяснение ресурсной базы с помощью игр, моделирование возможных вариантов решения с помощью приёмов методики ТРИЗ</w:t>
              <w:br/>
              <w:b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 давайте мы с вами еще подумаем, как  отправить его домой,  пусть муравей отдохнет перед обратной дорогой. Ведь был, сильный ветер он долго к нам летел, устал, испугалс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, давай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мы с вами поиграем в игру «Теремок – муравейник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как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лушайте правила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то б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опасть в теремок нужно сказать «тук тук тук кто в теремочке живет»? и описать насекомое, которое у вас на картинке.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Теремок – муравейник» могут попасть только насеко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м понятны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играем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н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игра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ru-RU"/>
              </w:rPr>
              <w:t>Игровой метод</w:t>
            </w: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ъяснение, указание, вопросы.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бирайте картинки (на столе разложены картинки насекомых и других  животных, игруше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вайте я  пойду пер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лушайте, я опишу мура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ук тук тук кто в теремочке живет»?  У муравья,  есть голова, грудь, брюшко. На голове у  него усики и глаза, есть   3 пары лапок и  крылья. У   муравья  хорошо развиты верхние  челюсти, которыми он размельчает  пищу и защищается от врагов.  Он живет  в муравейники, есть  все, но особенно любит сладкое. Мне нравится муравей, потому что он очень трудолюбивы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Тук тук тук кто в теремочке живет»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ти описывают насеком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е методы: речевой образец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перь вы, подходите по очереди к «Теремку – муравейн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Молодец  Полина правильно описала баб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Хорошо заходи  в «Теремок – муравейник»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стишь меня в теремок?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прос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Саша как ты думаешь, правильно он ответ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Ребята, помогите, что еще можно рассказать об этом насекомом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 (дети дополняют, помогают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лодцы хорошо описали насекомых. И все мы с вами  в «Теремке  – муравейник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. что мы будем дела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 послушайте, как можно другими словами сказать о мура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оилище( Что это значит?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ты думаешь 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охотулечка( Что это значит?)   трудолюбивчик( Что это значит?)   силачище ( Что это значит?) 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начит, он стро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н мал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н трудолюби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ного рабо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н силь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сейчас послушайте и отгадайте, про какое насекомое я ск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илочка,  красоточка, порхалище, цветочище, пестрилка. (Бабоч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сейчас посмотрим на экране правильный ответ.</w:t>
              <w:br/>
              <w:t>Трескучка, прыгунище, скакалище, зеленушка, кузечка. (Кузнечи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ша как ты думаешь? А  ты Макс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посмотрим на экране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оносочка, кусалище, гуделочка, собиралочка,полосатище. (Пч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посмотрим на экране правильный ответ. Молодцы! </w:t>
              <w:b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б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зне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ч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теперь давайте  под музыку попархаем как бабочки, попрыгаем  как кузнечики, полетаем как пчел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полняют движения под музы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й прием  — имитация  движен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 ребята! Мы совсем забыли про мура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то нам делать? Как его вернуть домой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самолете, ракете, машине, пт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машине хорошо, но на  обычной  он  будет долго добиратьс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скорос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! А давайте мы с вами будем изобретателями (Кто такие изобретатели?)  и  попробуем изобрести необычный автомобиль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вай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то тот,  кто,  изобретает что то  - нов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какой?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РИЗ, метод фокальных объектов (МФ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Изобретател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активизации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авайте  выберем  2 предмета  с помощью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картинок. Дети выбирают картинк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мяч, лампочка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Что это? мяч и лампочка. 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кажите  мяч, какой? Что мяч может делать?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ампочка, </w:t>
            </w:r>
            <w:r>
              <w:rPr>
                <w:b/>
                <w:sz w:val="28"/>
                <w:szCs w:val="28"/>
              </w:rPr>
              <w:t>какая?</w:t>
            </w:r>
            <w:r>
              <w:rPr>
                <w:sz w:val="28"/>
                <w:szCs w:val="28"/>
              </w:rPr>
              <w:t xml:space="preserve"> Что она  делает?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 Витя как думаешь? А ты  Полина?</w:t>
              <w:br/>
              <w:t>Дети дают определение, а воспитатель записывает слова на  листочки. </w:t>
            </w:r>
          </w:p>
          <w:p>
            <w:pPr>
              <w:pStyle w:val="Style17"/>
              <w:shd w:fill="FFFFFF" w:val="clear"/>
              <w:spacing w:before="0" w:after="15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Автомобиль  – объект в фокусе.</w:t>
            </w:r>
          </w:p>
          <w:tbl>
            <w:tblPr>
              <w:tblW w:w="4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2410"/>
            </w:tblGrid>
            <w:tr>
              <w:trPr>
                <w:trHeight w:val="12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150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мяч  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150"/>
                    <w:rPr>
                      <w:rStyle w:val="StrongEmphasis"/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   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лампочка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Style w:val="StrongEmphasis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угл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ветящаяся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-83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зиновый, надувно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гкая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-83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етает (если бросить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лектрическая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-83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кач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вещает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-83" w:right="459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е тонет (плавает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ключается, выключается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8"/>
                <w:szCs w:val="28"/>
              </w:rPr>
              <w:t>Что  у нас получилась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мобиль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руглый (круглой формы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мобиль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зиновый (надувн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мобиль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егкий. Почему? (потому что из резины, надувн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мобиль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етает, скачет. Значит, он какой? (летающий автомобиль, может перепрыгивать ямы, ре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втомобиль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е тонет, плавает. Почему? (потому что из резины, легкий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ветящейся. Значит, что он делает? (светится, освещает дорогу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ический            ( может работать на  батарейках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обиль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, выключается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>Полученный результа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углый  надувной автомобиль без колес, который ездит на электрических батареях и может перелетать, перепрыгивать  препятствия.  Он включается и выключается, светящейся. После использования с автомобиля скачивается воздух и для его хранения нужно совсем немного мест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(Результат, разумеется, может быть любой другой, все зависит  от фантазии  воспитателя  и   детей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мы назовем наше изобрет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угло – мобиль»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D1D1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8"/>
                <w:szCs w:val="28"/>
                <w:lang w:eastAsia="ru-RU"/>
              </w:rPr>
              <w:t>Для кого мы её изобр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D1D1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8"/>
                <w:szCs w:val="28"/>
                <w:lang w:eastAsia="ru-RU"/>
              </w:rPr>
              <w:t>Ребята, давайте выберем  одного художника, он будет рисовать, а мы все помог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D1D1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D1D"/>
                <w:sz w:val="28"/>
                <w:szCs w:val="28"/>
                <w:lang w:eastAsia="ru-RU"/>
              </w:rPr>
              <w:t>Наш кругло – мобиль  готов  давайте отправим муравья     домой. Попрощайтесь с ним. Н. В. отнесет его на улицу, и он  поедет 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28"/>
                <w:szCs w:val="2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лый, резиновый, легкий и т. 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ветящаяся, тепл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, выключается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– круглый, резиновый, летает, скачет, плавает, светящейся, электрический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электромобиль, кругло – мобиль,  «кузнечик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 чем мы сегодня занимались? Что мы делали и для чего? Что изобрели?  Что понравилось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гали муравью, игр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просы</w:t>
            </w:r>
          </w:p>
        </w:tc>
      </w:tr>
    </w:tbl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бята послушайте, как можно другими словами сказать о мура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оилище( Что это значит?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ты думаешь 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охотулечка( Что это значит?)   трудолюбивчик( Что это значит?)   силачище ( Что это значит?)  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сейчас послушайте и отгадайте, про какое насекомое я ск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илочка,  красоточка, порхалище, цветочище, пестрилка. (Бабоч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сейчас посмотрим на экране правильный ответ.</w:t>
              <w:br/>
              <w:t>Трескучка, прыгунище, скакалище, зеленушка, кузечка. (Кузнечи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ша как ты думаешь? А  ты Макс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посмотрим на экране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оносочка, кусалище, гуделочка, собиралочка,полосатище. (Пч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посмотрим на экране правильный ответ. Молодцы! </w:t>
              <w:br/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 теперь давайте  под музыку попархаем как бабочки, попрыгаем  как кузнечики, полетаем как пчелк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</w:rPr>
        <w:t>Давайте  выберем  2 предмета  с помощью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 картинок. Дети выбирают картинки </w:t>
      </w:r>
      <w:r>
        <w:rPr>
          <w:color w:val="000000"/>
          <w:sz w:val="28"/>
          <w:szCs w:val="28"/>
          <w:shd w:fill="FFFFFF" w:val="clear"/>
        </w:rPr>
        <w:t>(мяч, лампочка)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Что это? мяч и лампочка.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кажите  мяч, какой? Что мяч может делать?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мпочка, </w:t>
      </w:r>
      <w:r>
        <w:rPr>
          <w:b/>
          <w:sz w:val="28"/>
          <w:szCs w:val="28"/>
        </w:rPr>
        <w:t>какая?</w:t>
      </w:r>
      <w:r>
        <w:rPr>
          <w:sz w:val="28"/>
          <w:szCs w:val="28"/>
        </w:rPr>
        <w:t xml:space="preserve"> Что она  делает?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ы Витя как думаешь? А ты  Полина?</w:t>
        <w:br/>
        <w:t>Дети дают определение, а воспитатель записывает слова на  листочки. </w:t>
      </w:r>
    </w:p>
    <w:p>
      <w:pPr>
        <w:pStyle w:val="Style17"/>
        <w:shd w:fill="FFFFFF" w:val="clear"/>
        <w:spacing w:before="0" w:after="15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втомобиль  – объект в фокусе.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19"/>
      </w:tblGrid>
      <w:tr>
        <w:trPr>
          <w:trHeight w:val="1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sz w:val="28"/>
                <w:szCs w:val="28"/>
              </w:rPr>
              <w:t>мяч 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rStyle w:val="StrongEmphasis"/>
                <w:sz w:val="28"/>
                <w:szCs w:val="28"/>
              </w:rPr>
              <w:t xml:space="preserve">    </w:t>
            </w:r>
            <w:r>
              <w:rPr>
                <w:rStyle w:val="StrongEmphasis"/>
                <w:sz w:val="28"/>
                <w:szCs w:val="28"/>
              </w:rPr>
              <w:t>лампочка</w:t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л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етящаяся</w:t>
            </w:r>
          </w:p>
        </w:tc>
      </w:tr>
      <w:tr>
        <w:trPr>
          <w:trHeight w:val="3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иновый, надув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</w:t>
            </w:r>
          </w:p>
        </w:tc>
      </w:tr>
      <w:tr>
        <w:trPr>
          <w:trHeight w:val="62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ает (если бросит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</w:t>
            </w:r>
          </w:p>
        </w:tc>
      </w:tr>
      <w:tr>
        <w:trPr>
          <w:trHeight w:val="39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ч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ает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83" w:right="45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онет (плавае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, выключаетс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Что  у нас получилась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углый (круглой формы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зиновый (надувной)</w:t>
      </w:r>
    </w:p>
    <w:p>
      <w:pPr>
        <w:pStyle w:val="Normal"/>
        <w:shd w:fill="FFFFFF" w:val="clear"/>
        <w:spacing w:lineRule="auto" w:line="240" w:before="0" w:after="0"/>
        <w:ind w:hanging="11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егкий. Почему? (потому что из резины, надувной)</w:t>
      </w:r>
    </w:p>
    <w:p>
      <w:pPr>
        <w:pStyle w:val="Normal"/>
        <w:shd w:fill="FFFFFF" w:val="clear"/>
        <w:spacing w:lineRule="auto" w:line="240" w:before="0" w:after="0"/>
        <w:ind w:hanging="11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етает, скачет. Значит, он какой? (летающий автомобиль, может перепрыгивать ямы, реки).</w:t>
      </w:r>
    </w:p>
    <w:p>
      <w:pPr>
        <w:pStyle w:val="Normal"/>
        <w:shd w:fill="FFFFFF" w:val="clear"/>
        <w:spacing w:lineRule="auto" w:line="240" w:before="0" w:after="0"/>
        <w:ind w:hanging="11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тонет, плавает. Почему? (потому что из резины, легкий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 -</w:t>
      </w:r>
      <w:r>
        <w:rPr>
          <w:rFonts w:cs="Times New Roman" w:ascii="Times New Roman" w:hAnsi="Times New Roman"/>
          <w:sz w:val="28"/>
          <w:szCs w:val="28"/>
        </w:rPr>
        <w:t xml:space="preserve">  светящейся. Значит, что он делает? (светится, освещает дорогу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 –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й            ( может работать на  батарейках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 - </w:t>
      </w:r>
      <w:r>
        <w:rPr>
          <w:rFonts w:cs="Times New Roman" w:ascii="Times New Roman" w:hAnsi="Times New Roman"/>
          <w:sz w:val="28"/>
          <w:szCs w:val="28"/>
        </w:rPr>
        <w:t>включается, выключается</w:t>
      </w:r>
    </w:p>
    <w:p>
      <w:pPr>
        <w:pStyle w:val="C0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Полученный результа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лый  надувной автомобиль без колес, который ездит на электрических батареях и может перелетать, перепрыгивать  препятствия.  Он включается и выключается, светящейся. После использования с автомобиля скачивается воздух и для его хранения нужно совсем немного места.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(Результат, разумеется, может быть любой другой, все зависит  от фантазии  воспитателя  и   детей). </w:t>
      </w:r>
      <w:r>
        <w:rPr>
          <w:b/>
          <w:sz w:val="28"/>
          <w:szCs w:val="28"/>
        </w:rPr>
        <w:t>Как мы назовем наше изобретение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ругло – мобиль»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Для кого мы её изобрели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Ребята, давайте выберем  одного художника, он будет рисовать, а мы все помогать.  Наш кругло – мобиль  готов  давайте отправим муравья     домой. Попрощайтесь с ним. Н. В. отнесет его на улицу, и он  поедет  дом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27:00Z</dcterms:created>
  <dc:creator>саша</dc:creator>
  <dc:description/>
  <cp:keywords/>
  <dc:language>en-US</dc:language>
  <cp:lastModifiedBy>Пользователь</cp:lastModifiedBy>
  <cp:lastPrinted>2016-10-23T20:16:00Z</cp:lastPrinted>
  <dcterms:modified xsi:type="dcterms:W3CDTF">2018-05-02T15:13:00Z</dcterms:modified>
  <cp:revision>10</cp:revision>
  <dc:subject/>
  <dc:title/>
</cp:coreProperties>
</file>