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огодний утрен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Новогоднее приключение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еселую музыку дети заходят  зал, становятся вокруг ел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Сегодня праздник новогодний, но не простой, а карнав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ле елочки сегодня строим мы сегодня ба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окном мелькает снег, лёгкий, новогодний.</w:t>
        <w:br/>
        <w:t xml:space="preserve"> В зале музыка и смех, детский бал сегодня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ёлке ближе подойдите.</w:t>
        <w:br/>
        <w:t xml:space="preserve"> Все игрушки разглядит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и встают с мест и подходят к елочке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любуйтесь  не спеша…</w:t>
        <w:br/>
        <w:t xml:space="preserve">  Правда, ёлка хороша (Ответы детей).</w:t>
        <w:br/>
        <w:t xml:space="preserve">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ребенок: </w:t>
      </w:r>
      <w:r>
        <w:rPr>
          <w:rFonts w:cs="Times New Roman" w:ascii="Times New Roman" w:hAnsi="Times New Roman"/>
          <w:sz w:val="24"/>
          <w:szCs w:val="24"/>
        </w:rPr>
        <w:t>Наша елочка пушистая, вся от снега серебрист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кушке словно шапка, снега белого охап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ребенок:</w:t>
      </w:r>
      <w:r>
        <w:rPr>
          <w:rFonts w:cs="Times New Roman" w:ascii="Times New Roman" w:hAnsi="Times New Roman"/>
          <w:sz w:val="24"/>
          <w:szCs w:val="24"/>
        </w:rPr>
        <w:t xml:space="preserve"> В платьице зелененьком елочка все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рашны метели ей, вьюги, хол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ребенок:</w:t>
      </w:r>
      <w:r>
        <w:rPr>
          <w:rFonts w:cs="Times New Roman" w:ascii="Times New Roman" w:hAnsi="Times New Roman"/>
          <w:sz w:val="24"/>
          <w:szCs w:val="24"/>
        </w:rPr>
        <w:t xml:space="preserve">  Лишь порою плечиком зябко пове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ха пушистые с плечика стряхн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ребенок:</w:t>
      </w:r>
      <w:r>
        <w:rPr>
          <w:rFonts w:cs="Times New Roman" w:ascii="Times New Roman" w:hAnsi="Times New Roman"/>
          <w:sz w:val="24"/>
          <w:szCs w:val="24"/>
        </w:rPr>
        <w:t xml:space="preserve"> Мы из леса елочку пригласили в с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или елочку в праздничный наря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Новогодний хоровод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аша ёлка всем на диво, и стройна, и высо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ядем тихо и посмотрим, на неё издалека.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аждый раз под Новый год сказка в гости к нам идет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 заснеженным тропинкам, идёт сказка невидимк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ь, динь, дили - дон, льдинок нежный перезвон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-ка, сказочка, начнись, к нам Снегурочка яви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Выходит Снегурочка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оглядывается</w:t>
      </w:r>
      <w:r>
        <w:rPr>
          <w:rFonts w:cs="Times New Roman" w:ascii="Times New Roman" w:hAnsi="Times New Roman"/>
          <w:sz w:val="24"/>
          <w:szCs w:val="24"/>
        </w:rPr>
        <w:t>) Никого нет, странно это…  Времени осталось совсем мало до начала Нового года, а никто на главную ёлку ещё не пришё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верно время остановилось</w:t>
      </w:r>
      <w:r>
        <w:rPr>
          <w:rFonts w:cs="Times New Roman" w:ascii="Times New Roman" w:hAnsi="Times New Roman"/>
          <w:i/>
          <w:iCs/>
          <w:sz w:val="24"/>
          <w:szCs w:val="24"/>
        </w:rPr>
        <w:t>(смотрит на часы</w:t>
      </w:r>
      <w:r>
        <w:rPr>
          <w:rFonts w:cs="Times New Roman" w:ascii="Times New Roman" w:hAnsi="Times New Roman"/>
          <w:sz w:val="24"/>
          <w:szCs w:val="24"/>
        </w:rPr>
        <w:t>) Ой, стрелочки  не двигаются. Ребята, помогите, танец про часики станцуй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«Часи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>Вот теперь к нам сказка непременно придёт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Звучит музыка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ЛЕТАЕТ БАБА ЯГА на метл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>Узнаёте? Правильно, Баба-Яга явилась. Не запылилась, бабус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Б.Яг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Хpабpая ты, С</w:t>
      </w:r>
      <w:r>
        <w:rPr>
          <w:rFonts w:cs="Times New Roman" w:ascii="Times New Roman" w:hAnsi="Times New Roman"/>
          <w:bCs/>
          <w:sz w:val="24"/>
          <w:szCs w:val="24"/>
        </w:rPr>
        <w:t>негуроч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дравствуй, бабу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Б.Яга:</w:t>
      </w:r>
      <w:r>
        <w:rPr>
          <w:rFonts w:cs="Times New Roman" w:ascii="Times New Roman" w:hAnsi="Times New Roman"/>
          <w:sz w:val="24"/>
          <w:szCs w:val="24"/>
        </w:rPr>
        <w:t>Здравствуйте, здравствуйте! Чего тут сидите, от работы ли бегаете? Бездельничае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>Новый год  встречаем, песни поем, танцуе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Б.Яга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ак, так, нелегка у вас работа. Песни петь всякий может, а вот загадки умеете разгадыва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>А ты, бабушка, пpовеpь нас, а мы уж постараемся. Как, ребята, постараемся?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Да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Б.Яг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Хочу я вас испытать. Есть у меня загадочки, у-ух какие! Слушайт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емучем лесу, на боло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ее непременно найд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ыбка она, не лягуш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дорогая подруж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ная фигур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ут ее...Снегурка Киким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него вод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не хотят води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е его подружк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явки да лягуш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слями заро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душка...Мороз Водя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живет в глуши лес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а моего гер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остями громыха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круге всех пуг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то за старичо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конечно, .Пятачок Кощей Бессмертны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гадали мы, бабушка, твои загадки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Б.Яг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ижу, что дети вы сообразительные. Чего–то замерзла я от тебя, сейчас бы в страну жаркую отдохнуть , в Египет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 зачем же в Египет, и у нас здесь можно согреться. Посмотри, как наши дети танцуют. А когда ты двигаешься, то не замерзаеш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«Маринк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. Яга:</w:t>
      </w:r>
      <w:r>
        <w:rPr>
          <w:rFonts w:cs="Times New Roman" w:ascii="Times New Roman" w:hAnsi="Times New Roman"/>
          <w:sz w:val="24"/>
          <w:szCs w:val="24"/>
        </w:rPr>
        <w:t xml:space="preserve"> Нет, конечно, неплохо танцуете, но все равно  я не согрелась, пойду к Кикиморе в гости, чайку попьем. ( уходи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Ребята, пока  Б. Яга чай пьет, мы можем спокойно праздник продолж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Б. Я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Бабушка, ты что уже чай попил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. Яга:</w:t>
      </w:r>
      <w:r>
        <w:rPr>
          <w:rFonts w:cs="Times New Roman" w:ascii="Times New Roman" w:hAnsi="Times New Roman"/>
          <w:sz w:val="24"/>
          <w:szCs w:val="24"/>
        </w:rPr>
        <w:t xml:space="preserve"> Нет Кикиморы дома,  мне скучно…Чего вы здесь все сидите? Спели, потанцевали, и хвати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Нет, не все. Дедушки Мороза еще н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. Яга:</w:t>
      </w:r>
      <w:r>
        <w:rPr>
          <w:rFonts w:cs="Times New Roman" w:ascii="Times New Roman" w:hAnsi="Times New Roman"/>
          <w:sz w:val="24"/>
          <w:szCs w:val="24"/>
        </w:rPr>
        <w:t xml:space="preserve"> Дед, Дед, а ему уже тыщу лет. Да они его ( показывает на детей ) и не зна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А мы сейчас провер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вы внимательно слушайте вопросы и отвечайте «Да» или «Нет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известен всем. Верно? (Да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ходит ровно в семь. Верно? (Нет!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д Мороз старик хороший. Верно? (Да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шляпу и калоши. Верно? (Нет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носит детям ёлку. Верно? (Да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ходит с серым волком. Верно? (Нет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боится стужи. Верно? (Нет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негурочкой он дружен. Верно? (Да!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Что ж, ответы даны на вопрос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 всё вы про Деда Мороз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значит, настала п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ждёт всё детв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зовём Деда Мороз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: Дед Моро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ржественно входит Дед Годовик, Б. Яга потихоньку уходит за двер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:</w:t>
      </w:r>
      <w:r>
        <w:rPr>
          <w:rFonts w:cs="Times New Roman" w:ascii="Times New Roman" w:hAnsi="Times New Roman"/>
          <w:sz w:val="24"/>
          <w:szCs w:val="24"/>
        </w:rPr>
        <w:t xml:space="preserve"> Привет вам, ребяти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и и мальчи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ые, забав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шки очень слав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ю с весёлым вас празднико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поклон всем вам … проказника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Дедушка! Ты кт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:</w:t>
      </w:r>
      <w:r>
        <w:rPr>
          <w:rFonts w:cs="Times New Roman" w:ascii="Times New Roman" w:hAnsi="Times New Roman"/>
          <w:sz w:val="24"/>
          <w:szCs w:val="24"/>
        </w:rPr>
        <w:t xml:space="preserve"> Дед Годовик. Прислал меня Мороз к вам на праздник, сам пока приехать не смог, как только с делами справится, сразу приедет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Ну что ж, мы рады тебя видеть, а почему ты назвал детей проказникам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:</w:t>
      </w:r>
      <w:r>
        <w:rPr>
          <w:rFonts w:cs="Times New Roman" w:ascii="Times New Roman" w:hAnsi="Times New Roman"/>
          <w:sz w:val="24"/>
          <w:szCs w:val="24"/>
        </w:rPr>
        <w:t xml:space="preserve"> Ты считаешь, что среди этих ребят нет проказников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Ни единог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:</w:t>
      </w:r>
      <w:r>
        <w:rPr>
          <w:rFonts w:cs="Times New Roman" w:ascii="Times New Roman" w:hAnsi="Times New Roman"/>
          <w:sz w:val="24"/>
          <w:szCs w:val="24"/>
        </w:rPr>
        <w:t xml:space="preserve"> Да? Ну-ка, спросим у них сам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есть среди вас проказники? (Нет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езобразники? (Нет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зорники? (Нет!) А шалунишки? (Нет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орошие ребятишки? (Нет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идишь, Снегурочка, и хороших ребятишек среди них тоже н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Ох, дедушка, опять ты шутишь, а на елочке еще огоньки не горят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:</w:t>
      </w:r>
      <w:r>
        <w:rPr>
          <w:rFonts w:cs="Times New Roman" w:ascii="Times New Roman" w:hAnsi="Times New Roman"/>
          <w:sz w:val="24"/>
          <w:szCs w:val="24"/>
        </w:rPr>
        <w:t xml:space="preserve"> Что это? Непорядок каков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ёлочке вашей нет огоньков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Ой, я и забыла совсем про огонь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ёлка вспыхнула огня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оспользуйтесь слов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сотой нас удив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а, зажигай огни!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 вместе, ну-ка друж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овторяют слова, ёлка зажигается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В круг, ребята, становите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ёлке музыка зовё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че за руки берите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хоровод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ровод «Зимний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Ну что, Дед, давай поиграем с тоб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около ел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:</w:t>
      </w:r>
      <w:r>
        <w:rPr>
          <w:rFonts w:cs="Times New Roman" w:ascii="Times New Roman" w:hAnsi="Times New Roman"/>
          <w:sz w:val="24"/>
          <w:szCs w:val="24"/>
        </w:rPr>
        <w:t xml:space="preserve"> Мне тут Дед Мороз дал задание,(достает записку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:  (читает) Подарки приготови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Приготовил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:</w:t>
      </w:r>
      <w:r>
        <w:rPr>
          <w:rFonts w:cs="Times New Roman" w:ascii="Times New Roman" w:hAnsi="Times New Roman"/>
          <w:sz w:val="24"/>
          <w:szCs w:val="24"/>
        </w:rPr>
        <w:t xml:space="preserve"> Мосты через реку постави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Поставил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:</w:t>
      </w:r>
      <w:r>
        <w:rPr>
          <w:rFonts w:cs="Times New Roman" w:ascii="Times New Roman" w:hAnsi="Times New Roman"/>
          <w:sz w:val="24"/>
          <w:szCs w:val="24"/>
        </w:rPr>
        <w:t xml:space="preserve"> Северное сияние развесили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>: Ах, дедушка, звёздочки-то мы не посчит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какая потерялась!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</w:t>
      </w:r>
      <w:r>
        <w:rPr>
          <w:rFonts w:cs="Times New Roman" w:ascii="Times New Roman" w:hAnsi="Times New Roman"/>
          <w:sz w:val="24"/>
          <w:szCs w:val="24"/>
        </w:rPr>
        <w:t>: Да, непорядок! Ты с того края считай, а я с этого бу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д и Снегурочка уходят на задний план за ёлку, появляются Б. Яг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. Яга</w:t>
      </w:r>
      <w:r>
        <w:rPr>
          <w:rFonts w:cs="Times New Roman" w:ascii="Times New Roman" w:hAnsi="Times New Roman"/>
          <w:sz w:val="24"/>
          <w:szCs w:val="24"/>
        </w:rPr>
        <w:t xml:space="preserve"> (сама с собой). Смотри, дед какой-то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. Яга:</w:t>
      </w:r>
      <w:r>
        <w:rPr>
          <w:rFonts w:cs="Times New Roman" w:ascii="Times New Roman" w:hAnsi="Times New Roman"/>
          <w:sz w:val="24"/>
          <w:szCs w:val="24"/>
        </w:rPr>
        <w:t xml:space="preserve"> А с ним девчонка и мешок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. Яга</w:t>
      </w:r>
      <w:r>
        <w:rPr>
          <w:rFonts w:cs="Times New Roman" w:ascii="Times New Roman" w:hAnsi="Times New Roman"/>
          <w:sz w:val="24"/>
          <w:szCs w:val="24"/>
        </w:rPr>
        <w:t>: Мешок – это хорошо. А девчонка – лучше, убираться у меня будет, готовить, да нести ее не надо, сама пойд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. Яга:</w:t>
      </w:r>
      <w:r>
        <w:rPr>
          <w:rFonts w:cs="Times New Roman" w:ascii="Times New Roman" w:hAnsi="Times New Roman"/>
          <w:sz w:val="24"/>
          <w:szCs w:val="24"/>
        </w:rPr>
        <w:t xml:space="preserve"> Эй, девочка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(оборачивается) Что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. Яга</w:t>
      </w:r>
      <w:r>
        <w:rPr>
          <w:rFonts w:cs="Times New Roman" w:ascii="Times New Roman" w:hAnsi="Times New Roman"/>
          <w:sz w:val="24"/>
          <w:szCs w:val="24"/>
        </w:rPr>
        <w:t>: Хочешь конфетку? (показывает руками огромную конфет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.: Такую большую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. Яга</w:t>
      </w:r>
      <w:r>
        <w:rPr>
          <w:rFonts w:cs="Times New Roman" w:ascii="Times New Roman" w:hAnsi="Times New Roman"/>
          <w:sz w:val="24"/>
          <w:szCs w:val="24"/>
        </w:rPr>
        <w:t>: Большую-пребольшую! (достаёт маленькую карамельку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. Яга и похищает Снегурочку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д Годовик заканчивает считать, выходит из-за ёлк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</w:t>
      </w:r>
      <w:r>
        <w:rPr>
          <w:rFonts w:cs="Times New Roman" w:ascii="Times New Roman" w:hAnsi="Times New Roman"/>
          <w:sz w:val="24"/>
          <w:szCs w:val="24"/>
        </w:rPr>
        <w:t>: Три миллиона шестьсот восемьдесят девять… Снегуроч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гроб что ли провалилась?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егурочка! Нам шутки шутить некогда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Что случилось, Дед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:</w:t>
      </w:r>
      <w:r>
        <w:rPr>
          <w:rFonts w:cs="Times New Roman" w:ascii="Times New Roman" w:hAnsi="Times New Roman"/>
          <w:sz w:val="24"/>
          <w:szCs w:val="24"/>
        </w:rPr>
        <w:t xml:space="preserve"> Снегурочка пропала! Только что стояла здесь и её н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ети, вы не видели, кто украл Снегурочку? (дети говоря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</w:t>
      </w:r>
      <w:r>
        <w:rPr>
          <w:rFonts w:cs="Times New Roman" w:ascii="Times New Roman" w:hAnsi="Times New Roman"/>
          <w:sz w:val="24"/>
          <w:szCs w:val="24"/>
        </w:rPr>
        <w:t>: Ах так, понятно. Не волнуйтесь, ничего у них не выйд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а – то с характером! Ну, а уж если трудно придё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дём на выручку.  Я смотрю,  вас солдатики есть. Вот они нам и помог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Танец солдатиков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:</w:t>
      </w:r>
      <w:r>
        <w:rPr>
          <w:rFonts w:cs="Times New Roman" w:ascii="Times New Roman" w:hAnsi="Times New Roman"/>
          <w:sz w:val="24"/>
          <w:szCs w:val="24"/>
        </w:rPr>
        <w:t xml:space="preserve"> Может Снегурочка уже появилась, пойду ее поищу. (уходит, появляется Б.Яг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ает перед собой Снегурочк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.Яга</w:t>
      </w:r>
      <w:r>
        <w:rPr>
          <w:rFonts w:cs="Times New Roman" w:ascii="Times New Roman" w:hAnsi="Times New Roman"/>
          <w:sz w:val="24"/>
          <w:szCs w:val="24"/>
        </w:rPr>
        <w:t>: (отпихивая Снегурочку): Таскай её по сугробам! Наказание! А думала – сама пойдёт. Тебя как звать – т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Снегурочк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. Яга:</w:t>
      </w:r>
      <w:r>
        <w:rPr>
          <w:rFonts w:cs="Times New Roman" w:ascii="Times New Roman" w:hAnsi="Times New Roman"/>
          <w:sz w:val="24"/>
          <w:szCs w:val="24"/>
        </w:rPr>
        <w:t xml:space="preserve"> А ты работяща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.: Я-то? Очень! Я на окнах рисовать люблю и звёзды считать умею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.Яга</w:t>
      </w:r>
      <w:r>
        <w:rPr>
          <w:rFonts w:cs="Times New Roman" w:ascii="Times New Roman" w:hAnsi="Times New Roman"/>
          <w:sz w:val="24"/>
          <w:szCs w:val="24"/>
        </w:rPr>
        <w:t>: Звезды? А ну – ка, покаж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Звездочки мои, бегите ко мне, покажем наш танец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«Звездочек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 ( спрашивает у детей) Ой, а где же Дед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д зовет Снегурочку из–за двери, заходит в зал, Б.Яга – убегает, забирает мешок из – под елк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</w:t>
      </w:r>
      <w:r>
        <w:rPr>
          <w:rFonts w:cs="Times New Roman" w:ascii="Times New Roman" w:hAnsi="Times New Roman"/>
          <w:sz w:val="24"/>
          <w:szCs w:val="24"/>
        </w:rPr>
        <w:t>: Вот ты где, Снегурочка, а я тебя везде иска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 xml:space="preserve">: Да Б. Яга меня увела, хотела, чтобы я ей щи варила. Дед, как ты думаеш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у нас в зале веселее – девчонки или мальчиш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</w:t>
      </w:r>
      <w:r>
        <w:rPr>
          <w:rFonts w:cs="Times New Roman" w:ascii="Times New Roman" w:hAnsi="Times New Roman"/>
          <w:sz w:val="24"/>
          <w:szCs w:val="24"/>
        </w:rPr>
        <w:t>.: А вот сейчас и проверим, а для этого разделимся та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будут – морозята! Будут смеяться: ха-ха-х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.: А девчата – снегурята! – хи-хи-х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</w:t>
      </w:r>
      <w:r>
        <w:rPr>
          <w:rFonts w:cs="Times New Roman" w:ascii="Times New Roman" w:hAnsi="Times New Roman"/>
          <w:sz w:val="24"/>
          <w:szCs w:val="24"/>
        </w:rPr>
        <w:t>: Ну-ка, морозята, попробовали! (смеютс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>: А теперь снегурята! (смеютс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-кричалк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</w:t>
      </w:r>
      <w:r>
        <w:rPr>
          <w:rFonts w:cs="Times New Roman" w:ascii="Times New Roman" w:hAnsi="Times New Roman"/>
          <w:sz w:val="24"/>
          <w:szCs w:val="24"/>
        </w:rPr>
        <w:t>: А мальчишки-шалунишки – Ха-ха-х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-ха-х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.: А девчушки-веселушки – Хи-хи-х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-хи-х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ак 2-3 раз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</w:t>
      </w:r>
      <w:r>
        <w:rPr>
          <w:rFonts w:cs="Times New Roman" w:ascii="Times New Roman" w:hAnsi="Times New Roman"/>
          <w:sz w:val="24"/>
          <w:szCs w:val="24"/>
        </w:rPr>
        <w:t>: Нашумелись, насмея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, право, от душ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вчонки, и мальчиш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очень хорош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Известно всем, под Нов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из нас подарка ждё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-то утром дед Мор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ьшой корзине их принё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для вас здесь в добр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и Дед Мороз припас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(ищет мешок): Не может бы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? Не могу мешок найти! А может, ты его в лесу оставил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ходят, ищу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(спрашивает у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отвечают, что подарки Б. Яга утащил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.: Нет, мешочка здесь не вид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ой, ой , ну как обид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без подар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праздника уйду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летает» Б.Яга. (Б. Яга, кружась, «влетает» в за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Ты что это Б. Яга шалиш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. Яга</w:t>
      </w:r>
      <w:r>
        <w:rPr>
          <w:rFonts w:cs="Times New Roman" w:ascii="Times New Roman" w:hAnsi="Times New Roman"/>
          <w:sz w:val="24"/>
          <w:szCs w:val="24"/>
        </w:rPr>
        <w:t>: Захотела угощенье, и прошу у вас прощенья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не буду так, поверь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я новую начн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арки вам верну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Ну, ребята, простим Б. Ягу? (Да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а пытается открыть мешок, ничего не получа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Да, без деда Мороза нам не обойтись, может - быть дедушка справился со своими делам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его позовем.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ут деда мороз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дит Дед Мороз. Поздравляет всех с Новым годом. Раздает подар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Lucida Sans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4:00Z</dcterms:created>
  <dc:creator>Microsoft Office</dc:creator>
  <dc:description/>
  <dc:language>en-US</dc:language>
  <cp:lastModifiedBy>Microsoft Office</cp:lastModifiedBy>
  <dcterms:modified xsi:type="dcterms:W3CDTF">2016-11-15T08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