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 средняя общеобразовательная школа №3,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.о.г. Мантурово Костром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ка внеклассного мероприят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4 классе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олотая осень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Шигорина Ольга Николаев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веселые познавательные конкурсы на тему «Осень»;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смекалку и творческие способности учащихся 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C2"/>
        <w:spacing w:lineRule="auto" w:line="276" w:before="0" w:after="0"/>
        <w:jc w:val="left"/>
        <w:rPr/>
      </w:pP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- Развивать познавательный интерес учащихся, их кругозор.</w:t>
      </w:r>
    </w:p>
    <w:p>
      <w:pPr>
        <w:pStyle w:val="C2"/>
        <w:spacing w:lineRule="auto" w:line="276" w:before="0" w:after="0"/>
        <w:jc w:val="left"/>
        <w:rPr/>
      </w:pP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- Развивать мышление. Логическое воображение, быстроту  реакции.</w:t>
      </w:r>
    </w:p>
    <w:p>
      <w:pPr>
        <w:pStyle w:val="C2"/>
        <w:spacing w:lineRule="auto" w:line="276" w:before="0" w:after="0"/>
        <w:jc w:val="left"/>
        <w:rPr/>
      </w:pP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- Формировать у детей уважительное отношение друг к другу.</w:t>
      </w:r>
    </w:p>
    <w:p>
      <w:pPr>
        <w:pStyle w:val="C2"/>
        <w:spacing w:lineRule="auto" w:line="276" w:before="0" w:after="0"/>
        <w:jc w:val="left"/>
        <w:rPr/>
      </w:pP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- Развивать внимание, память, эстетический вкус.</w:t>
      </w:r>
    </w:p>
    <w:p>
      <w:pPr>
        <w:pStyle w:val="C2"/>
        <w:spacing w:lineRule="auto" w:line="276" w:before="0" w:after="0"/>
        <w:jc w:val="left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- Способствовать сплочению детского коллектива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наряжен листьями, веточками рябины, калины, осенними букетами.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разделён на 3 команды, которые сидят за столами. На столах букеты, листья, овощи, фрукты.  В зале под звуки песни «Осенний блюз» входят ведущие праздника (2 девочки и 2 мальчика).</w:t>
      </w:r>
    </w:p>
    <w:p>
      <w:pPr>
        <w:pStyle w:val="Normal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вед.</w:t>
      </w:r>
      <w:r>
        <w:rPr>
          <w:rFonts w:cs="Times New Roman" w:ascii="Times New Roman" w:hAnsi="Times New Roman"/>
          <w:sz w:val="28"/>
          <w:szCs w:val="28"/>
        </w:rPr>
        <w:t xml:space="preserve"> От рассвета до заката</w:t>
        <w:br/>
        <w:t>Превращаются леса</w:t>
        <w:br/>
        <w:t>В расписные паруса.</w:t>
        <w:br/>
        <w:t>Снова осень,</w:t>
        <w:br/>
        <w:t>Снова листья</w:t>
        <w:br/>
        <w:t>Без начала, без конца</w:t>
        <w:br/>
        <w:t>За рекой</w:t>
        <w:br/>
        <w:t>И у крыльца.</w:t>
        <w:br/>
        <w:t>Вот они плывут куда-то -</w:t>
        <w:br/>
        <w:t>То назад,</w:t>
        <w:br/>
        <w:t>А то вперёд.</w:t>
        <w:br/>
        <w:t>От рассвета до заката</w:t>
        <w:br/>
        <w:t>Ветер их на части рвёт.</w:t>
        <w:br/>
        <w:t>Целый день</w:t>
        <w:br/>
        <w:t>Дожди косые</w:t>
        <w:br/>
        <w:t>Тянут нити сквозь леса,</w:t>
        <w:br/>
        <w:t>Словно чинят расписные</w:t>
        <w:br/>
        <w:t>Золотые паруса…</w:t>
        <w:br/>
        <w:t>(В. Степанов)</w:t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ёд выходит девочка-осень. На ней красивая накидка с аппликацией осенние листья. Бусы из рябины. На голове венок из листьев и ягод рябины.</w:t>
      </w:r>
    </w:p>
    <w:p>
      <w:pPr>
        <w:pStyle w:val="Normal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Читает отрывок из стихотворения Б. Пастернака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ОЛОТАЯ ОСЕНЬ»</w:t>
      </w:r>
    </w:p>
    <w:p>
      <w:pPr>
        <w:pStyle w:val="Style19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сень.</w:t>
      </w:r>
      <w:r>
        <w:rPr>
          <w:rFonts w:cs="Times New Roman" w:ascii="Times New Roman" w:hAnsi="Times New Roman"/>
          <w:sz w:val="28"/>
          <w:szCs w:val="28"/>
        </w:rPr>
        <w:t xml:space="preserve"> Сказочный чертог, </w:t>
        <w:br/>
        <w:t xml:space="preserve">Всем открытый для обзора. </w:t>
        <w:br/>
        <w:t xml:space="preserve">Просеки лесных дорог, </w:t>
        <w:br/>
        <w:t xml:space="preserve">Заглядевшихся в озера. </w:t>
        <w:br/>
        <w:br/>
        <w:t xml:space="preserve">Как на выставке картин: </w:t>
        <w:br/>
        <w:t xml:space="preserve">Залы, залы, залы, залы </w:t>
        <w:br/>
        <w:t xml:space="preserve">Вязов, ясеней, осин </w:t>
        <w:br/>
        <w:t xml:space="preserve">В позолоте небывалой. </w:t>
        <w:br/>
        <w:br/>
        <w:t xml:space="preserve">Липы обруч золотой — </w:t>
        <w:br/>
        <w:t xml:space="preserve">Как венец на новобрачной. </w:t>
        <w:br/>
        <w:t xml:space="preserve">Лик березы — под фатой </w:t>
        <w:br/>
        <w:t xml:space="preserve">Подвенечной и прозрачной. </w:t>
      </w:r>
    </w:p>
    <w:p>
      <w:pPr>
        <w:pStyle w:val="NormalWeb"/>
        <w:spacing w:lineRule="auto" w:line="276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! Сегодня мы проведём викторину об осени. Конкурсы, где вы проявите свои знания об осени, смекалку и сообразительность. За правильный ответ, каждая команда будет получать флажок на ваш листочек. Побеждает та команда у которой флажков больше. А чтобы нам было веселее споём нашу песню «Песенка друзей». (Поют песню)</w:t>
      </w:r>
    </w:p>
    <w:p>
      <w:pPr>
        <w:pStyle w:val="NormalWeb"/>
        <w:spacing w:lineRule="auto" w:line="276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ве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ступаем. Первый тур: Приметы, загадки.</w:t>
      </w:r>
    </w:p>
    <w:p>
      <w:pPr>
        <w:pStyle w:val="NormalWeb"/>
        <w:spacing w:lineRule="auto" w:line="276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 подразделяют на подсезоны: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23 сентября - Начало осени;</w:t>
        <w:br/>
        <w:t>24 сентября - 14 октября - Золотая осень;</w:t>
        <w:br/>
        <w:t>15-22 октября - Глубокая осень;</w:t>
        <w:br/>
        <w:t>23 октября -26 ноября - Предзимье;</w:t>
        <w:br/>
        <w:t>27-30 ноября - Первозимье.</w:t>
        <w:br/>
        <w:t>У осени есть и другие названия: "Осенины", "Мокропогодье".</w:t>
      </w:r>
    </w:p>
    <w:p>
      <w:pPr>
        <w:pStyle w:val="Normal"/>
        <w:spacing w:lineRule="auto" w:line="276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тарину осень встречали трижды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мен-день 14 сентября (1 сентября по старому стилю) - день памяти Симеона Столпника - Семена Летопроводца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ождество Богородицы 21 сентября ( 8 сентября по старому стилю) - праздник женщин и женских работ.</w:t>
      </w:r>
    </w:p>
    <w:p>
      <w:pPr>
        <w:pStyle w:val="Normal"/>
        <w:spacing w:lineRule="auto" w:line="276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ень Феодоры 24 сентября (11 сентября по старому стилю)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ени выделяют Бабье лето, которое начинается с 28 августа и длится до 21 сентября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ен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мои задания. В конвертах задания. Соедините начало и конец приметы. Объясните значение примет. За правильность 1 флажок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5"/>
        <w:gridCol w:w="3797"/>
      </w:tblGrid>
      <w:tr>
        <w:trPr>
          <w:trHeight w:val="450" w:hRule="atLeast"/>
        </w:trPr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76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сень - запасиха,      </w:t>
            </w:r>
          </w:p>
        </w:tc>
        <w:tc>
          <w:tcPr>
            <w:tcW w:w="3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има — подбериха.</w:t>
            </w:r>
          </w:p>
        </w:tc>
      </w:tr>
      <w:tr>
        <w:trPr/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76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есна богата цветами,       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76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 осень снопами.</w:t>
            </w:r>
          </w:p>
        </w:tc>
      </w:tr>
      <w:tr>
        <w:trPr/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76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 сентябре одна ягода,        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76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 и та горькая рябина.</w:t>
            </w:r>
          </w:p>
        </w:tc>
      </w:tr>
      <w:tr>
        <w:trPr/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76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Будет дождь,         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дут грибы.</w:t>
            </w:r>
          </w:p>
        </w:tc>
      </w:tr>
      <w:tr>
        <w:trPr/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ябрь - сентябрев внук, октябрев сын,   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е родной батюш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  <w:lang w:eastAsia="ru-RU"/>
              </w:rPr>
              <w:t>а. </w:t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 вед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 сейчас мы проведём спринт викторину о животных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 быстро.</w:t>
      </w:r>
    </w:p>
    <w:p>
      <w:pPr>
        <w:pStyle w:val="TextBody"/>
        <w:widowControl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дят ли животные красивые опавшие листья? (Нет, листья несъедобны, и даже ядовиты, поэтому животные их не едят).</w:t>
      </w:r>
    </w:p>
    <w:p>
      <w:pPr>
        <w:pStyle w:val="TextBody"/>
        <w:widowControl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е из животных наиболее приспособлены к жизни в природе: растительноядные, хищные или всеядные? (Всеядные, так как им легче найти подходящую пищу. Зимой они питаются растительной пищей, а летом становятся насекомоядными).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де раки зимуют? (В норах по берегам рек).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уда исчезают на зиму лягушки? (Зарываются в тину, ил, под мох).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ой зверь спит всю зиму вниз головой? (Летучая мышь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ое древнее домашнее животное. (Гусь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ый крупный из зайцев в наших лесах. (Русак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ый маленький зверек. (Землеройка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ое лесное животное появляется в полях, когда начинают поспевать овес и кукуруза? (Медведь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кем в норе может жить лиса? (С барсуком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к зиме собирается в стаи? (Волки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ой зверек спит под своими ушами? (Заяц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ой лесной житель сушит себе грибы на деревьях? (Белка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ый известный строитель плотин. (Бобр, или бобер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рый, страшный и злой. (Волк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ое колючее животное. (Еж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ый неуклюжий и косолапый. (Медведь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ое пугливое, кроткое животное. (Заяц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ликан с могучими рогами, сохатый. (Лось.)</w:t>
      </w:r>
    </w:p>
    <w:p>
      <w:pPr>
        <w:pStyle w:val="TextBody"/>
        <w:widowControl/>
        <w:numPr>
          <w:ilvl w:val="0"/>
          <w:numId w:val="3"/>
        </w:numPr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ольшая пятнистая кошка с кисточками на ушах. (Рысь.)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 ве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 широкое,  в сад, в  огород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дарками  вкусными  осень  идёт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 чем  к  нам  сегодня  пожалует  осень?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вайте  об  этом  у  осени  спросим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я вам загадаю загадки об овощах и фруктах.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 зелен  и  густ  на  грядке  вырос  куст.</w:t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пай  немножко, под  кустом… ( </w:t>
      </w:r>
      <w:r>
        <w:rPr>
          <w:rFonts w:cs="Times New Roman" w:ascii="Times New Roman" w:hAnsi="Times New Roman"/>
          <w:b/>
          <w:sz w:val="28"/>
          <w:szCs w:val="28"/>
        </w:rPr>
        <w:t>картош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Web"/>
        <w:spacing w:lineRule="auto" w:line="276"/>
        <w:jc w:val="left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Strong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 цветочка появилась,</w:t>
      </w:r>
    </w:p>
    <w:p>
      <w:pPr>
        <w:pStyle w:val="NormalWeb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лёной народилась,</w:t>
      </w:r>
    </w:p>
    <w:p>
      <w:pPr>
        <w:pStyle w:val="NormalWeb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на Солнце поменяла,</w:t>
      </w:r>
    </w:p>
    <w:p>
      <w:pPr>
        <w:pStyle w:val="NormalWeb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концу лета чёрной стала</w:t>
      </w:r>
      <w:r>
        <w:rPr>
          <w:rFonts w:cs="Times New Roman" w:ascii="Times New Roman" w:hAnsi="Times New Roman"/>
          <w:b/>
          <w:sz w:val="28"/>
          <w:szCs w:val="28"/>
        </w:rPr>
        <w:t>!(смороди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бопытный   красный  нос, по  макушку  в  землю  врос.</w:t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ишь  торчат  на  грядке  зелёные  пятки,  что  это? ( </w:t>
      </w:r>
      <w:r>
        <w:rPr>
          <w:rFonts w:cs="Times New Roman" w:ascii="Times New Roman" w:hAnsi="Times New Roman"/>
          <w:b/>
          <w:sz w:val="28"/>
          <w:szCs w:val="28"/>
        </w:rPr>
        <w:t>морковь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углый  бок,  жёлтый  бок,</w:t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дит  на  грядке  колобок,</w:t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 земле  прирос  он  крепко. ( Что  это?) ( </w:t>
      </w:r>
      <w:r>
        <w:rPr>
          <w:rFonts w:cs="Times New Roman" w:ascii="Times New Roman" w:hAnsi="Times New Roman"/>
          <w:b/>
          <w:sz w:val="28"/>
          <w:szCs w:val="28"/>
        </w:rPr>
        <w:t>репка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bCs/>
          <w:color w:val="141414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 xml:space="preserve"> огороде, на дорожке,  </w:t>
      </w:r>
      <w:r>
        <w:rPr>
          <w:rFonts w:cs="Times New Roman" w:ascii="Times New Roman" w:hAnsi="Times New Roman"/>
          <w:color w:val="141414"/>
          <w:sz w:val="28"/>
          <w:szCs w:val="28"/>
        </w:rPr>
        <w:br/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 xml:space="preserve">Расцвело сегодня солнце 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на высокой ножке</w:t>
      </w:r>
      <w:r>
        <w:rPr>
          <w:rStyle w:val="Emphasis"/>
          <w:rFonts w:cs="Times New Roman" w:ascii="Times New Roman" w:hAnsi="Times New Roman"/>
          <w:b/>
          <w:color w:val="141414"/>
          <w:sz w:val="28"/>
          <w:szCs w:val="28"/>
          <w:shd w:fill="FFFFFF" w:val="clear"/>
        </w:rPr>
        <w:t>(Подсолнух</w:t>
      </w:r>
      <w:r>
        <w:rPr>
          <w:rStyle w:val="Emphasis"/>
          <w:rFonts w:cs="Times New Roman" w:ascii="Times New Roman" w:hAnsi="Times New Roman"/>
          <w:color w:val="141414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141414"/>
          <w:sz w:val="28"/>
          <w:szCs w:val="28"/>
          <w:shd w:fill="FFFFFF" w:val="clear"/>
        </w:rPr>
        <w:t>Ро</w:t>
      </w:r>
      <w:r>
        <w:rPr>
          <w:rStyle w:val="Emphasis"/>
          <w:rFonts w:cs="Times New Roman" w:ascii="Times New Roman" w:hAnsi="Times New Roman"/>
          <w:i w:val="false"/>
          <w:color w:val="141414"/>
          <w:sz w:val="28"/>
          <w:szCs w:val="28"/>
          <w:shd w:fill="FFFFFF" w:val="clear"/>
        </w:rPr>
        <w:t>сло- красно,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i w:val="false"/>
          <w:color w:val="141414"/>
          <w:sz w:val="28"/>
          <w:szCs w:val="28"/>
          <w:shd w:fill="FFFFFF" w:val="clear"/>
        </w:rPr>
        <w:t>Цвело- бело,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i w:val="false"/>
          <w:color w:val="141414"/>
          <w:sz w:val="28"/>
          <w:szCs w:val="28"/>
          <w:shd w:fill="FFFFFF" w:val="clear"/>
        </w:rPr>
        <w:t>А снял зерно-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i w:val="false"/>
          <w:color w:val="141414"/>
          <w:sz w:val="28"/>
          <w:szCs w:val="28"/>
          <w:shd w:fill="FFFFFF" w:val="clear"/>
        </w:rPr>
        <w:t>Почти черно</w:t>
      </w:r>
      <w:r>
        <w:rPr>
          <w:rStyle w:val="Emphasis"/>
          <w:rFonts w:cs="Times New Roman" w:ascii="Times New Roman" w:hAnsi="Times New Roman"/>
          <w:b/>
          <w:i w:val="false"/>
          <w:color w:val="141414"/>
          <w:sz w:val="28"/>
          <w:szCs w:val="28"/>
          <w:shd w:fill="FFFFFF" w:val="clear"/>
        </w:rPr>
        <w:t>(гречиха)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141414"/>
          <w:sz w:val="28"/>
          <w:szCs w:val="28"/>
          <w:shd w:fill="FFFFFF" w:val="clear"/>
        </w:rPr>
        <w:t>На</w:t>
      </w:r>
      <w:r>
        <w:rPr>
          <w:rStyle w:val="Emphasis"/>
          <w:rFonts w:cs="Times New Roman" w:ascii="Times New Roman" w:hAnsi="Times New Roman"/>
          <w:i w:val="false"/>
          <w:color w:val="141414"/>
          <w:sz w:val="28"/>
          <w:szCs w:val="28"/>
          <w:shd w:fill="FFFFFF" w:val="clear"/>
        </w:rPr>
        <w:t xml:space="preserve"> ярком солнышке подсох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i w:val="false"/>
          <w:color w:val="141414"/>
          <w:sz w:val="28"/>
          <w:szCs w:val="28"/>
          <w:shd w:fill="FFFFFF" w:val="clear"/>
        </w:rPr>
        <w:t>И рвется из стручка</w:t>
      </w:r>
      <w:r>
        <w:rPr>
          <w:rStyle w:val="Emphasis"/>
          <w:rFonts w:cs="Times New Roman" w:ascii="Times New Roman" w:hAnsi="Times New Roman"/>
          <w:b/>
          <w:i w:val="false"/>
          <w:color w:val="141414"/>
          <w:sz w:val="28"/>
          <w:szCs w:val="28"/>
          <w:shd w:fill="FFFFFF" w:val="clear"/>
        </w:rPr>
        <w:t>…(горох)</w:t>
      </w:r>
    </w:p>
    <w:p>
      <w:pPr>
        <w:pStyle w:val="Normal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141414"/>
          <w:sz w:val="28"/>
          <w:szCs w:val="28"/>
          <w:shd w:fill="FFFFFF" w:val="clear"/>
        </w:rPr>
        <w:t>В</w:t>
      </w:r>
      <w:r>
        <w:rPr>
          <w:rStyle w:val="Emphasis"/>
          <w:rFonts w:cs="Times New Roman" w:ascii="Times New Roman" w:hAnsi="Times New Roman"/>
          <w:i w:val="false"/>
          <w:color w:val="141414"/>
          <w:sz w:val="28"/>
          <w:szCs w:val="28"/>
          <w:shd w:fill="FFFFFF" w:val="clear"/>
        </w:rPr>
        <w:t xml:space="preserve"> огороде хоть растёт,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i w:val="false"/>
          <w:color w:val="141414"/>
          <w:sz w:val="28"/>
          <w:szCs w:val="28"/>
          <w:shd w:fill="FFFFFF" w:val="clear"/>
        </w:rPr>
        <w:t>Всё ж бобовая поёт.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i w:val="false"/>
          <w:color w:val="141414"/>
          <w:sz w:val="28"/>
          <w:szCs w:val="28"/>
          <w:shd w:fill="FFFFFF" w:val="clear"/>
        </w:rPr>
        <w:t>Знает ноты “фа” и “соль”.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i w:val="false"/>
          <w:color w:val="141414"/>
          <w:sz w:val="28"/>
          <w:szCs w:val="28"/>
          <w:shd w:fill="FFFFFF" w:val="clear"/>
        </w:rPr>
        <w:t>И зовут её …</w:t>
      </w:r>
      <w:r>
        <w:rPr>
          <w:rStyle w:val="Emphasis"/>
          <w:rFonts w:cs="Times New Roman" w:ascii="Times New Roman" w:hAnsi="Times New Roman"/>
          <w:b/>
          <w:i w:val="false"/>
          <w:color w:val="141414"/>
          <w:sz w:val="28"/>
          <w:szCs w:val="28"/>
          <w:shd w:fill="FFFFFF" w:val="clear"/>
        </w:rPr>
        <w:t xml:space="preserve">    (фасоль)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b/>
          <w:i w:val="false"/>
          <w:color w:val="141414"/>
          <w:sz w:val="28"/>
          <w:szCs w:val="28"/>
          <w:shd w:fill="FFFFFF" w:val="clear"/>
        </w:rPr>
        <w:t xml:space="preserve">Осень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141414"/>
          <w:sz w:val="28"/>
          <w:szCs w:val="28"/>
          <w:shd w:fill="FFFFFF" w:val="clear"/>
        </w:rPr>
        <w:t xml:space="preserve">Осенью удивительное явление есть. Листья по ветру летят и шуршат, шуршат, шуршат. Отгадайте, какие листья с каких деревьев и кустарников. 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141414"/>
          <w:sz w:val="28"/>
          <w:szCs w:val="28"/>
          <w:shd w:fill="FFFFFF" w:val="clear"/>
        </w:rPr>
        <w:t>Команды получают конверты с листьями. Показывают и называют их.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141414"/>
          <w:sz w:val="28"/>
          <w:szCs w:val="28"/>
          <w:shd w:fill="FFFFFF" w:val="clear"/>
        </w:rPr>
        <w:t>Тополь, берёза, осина, ясень, рябина, клён, липа, смородина, вяз).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141414"/>
          <w:sz w:val="28"/>
          <w:szCs w:val="28"/>
          <w:shd w:fill="FFFFFF" w:val="clear"/>
        </w:rPr>
        <w:t>За правильные ответы получают флажки.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141414"/>
          <w:sz w:val="28"/>
          <w:szCs w:val="28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141414"/>
          <w:sz w:val="28"/>
          <w:szCs w:val="28"/>
          <w:shd w:fill="FFFFFF" w:val="clear"/>
        </w:rPr>
        <w:t xml:space="preserve">2 вед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141414"/>
          <w:sz w:val="28"/>
          <w:szCs w:val="28"/>
          <w:shd w:fill="FFFFFF" w:val="clear"/>
        </w:rPr>
        <w:t>Что-то вы засиделись ребята. А ведь осень пора сбора урожая. Выходите по участнику от каждой команды. Проведём игру: «Собери жёлуди для белки».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141414"/>
          <w:sz w:val="28"/>
          <w:szCs w:val="28"/>
          <w:shd w:fill="FFFFFF" w:val="clear"/>
        </w:rPr>
        <w:t>У каждого участника корзинка. На полу рассыпаны жёлуди. По команде участники собирают жёлуди. У кого больше — тот и получает флажок.</w:t>
      </w:r>
    </w:p>
    <w:p>
      <w:pPr>
        <w:pStyle w:val="Normal"/>
        <w:spacing w:lineRule="auto" w:line="276"/>
        <w:jc w:val="left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141414"/>
          <w:sz w:val="28"/>
          <w:szCs w:val="28"/>
          <w:shd w:fill="FFFFFF" w:val="clear"/>
        </w:rPr>
        <w:t xml:space="preserve">3 вед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141414"/>
          <w:sz w:val="28"/>
          <w:szCs w:val="28"/>
          <w:shd w:fill="FFFFFF" w:val="clear"/>
        </w:rPr>
        <w:t>Отгадайте загадку, чтобы узнать о следующем конкурсе.</w:t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 виду он похож на зонтик,</w:t>
        <w:br/>
        <w:t>Только меньше во сто крат.</w:t>
        <w:br/>
        <w:t>Коль гроза на горизонте,</w:t>
        <w:br/>
        <w:t>Он бывает очень рад.</w:t>
        <w:br/>
        <w:t>Если дождик и тепло,</w:t>
        <w:br/>
        <w:t>Он считает — повезло! (гриб)</w:t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Команды получают конверты с пазлами.</w:t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-Соберите картинку из пазлов и назовите, какой у вас гриб получился. (бледная поганка, подосиновик, лисичка).</w:t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ети собирают и получают флажок за правильный ответ.</w:t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сень. А сейчас проведём следующий конкурс: «Садовник».</w:t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 меня кусочки овощей, фруктов, ягод. Вы должны с закрытыми глазами угадать по вкусу плод. (морковь, тыква, смородина красная, яблоко, свёкла, капуста). За правильно угаданные 4 плода получают флажок.</w:t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ыходит ведущий одетый, как садовник.</w:t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адовник. Я садовником родился,</w:t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е на шутку рассердился.</w:t>
      </w:r>
    </w:p>
    <w:p>
      <w:pPr>
        <w:pStyle w:val="Normal"/>
        <w:spacing w:lineRule="auto" w:line="276" w:before="168" w:after="0"/>
        <w:jc w:val="left"/>
        <w:rPr/>
      </w:pPr>
      <w:r>
        <w:rPr/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се цветы мне надоели, Кроме (называет участника одной из команд).</w:t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акрывает глаза и даёт на пробу кусочки овощей и фруктов.</w:t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А теперь последний конкурс - «Вкусный конкурс».</w:t>
      </w:r>
    </w:p>
    <w:p>
      <w:pPr>
        <w:pStyle w:val="Normal"/>
        <w:spacing w:lineRule="auto" w:line="276" w:before="168" w:after="0"/>
        <w:jc w:val="left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Каждая команда получает 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u w:val="single"/>
          <w:lang w:eastAsia="ru-RU"/>
        </w:rPr>
        <w:t>фрукты, орехи, воздушный рис, йогурт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для приготовления салата «Праздник урожая».</w:t>
      </w:r>
    </w:p>
    <w:p>
      <w:pPr>
        <w:pStyle w:val="Normal"/>
        <w:spacing w:lineRule="auto" w:line="276" w:before="168" w:after="0"/>
        <w:jc w:val="left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Пока команды готовят салаты ведущие подсчитывают флажки. Определяют победителя. Готовят 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szCs w:val="28"/>
          <w:u w:val="single"/>
          <w:lang w:eastAsia="ru-RU"/>
        </w:rPr>
        <w:t xml:space="preserve">награждение — медали в форме листочков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(1 место, 2 место, 3 место).</w:t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аздник заканчивается дегустацией салатов. Пьют чай. Поют песни об осени («Осень постучала»,  «Осенний пейзаж», «Осенний блюз»).</w:t>
      </w:r>
    </w:p>
    <w:p>
      <w:pPr>
        <w:pStyle w:val="Normal"/>
        <w:spacing w:lineRule="auto" w:line="276" w:before="168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63" w:right="1163" w:gutter="0" w:header="0" w:top="1163" w:footer="0" w:bottom="1163"/>
      <w:pgBorders w:display="allPages" w:offsetFrom="text"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spacing w:val="0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ind w:left="0" w:right="0" w:hanging="0"/>
      <w:outlineLvl w:val="3"/>
    </w:pPr>
    <w:rPr>
      <w:rFonts w:ascii="Liberation Serif;Times New Roman" w:hAnsi="Liberation Serif;Times New Roman" w:eastAsia="SimSun" w:cs="Arial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3">
    <w:name w:val="c3"/>
    <w:basedOn w:val="DefaultParagraphFon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7:31:22Z</dcterms:created>
  <dc:creator/>
  <dc:description/>
  <dc:language>en-US</dc:language>
  <cp:lastModifiedBy/>
  <dcterms:modified xsi:type="dcterms:W3CDTF">2018-11-15T21:03:37Z</dcterms:modified>
  <cp:revision>9</cp:revision>
  <dc:subject/>
  <dc:title/>
</cp:coreProperties>
</file>