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«Письмо от Бабы-Яг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эмпатийное рассказывани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буждать высшие чувства: сопереживание и сочув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огатить эмпатийные способности детей через образное восприятие персонажа и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ширять знания детей о фольклорном персонаже Бабе-Я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ре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вязная речь: учить аргументировано обосновывать различные точки зрения, включая и собственны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грамматический строй (синтаксис): поощрять употребление в речи сложноподчинённых предложений с союзами «потому что», «поэтому», «для того, чтобы», «из-за того, что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словарь (активизация): «экскурсовод», «лесник», «грибник», «сказочник», «эколог», «провод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исьмо с разводами в конверте.</w:t>
      </w:r>
    </w:p>
    <w:p>
      <w:pPr>
        <w:pStyle w:val="Normal"/>
        <w:jc w:val="both"/>
        <w:rPr/>
      </w:pPr>
      <w:r>
        <w:rPr>
          <w:sz w:val="28"/>
          <w:szCs w:val="28"/>
        </w:rPr>
        <w:t>2. Аудитивное пособ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Х. Глюка из оперы «Орфей и Эвридик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зиция «Одинокий пастух» в исполнении оркестра Поля Мориа.</w:t>
      </w:r>
    </w:p>
    <w:p>
      <w:pPr>
        <w:pStyle w:val="Normal"/>
        <w:jc w:val="both"/>
        <w:rPr/>
      </w:pPr>
      <w:r>
        <w:rPr>
          <w:sz w:val="28"/>
          <w:szCs w:val="28"/>
        </w:rPr>
        <w:t>3. Макет дремучего леса с избушкой на курьих нож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Дом Бабы-Яги» (двухсторонний, плоскостной, с 1-й стороны – старое убранство комнаты в избушке, с другой – обновлённое, чист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бор подвижных картинок для внесения корректировок в жизнь сказочного геро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бабушки в платочке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ловище бабушки в чистом платье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ушк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ак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к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«Гуси-лебе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следующая работа:</w:t>
      </w:r>
      <w:r>
        <w:rPr>
          <w:sz w:val="28"/>
          <w:szCs w:val="28"/>
        </w:rPr>
        <w:t xml:space="preserve"> рисование Бабы-Яги до и после внесения коррек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1. Вступл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держит конверт с письмом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 нам сегодня пришло письмо. Давайте прочитаем его. А знаете от кого оно? Оно от Бабы-Яг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распечатывает конверт и показывает детям письмо в разводах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09215" cy="328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 вы думаете, почему письмо в разводах? </w:t>
      </w:r>
      <w:r>
        <w:rPr>
          <w:i/>
          <w:sz w:val="28"/>
          <w:szCs w:val="28"/>
        </w:rPr>
        <w:t>(дети высказывают предполож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я прочитаю письмо, и мы узнаем, почему оно так выгляд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2. Работа над сложноподчинёнными предложени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читает письмо с паузами, дети дополняют сложноподчинённые предложения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дравствуйте, ребятишки! Знаю я, что вы хорошие, добрые и отзывчивые дети, и решила к вам обратиться за помощью. Я тоже хочу делать людям хорошее и быть такой же доброй и отзывчивой, как вы. Пожалуйста, подумайте, как мне помочь, а я расскажу вам свою историю о том, как я такою стала. Вот вспоминаю своё детство, а слёзы так и катятся из глаз…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Итак, в детстве меня звали Ядвига. Я жила в красивой деревеньке на берегу реки за лесом. Я очень любила играть в игры со своими друзьями, потому что…</w:t>
      </w:r>
      <w:r>
        <w:rPr>
          <w:sz w:val="28"/>
          <w:szCs w:val="28"/>
        </w:rPr>
        <w:t xml:space="preserve"> (я была весёлой, радостной девочко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зображают на своём лице мимику рад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днажды мы с подружками пошли в лес для того, чтобы…</w:t>
      </w:r>
      <w:r>
        <w:rPr>
          <w:sz w:val="28"/>
          <w:szCs w:val="28"/>
        </w:rPr>
        <w:t xml:space="preserve"> (насобирать ягод и грибов, послушать птиц и т.д.). </w:t>
      </w:r>
      <w:r>
        <w:rPr>
          <w:b/>
          <w:i/>
          <w:sz w:val="28"/>
          <w:szCs w:val="28"/>
        </w:rPr>
        <w:t>Мы долго ходили по лесу. Но тут я упала из-за того, что…</w:t>
      </w:r>
      <w:r>
        <w:rPr>
          <w:sz w:val="28"/>
          <w:szCs w:val="28"/>
        </w:rPr>
        <w:t xml:space="preserve"> (я сломала ногу). </w:t>
      </w:r>
      <w:r>
        <w:rPr>
          <w:b/>
          <w:i/>
          <w:sz w:val="28"/>
          <w:szCs w:val="28"/>
        </w:rPr>
        <w:t>С тех пор я сильно хромаю. Я не могла играть с детьми в подвижные игры, поэтому…</w:t>
      </w:r>
      <w:r>
        <w:rPr>
          <w:sz w:val="28"/>
          <w:szCs w:val="28"/>
        </w:rPr>
        <w:t xml:space="preserve"> (я стала грустной и печальной)»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изображают на лице мимику печали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вы хотите узнать, что чувствовала девочка, когда она не могла играть с деть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сихогимнаст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ложатся на ковёр на спину; воспитатель под музыку Х. Глюка продолжает читать письм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 утра был такой хороший день! Я решила поиграть со своими друзьями в «догонялки». Когда началась игра, я поняла, что мне тяжело бегать за детьми и ловить их. И тут на бегу я споткнулась и упала. Моей хромой ножке стало так больно, что я даже заплакала. Мне очень хотелось, чтобы кто-нибудь подошёл ко мне и пожалел меня, но я стояла совсем одна! Увы, я не могла бегать с детьми, а они были заняты своей игрой. Мне было очень грустно и больно, но больнее всего было моему сердечку. И ведь так было не раз!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одрастала и понимала, что я не нужна своим друзьям, им было весело и без меня. Я перестала ухаживать за собой, ходила в грязном платьице, иногда я забывала умываться и не обращала на себя никакого внимания. А зачем? Всё равно никому из них не было до этого никакого дела! О! Если бы я только видела, что они любят меня, я бы стала совсем другим человеко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огда по ночам я тихо плакала. Из глаз моих текли горькие слёзы, но мне казалось что они текли прямо из моего сердца.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садя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же чувствовала девочка, когда она не могла играть с деть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что же у неё болело? Почему болело сердц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сложноподчинёнными предложени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оспитатель продолжает чтение письма)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«Так я стала одинокой и никому ненужной. Люди стали меня боятся, потому что…</w:t>
      </w:r>
      <w:r>
        <w:rPr>
          <w:sz w:val="28"/>
          <w:szCs w:val="28"/>
        </w:rPr>
        <w:t xml:space="preserve"> (я стала зло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зображают мимику зл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коре я ушла жить в лес для того, чтобы…</w:t>
      </w:r>
      <w:r>
        <w:rPr>
          <w:sz w:val="28"/>
          <w:szCs w:val="28"/>
        </w:rPr>
        <w:t xml:space="preserve"> (делать людям зло и жить с животными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же получилось, что весёлая и добрая девочка превратилась в злую Бабу-Яг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-за чего же девочка не играла с деть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ет ли ребёнок с больной ногой играть с детьм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что бы вы сделали на месте детей, если бы к вам в группу пришла такая девоч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акие игры вы предложили бы ей поигра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сение корректировок в жизнь геро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ба-Яга хочет стать хорошей. Давайте ей помож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садятся перед мольбертом, на котором стоит плоскостной домик Бабы-Яги, и говорят, что можно сделать с ней, чтобы изменить её и её образ жизн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ике выставляются соответствующие картинки. Дети выстраивают сложноподчинённые предложения: «Я думаю, что Бабе-Яге можно помыть волосы (подстричь ногти, купить новое платье, отремонтировать дом, поселить в дом дедушку, завести кошку и собаку)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14500" cy="158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drawing>
          <wp:inline distT="0" distB="0" distL="0" distR="0">
            <wp:extent cx="1597025" cy="163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drawing>
          <wp:inline distT="0" distB="0" distL="0" distR="0">
            <wp:extent cx="1554480" cy="161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ресурсов сказочного геро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ходят к макету сказочного лес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67430" cy="2138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в каких условиях жила Баба-Яга. А сейчас мы выясним, будет ли польза от бабушк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матривают макет и высказываются: «Я думаю, что бабушка Яга может быть… (называют профессию), потому что…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вучит композиция «Одинокий пастух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рогие, ребята. Среди нас много несчастных и больных людей. И от нас зависит, чтобы эти люди не озлобились. А чтобы в нашем сердце всегда было много добра и тепла, ими надо делиться. Разрешите мне поделиться теплом моего сердц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оспитатель раздаёт детям сердечки, «заряжая» их от своего сердц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вы, в свою очередь, можете дарить тепло другим люд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06:00Z</dcterms:created>
  <dc:creator>Admin</dc:creator>
  <dc:description/>
  <cp:keywords/>
  <dc:language>en-US</dc:language>
  <cp:lastModifiedBy>Admin</cp:lastModifiedBy>
  <dcterms:modified xsi:type="dcterms:W3CDTF">2018-11-15T22:16:00Z</dcterms:modified>
  <cp:revision>15</cp:revision>
  <dc:subject/>
  <dc:title>Тема: «Письмо от Бабы-Яги» (эмпатийное рассказывание)</dc:title>
</cp:coreProperties>
</file>