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t>Муниципальное дошкольное образовательное учреждение комбинированного вида № 130 г. Липецка</w:t>
      </w:r>
    </w:p>
    <w:p>
      <w:pPr>
        <w:pStyle w:val="Normal"/>
        <w:ind w:left="-36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36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36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36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36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360" w:firstLine="360"/>
        <w:jc w:val="center"/>
        <w:rPr>
          <w:b/>
          <w:b/>
          <w:sz w:val="52"/>
          <w:szCs w:val="52"/>
        </w:rPr>
      </w:pPr>
      <w:r>
        <w:rPr>
          <w:b/>
          <w:sz w:val="72"/>
          <w:szCs w:val="72"/>
        </w:rPr>
        <w:t>ПАСПОРТ ПРОЕКТА</w:t>
      </w:r>
    </w:p>
    <w:p>
      <w:pPr>
        <w:pStyle w:val="Normal"/>
        <w:ind w:left="-36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360"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етско–взрослый образовательный проек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Домашние обитател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развитие познавательных и речевых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пособностей детей</w:t>
      </w:r>
      <w:r>
        <w:rPr>
          <w:sz w:val="36"/>
          <w:szCs w:val="36"/>
        </w:rPr>
        <w:t>)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684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дготовили:</w:t>
      </w:r>
    </w:p>
    <w:p>
      <w:pPr>
        <w:pStyle w:val="Normal"/>
        <w:numPr>
          <w:ilvl w:val="0"/>
          <w:numId w:val="0"/>
        </w:numPr>
        <w:ind w:left="684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оспитатели</w:t>
      </w:r>
    </w:p>
    <w:p>
      <w:pPr>
        <w:pStyle w:val="Normal"/>
        <w:numPr>
          <w:ilvl w:val="0"/>
          <w:numId w:val="0"/>
        </w:numPr>
        <w:ind w:left="684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ефедова Е.А.</w:t>
      </w:r>
    </w:p>
    <w:p>
      <w:pPr>
        <w:pStyle w:val="Normal"/>
        <w:ind w:left="6840" w:hanging="0"/>
        <w:rPr>
          <w:sz w:val="36"/>
          <w:szCs w:val="36"/>
        </w:rPr>
      </w:pPr>
      <w:r>
        <w:rPr>
          <w:bCs/>
          <w:kern w:val="2"/>
          <w:sz w:val="28"/>
          <w:szCs w:val="28"/>
        </w:rPr>
        <w:t>Князева О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  2012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i/>
          <w:sz w:val="40"/>
          <w:szCs w:val="40"/>
          <w:u w:val="single"/>
        </w:rPr>
        <w:t>Вид проекта:</w:t>
      </w:r>
      <w:r>
        <w:rPr>
          <w:sz w:val="40"/>
          <w:szCs w:val="40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Информационно-практико-ориентированный.</w:t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Продолжительность:</w:t>
      </w: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>двухнедельный.</w:t>
      </w:r>
      <w:r>
        <w:rPr>
          <w:sz w:val="36"/>
          <w:szCs w:val="36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Участ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и, музыкальный руководитель, дети первой младшей группы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Образовательные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ние, коммуникация, социализация, художественное творчество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Актуальнос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тей раннего возраста характерен ярко выраженный интерес ко всему, что происходит вокруг. Ежедневно дети познают все новые и новые предметы, стремятся узнать не только их названия, но и черты сходства, задумываются над простейшими причинами наблюдаемых явлений. Поддерживая детский интерес, нужно вести их от знакомства с природой к ее поним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ном проекте, мы решили обогатить представления детей о домашних животных, птицах встречающихся, прежде всего в ближайшем окружении. Постарались раскрыть все особенности образа жизни: где живут, какие звуки издают, что и как едят, как двигаются.</w:t>
      </w:r>
    </w:p>
    <w:p>
      <w:pPr>
        <w:pStyle w:val="Normal"/>
        <w:rPr/>
      </w:pPr>
      <w:r>
        <w:rPr>
          <w:sz w:val="28"/>
          <w:szCs w:val="28"/>
        </w:rPr>
        <w:t>Участие детей в проекте «Домашние обитатели» позволит максимально обогатить знания и представления детей о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домашних животных и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птицах; обогатить словарный запас и творческие способности детей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познавательных и речевых способностей детей в процессе разработки детско-взрослого образовательного проекта «Домашние обитател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 образовательных областей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Позн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узнавать в натуре, на картинках, в игрушках  домашних животных и называть их; узнавать на картинках некоторых домашних птиц и называть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бережное отношение к живот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Коммун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гатить словарный запас детей по данной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свободное общение со взрослыми и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Социал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ть умение проявлять интерес к игровым действиям сверстников; помогать играть рядом, не мешая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Художественное творчеств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исование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развивать эстетическое восприятие окружающих предметов; учить детей различать цвета карандашей, фломастеров, правильно называть их; рисовать разные линии (длинные, короткие, вертикальные, горизонтальные, наклон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еп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е отламывать комочки пластилина от большого куска; раскатывать комочек круговыми движениями ладоней для изображения предметов круглой формы; продолжать учить надавливать указательным пальцем на пластилиновый шарик, прикрепляя его к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направления реализаци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ая деятельность на тему «Домашние обитатели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родителей и детей-чтение и рассматривание иллюстраций к произведениям В. Сутеева «Цыпленок и утенок», «Кто сказал мяу?», К. Ушинского «Петушок с семьей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с детьми по теме: «Домашние животные», «Домашние птицы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варительная рабо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материала по теме: «Домашние животные, домашние птицы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: «На птичьем дворе», «Животные на ферме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потешек, стихотворений по теме: «Домашние животные, птицы» (см. приложение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альчиковой гимнастики «Цыплята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отешки «Как у нашего кота», «Петушок, петушок, золотой гребешок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физкультминутки «Петушок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: «Разрезные картинки», «Кто, где живет?», «Найди маму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 «Домашние животные», «На птичьем дворе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разовательной деятельности по рисованию «Травка для коровы», лепке «Покормим курочку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ыставки работ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еспечение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льно-печатные игр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запись по тем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методическая литерату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полагаемый результат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и называть некоторых домашних животных, домашних птиц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и называть предметы ближайшего окру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ровождать речью игровые и бытовые действия.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\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дукт проектной деятельност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ставка детей «На лугу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зентация проект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влечение «В гости к бабушке в деревню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дошкольное образовательное учреждение комбинированного вида № 130 г. Липецк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48"/>
          <w:szCs w:val="48"/>
        </w:rPr>
        <w:br/>
        <w:t xml:space="preserve">Развлечение в первой младшей групп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«В гости к бабушке в деревню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kern w:val="2"/>
          <w:sz w:val="28"/>
          <w:szCs w:val="28"/>
        </w:rPr>
        <w:t>Подготовил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kern w:val="2"/>
          <w:sz w:val="28"/>
          <w:szCs w:val="28"/>
        </w:rPr>
        <w:t>воспитатели</w:t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ефедова Е.А.</w:t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нязева О.В.</w:t>
      </w:r>
    </w:p>
    <w:p>
      <w:pPr>
        <w:pStyle w:val="Normal"/>
        <w:numPr>
          <w:ilvl w:val="0"/>
          <w:numId w:val="0"/>
        </w:numPr>
        <w:ind w:left="720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ипецк 2012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 Закрепить и расширить первоначальные знания детей о домашних животных и  птиц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Воспитатель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любви к окружающему миру, бережное отношение к обитателям живой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умение работать сообщ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сихические процессы детей: внимание, память,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связной речи, артикуляционного аппарата при произношении гласных звуков по звукоподраж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мелкую моторику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звать положительные эмоции, интерес к процессу лепки пальчиками (использовать прием прижиман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разователь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детей о  домашн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нятие - домашние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голоса домашних животных и отвечать на  вопросы воспитател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тоды и приемы:</w:t>
      </w:r>
      <w:r>
        <w:rPr>
          <w:sz w:val="28"/>
          <w:szCs w:val="28"/>
        </w:rPr>
        <w:t xml:space="preserve"> организационный момент,  игровые приемы, лепка, худ. слово, сюрпризный момент, вопросы к детям, здоровьесберегающие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домашние животные, коза, корова, лошадь, кот, свинья, собака, домашние птицы, курица, петух, утка, гус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ая рабо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с домашними живо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кошкой и собакой, чтение худ.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Кто как кричи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-перевоплощения 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: «Кто где живе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й и загадок о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русских народных потешек. 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заняти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 Вот мы с вами поиграли, и игрушки чуть устали. Они немного отдохнут, а мы гостей встретим. Поздоровайтесь с гост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по дороге в детский сад гости встретили почтальона, и он отдал им для вас письмо, от бабушки!  Давайте, прочитаем его!</w:t>
      </w:r>
    </w:p>
    <w:p>
      <w:pPr>
        <w:pStyle w:val="Normal"/>
        <w:jc w:val="both"/>
        <w:rPr/>
      </w:pPr>
      <w:r>
        <w:rPr>
          <w:sz w:val="28"/>
          <w:szCs w:val="28"/>
        </w:rPr>
        <w:t>«Дорогие ребятки! Я приглашаю Вас к себе в гости, в деревню. Приезжайте, я вас жду».</w:t>
      </w:r>
    </w:p>
    <w:p>
      <w:pPr>
        <w:pStyle w:val="Normal"/>
        <w:jc w:val="both"/>
        <w:rPr/>
      </w:pPr>
      <w:r>
        <w:rPr>
          <w:sz w:val="28"/>
          <w:szCs w:val="28"/>
        </w:rPr>
        <w:t>- На чем можно поехать к бабушк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можно поехать и машине, и на поезде, и на автобусе. А мы с вами отправимся на машине! Проходите, пожалуйста, в машину и занимайте свои мес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Дети садятся на стульчики в виде машины. Звучит запись «машина» Железновой. Дети выполняют движения под музыку, в соответствии со словами. Воспитатель в это время перевоплощается в бабушку.)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и домик небольш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м колечком над тру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но варится обе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здесь кто-то или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постучимс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Бабушка:</w:t>
      </w:r>
      <w:r>
        <w:rPr>
          <w:sz w:val="28"/>
          <w:szCs w:val="28"/>
        </w:rPr>
        <w:t xml:space="preserve"> Здравствуйте, ребятки! Я так рада, что Вы приехали ко мне в гости. У меня живет много разных домашних животных и птиц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то это нас встречает? </w:t>
      </w:r>
      <w:r>
        <w:rPr>
          <w:i/>
          <w:sz w:val="28"/>
          <w:szCs w:val="28"/>
        </w:rPr>
        <w:t>(показываю игрушечную соба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собачка лае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 песик нас встреч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стиком виля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ромко, громко л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 наш охраня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не бойтесь, проходите, и  на стульчики  садитесь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Показываю игруш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кто это?  </w:t>
      </w:r>
    </w:p>
    <w:p>
      <w:pPr>
        <w:pStyle w:val="Normal"/>
        <w:jc w:val="both"/>
        <w:rPr/>
      </w:pPr>
      <w:r>
        <w:rPr>
          <w:sz w:val="28"/>
          <w:szCs w:val="28"/>
        </w:rPr>
        <w:t>- Собака.</w:t>
      </w:r>
    </w:p>
    <w:p>
      <w:pPr>
        <w:pStyle w:val="Normal"/>
        <w:jc w:val="both"/>
        <w:rPr/>
      </w:pPr>
      <w:r>
        <w:rPr>
          <w:sz w:val="28"/>
          <w:szCs w:val="28"/>
        </w:rPr>
        <w:t>- Какую пользу приносит собака людям?</w:t>
      </w:r>
    </w:p>
    <w:p>
      <w:pPr>
        <w:pStyle w:val="Normal"/>
        <w:jc w:val="both"/>
        <w:rPr/>
      </w:pPr>
      <w:r>
        <w:rPr>
          <w:sz w:val="28"/>
          <w:szCs w:val="28"/>
        </w:rPr>
        <w:t>- Охраняет дом.</w:t>
      </w:r>
    </w:p>
    <w:p>
      <w:pPr>
        <w:pStyle w:val="Normal"/>
        <w:jc w:val="both"/>
        <w:rPr/>
      </w:pPr>
      <w:r>
        <w:rPr>
          <w:sz w:val="28"/>
          <w:szCs w:val="28"/>
        </w:rPr>
        <w:t>- А, как называется дом у собак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удка. </w:t>
      </w:r>
    </w:p>
    <w:p>
      <w:pPr>
        <w:pStyle w:val="Normal"/>
        <w:jc w:val="both"/>
        <w:rPr/>
      </w:pPr>
      <w:r>
        <w:rPr>
          <w:sz w:val="28"/>
          <w:szCs w:val="28"/>
        </w:rPr>
        <w:t>- А, что любит кушать собака?</w:t>
      </w:r>
    </w:p>
    <w:p>
      <w:pPr>
        <w:pStyle w:val="Normal"/>
        <w:jc w:val="both"/>
        <w:rPr/>
      </w:pPr>
      <w:r>
        <w:rPr>
          <w:sz w:val="28"/>
          <w:szCs w:val="28"/>
        </w:rPr>
        <w:t>- Косточ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о со мной в доме еще кто-то живет. </w:t>
      </w:r>
    </w:p>
    <w:p>
      <w:pPr>
        <w:pStyle w:val="Normal"/>
        <w:jc w:val="both"/>
        <w:rPr/>
      </w:pPr>
      <w:r>
        <w:rPr>
          <w:sz w:val="28"/>
          <w:szCs w:val="28"/>
        </w:rPr>
        <w:t>- А узнаете  когда отгадаете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умею чисто мы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дой, а языч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у как мне часто сн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юдце с теплым молочк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шк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Показываю мягкую игрушку).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, это кошка.</w:t>
      </w:r>
    </w:p>
    <w:p>
      <w:pPr>
        <w:pStyle w:val="Normal"/>
        <w:jc w:val="both"/>
        <w:rPr/>
      </w:pPr>
      <w:r>
        <w:rPr>
          <w:sz w:val="28"/>
          <w:szCs w:val="28"/>
        </w:rPr>
        <w:t>- Как мяукает киска?</w:t>
      </w:r>
    </w:p>
    <w:p>
      <w:pPr>
        <w:pStyle w:val="Normal"/>
        <w:jc w:val="both"/>
        <w:rPr/>
      </w:pPr>
      <w:r>
        <w:rPr>
          <w:sz w:val="28"/>
          <w:szCs w:val="28"/>
        </w:rPr>
        <w:t>- Мяу – мяу.</w:t>
      </w:r>
    </w:p>
    <w:p>
      <w:pPr>
        <w:pStyle w:val="Normal"/>
        <w:jc w:val="both"/>
        <w:rPr/>
      </w:pPr>
      <w:r>
        <w:rPr>
          <w:sz w:val="28"/>
          <w:szCs w:val="28"/>
        </w:rPr>
        <w:t>- Чем можно угостить кошку, что любит кушать киса?</w:t>
      </w:r>
    </w:p>
    <w:p>
      <w:pPr>
        <w:pStyle w:val="Normal"/>
        <w:jc w:val="both"/>
        <w:rPr/>
      </w:pPr>
      <w:r>
        <w:rPr>
          <w:sz w:val="28"/>
          <w:szCs w:val="28"/>
        </w:rPr>
        <w:t>- Молоком.</w:t>
      </w:r>
    </w:p>
    <w:p>
      <w:pPr>
        <w:pStyle w:val="Normal"/>
        <w:jc w:val="both"/>
        <w:rPr/>
      </w:pPr>
      <w:r>
        <w:rPr>
          <w:sz w:val="28"/>
          <w:szCs w:val="28"/>
        </w:rPr>
        <w:t>- А что кошка делает дома?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 она любит играть и ловить мышей.</w:t>
      </w:r>
    </w:p>
    <w:p>
      <w:pPr>
        <w:pStyle w:val="Normal"/>
        <w:jc w:val="both"/>
        <w:rPr/>
      </w:pPr>
      <w:r>
        <w:rPr>
          <w:sz w:val="28"/>
          <w:szCs w:val="28"/>
        </w:rPr>
        <w:t>- А, вот остальные домашние животные живут не  вместе со мной в доме, а в специальном доме – сарае.</w:t>
      </w:r>
    </w:p>
    <w:p>
      <w:pPr>
        <w:pStyle w:val="Normal"/>
        <w:jc w:val="both"/>
        <w:rPr/>
      </w:pPr>
      <w:r>
        <w:rPr>
          <w:sz w:val="28"/>
          <w:szCs w:val="28"/>
        </w:rPr>
        <w:t>- Вот давайте подойдем к сараю и посмотрим, кто там жив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называют животных и как они кричат, и что дают людям).</w:t>
      </w:r>
    </w:p>
    <w:p>
      <w:pPr>
        <w:pStyle w:val="Normal"/>
        <w:jc w:val="both"/>
        <w:rPr/>
      </w:pPr>
      <w:r>
        <w:rPr>
          <w:sz w:val="28"/>
          <w:szCs w:val="28"/>
        </w:rPr>
        <w:t>- А, теперь садитесь на стульчики, мы с вами поиграем в игру: «отгадай, чей голосок?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ат голоса домашних животных, дети отгадывают)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а где живут эти животные?</w:t>
      </w:r>
    </w:p>
    <w:p>
      <w:pPr>
        <w:pStyle w:val="Normal"/>
        <w:jc w:val="both"/>
        <w:rPr/>
      </w:pPr>
      <w:r>
        <w:rPr>
          <w:sz w:val="28"/>
          <w:szCs w:val="28"/>
        </w:rPr>
        <w:t>- Да, всех этих животных назвали домашними, за то, что они живут рядом с человеком. Люди ухаживают за животными: кормят их, строят  для них дома. А животные дают людям молоко, мясо, шерсть, ловят мышей, охраняют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их животных я очень любл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млю, берегу и ласк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аку и кошку, козу и свин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зьями своими считаю.</w:t>
      </w:r>
    </w:p>
    <w:p>
      <w:pPr>
        <w:pStyle w:val="Normal"/>
        <w:jc w:val="both"/>
        <w:rPr/>
      </w:pPr>
      <w:r>
        <w:rPr>
          <w:sz w:val="28"/>
          <w:szCs w:val="28"/>
        </w:rPr>
        <w:t>- А еще у меня живут домашние птицы. 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ю картинки с изображением пти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ры, петухи, утки, гуси – их называют домашни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немного с вами поигра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уточки с утра - кря-кря-кр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гуси у пруда - га-га-г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курочки в окно - ко-ко-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Петя-петуш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ним - рано поут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споет ку-ка-ре-ку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полняют движения: дети ходят по помещению, голова приподнята, руки вытянуты назад. Кричат: кря-кря-кря, га-га-га, ко-ко-ко ку-ка-ре-к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курочки, утки, петухи, гуси – кто это?</w:t>
      </w:r>
    </w:p>
    <w:p>
      <w:pPr>
        <w:pStyle w:val="Normal"/>
        <w:jc w:val="both"/>
        <w:rPr/>
      </w:pPr>
      <w:r>
        <w:rPr>
          <w:sz w:val="28"/>
          <w:szCs w:val="28"/>
        </w:rPr>
        <w:t>- Давайте скажем вместе.</w:t>
      </w:r>
    </w:p>
    <w:p>
      <w:pPr>
        <w:pStyle w:val="Normal"/>
        <w:jc w:val="both"/>
        <w:rPr/>
      </w:pPr>
      <w:r>
        <w:rPr>
          <w:sz w:val="28"/>
          <w:szCs w:val="28"/>
        </w:rPr>
        <w:t>- Домашние птицы.</w:t>
      </w:r>
    </w:p>
    <w:p>
      <w:pPr>
        <w:pStyle w:val="Normal"/>
        <w:jc w:val="both"/>
        <w:rPr/>
      </w:pPr>
      <w:r>
        <w:rPr>
          <w:sz w:val="28"/>
          <w:szCs w:val="28"/>
        </w:rPr>
        <w:t>- А что любят  домашние птицы кушать?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 зернышки.</w:t>
      </w:r>
    </w:p>
    <w:p>
      <w:pPr>
        <w:pStyle w:val="Normal"/>
        <w:jc w:val="both"/>
        <w:rPr/>
      </w:pPr>
      <w:r>
        <w:rPr>
          <w:sz w:val="28"/>
          <w:szCs w:val="28"/>
        </w:rPr>
        <w:t>- А давайте вы мне поможете покормить  домашних птиц зерныш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ойдите к столу, берите зернышки, и кладите на зеленую полянку, прижимая пальчиком, чтобы их ветерок не раздул. </w:t>
      </w:r>
    </w:p>
    <w:p>
      <w:pPr>
        <w:pStyle w:val="Normal"/>
        <w:jc w:val="both"/>
        <w:rPr/>
      </w:pPr>
      <w:r>
        <w:rPr>
          <w:sz w:val="28"/>
          <w:szCs w:val="28"/>
        </w:rPr>
        <w:t>- Вот и домашние птицы прибежали зернышки клевать, и говорят вам спасибо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спасибо, что приехали ко мне в гости, помогли мне покормить домашних птиц.</w:t>
      </w:r>
    </w:p>
    <w:p>
      <w:pPr>
        <w:pStyle w:val="Normal"/>
        <w:jc w:val="both"/>
        <w:rPr/>
      </w:pPr>
      <w:r>
        <w:rPr>
          <w:sz w:val="28"/>
          <w:szCs w:val="28"/>
        </w:rPr>
        <w:t>- И курочки вам приготовили  угощение, вот такие вкусные яички.</w:t>
      </w:r>
    </w:p>
    <w:p>
      <w:pPr>
        <w:pStyle w:val="Normal"/>
        <w:jc w:val="both"/>
        <w:rPr/>
      </w:pPr>
      <w:r>
        <w:rPr>
          <w:sz w:val="28"/>
          <w:szCs w:val="28"/>
        </w:rPr>
        <w:t>- До свидания, ребята. Приезжайте ко мне еще в гости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занимайте места в машине и поехали.</w:t>
      </w:r>
    </w:p>
    <w:p>
      <w:pPr>
        <w:pStyle w:val="Normal"/>
        <w:jc w:val="both"/>
        <w:rPr/>
      </w:pPr>
      <w:r>
        <w:rPr>
          <w:sz w:val="28"/>
          <w:szCs w:val="28"/>
        </w:rPr>
        <w:t>- Вот мы и приехали в детский сад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где же вы были?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е животные живут у бабушки?</w:t>
      </w:r>
    </w:p>
    <w:p>
      <w:pPr>
        <w:pStyle w:val="Normal"/>
        <w:jc w:val="both"/>
        <w:rPr/>
      </w:pPr>
      <w:r>
        <w:rPr>
          <w:sz w:val="28"/>
          <w:szCs w:val="28"/>
        </w:rPr>
        <w:t>- Как можно их назвать?</w:t>
      </w:r>
    </w:p>
    <w:p>
      <w:pPr>
        <w:pStyle w:val="Normal"/>
        <w:jc w:val="both"/>
        <w:rPr/>
      </w:pPr>
      <w:r>
        <w:rPr>
          <w:sz w:val="28"/>
          <w:szCs w:val="28"/>
        </w:rPr>
        <w:t>- А каких домашних птиц вы видели?</w:t>
      </w:r>
    </w:p>
    <w:p>
      <w:pPr>
        <w:pStyle w:val="Normal"/>
        <w:jc w:val="both"/>
        <w:rPr/>
      </w:pPr>
      <w:r>
        <w:rPr>
          <w:sz w:val="28"/>
          <w:szCs w:val="28"/>
        </w:rPr>
        <w:t>- Понравилось вам у бабушки в дерев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ворите гостям до свиданья, пойдем мыть ручки и кушать угощенье. 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дуктивная НОД (Лепка) на тему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Покормим курочку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Приложение к работе – Проектная деятельность в первой младшей группе «Домашние обитатели»)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одолжать учить надавливать указательным пальцем на пластилиновый шарик, прикрепляя его к основе, располагать  пластилиновые шарики на равном расстоянии друг от друга; формировать интерес к работе с пластилином; развивать мелкую мотор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ть занятие с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Смотрите – это поляна, на ней  растет зеленая трава. Пришла курочка на поляну и говорит: «Ко-ко-ко! Хочу есть!». Что ест курочка? Правильно, зернышки. Ищет, ищет курочка зернышки на поляне – нет зернышек.  Давайте покормим курочку, дадим ей вкусных зерны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 на зеленую  «поляну» пластилиновый шарик и предложить малышу нажать на него паль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Вот  зернышко и вот зернышко. Поклевала курочка зернышки и говорит: «Ко-ко-ко! Спасибо! Очень вкусные зернышки. Хочу еще зернышек». Давайте ребята дадим курочке много зерныш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выполнения задания обыграть результат: игрушечная курочка придет на каждую полянку, поклюет на ней зерно, похвалит каждого ребенка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дуктивная НОД (Рисование) на тему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Травка для коровы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Приложение к работе – Проектная деятельность в первой младшей группе «Домашние обитатели».)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Цель: </w:t>
      </w:r>
      <w:r>
        <w:rPr>
          <w:sz w:val="28"/>
          <w:szCs w:val="28"/>
        </w:rPr>
        <w:t>учить детей правильно держать в руке карандаш; рисовать палочки – прямые вертикальные линии; контролировать длину линии, ее начало и конец; формировать интерес к рисованию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Материал: </w:t>
      </w:r>
      <w:r>
        <w:rPr>
          <w:sz w:val="28"/>
          <w:szCs w:val="28"/>
        </w:rPr>
        <w:t>карандаши зеленого цвета; листы бумаги для рисования (1/2 листа) формата  А4 с заготовками (по количеству детей): в нижней части листа нарисована горизонтальная линия коричневого цвета – это поляна, на ней – к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ните занятие с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Смотрите ребята, к нам на поляну пришла корова. Она очень голодна.  «МУ! Хочу есть!». Что ест корова?  Правильно, траву. Давайте покормим корову, дадим ей сочной, зеленой тр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Давайте нарисуем вертикальные линии зеленого цвета – тр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На поляне выросла зеленая т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ть малышам листы с заготовками и зеленые каранд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У вас на картинках тоже пасется корова. Нарисуйте для нее зеленую тра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выполнения задания похвалить малышей от имени коровы и угостить их молоком.</w:t>
      </w:r>
      <w:r>
        <w:br w:type="page"/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мплекс упражнений для утренней гимнастики</w:t>
      </w: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с элементами дыхательной гимнастики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тичк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ьба и бег друг за другом. Ходьба на носках. Построение в кр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развивающие  упражне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тички машут крыльями». И.п.: ноги слегка расставлены, руки вниз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нять руки в стороны, помахать ими, опустить вниз. Повторить 4 раз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 Птички пьют воду». И.п.: то же. Наклонится вперед, руки отвести назад, выпрямится. Повторить 4 раз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тички клюют зерна». И.п. то же. Присесть, постучать пальцами по коленям, встать. Повторить 5 ра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г и ходьба друг за другом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пражнение «КУРЫ»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енок стоит, наклонившись, свободно свесив руки – «крылья» и опустив голо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износит «так – так - так», одновременно похлопывая себя по коленям, выдох,  выпрямляется.  Поднимает руки и плечи – вдох через нос. Повторяет  3 – 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Приложение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льчиковая гимнаст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ЦЫПЛЯТА»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мамы курицы                                      Дети показывают пять пальцев</w:t>
      </w:r>
    </w:p>
    <w:p>
      <w:pPr>
        <w:pStyle w:val="Normal"/>
        <w:rPr/>
      </w:pPr>
      <w:r>
        <w:rPr>
          <w:sz w:val="28"/>
          <w:szCs w:val="28"/>
        </w:rPr>
        <w:t xml:space="preserve">Пять маленьких цыплят                                 </w:t>
      </w:r>
      <w:r>
        <w:rPr>
          <w:b/>
          <w:sz w:val="28"/>
          <w:szCs w:val="28"/>
          <w:u w:val="single"/>
        </w:rPr>
        <w:t>1 вариант:</w:t>
      </w:r>
      <w:r>
        <w:rPr>
          <w:sz w:val="28"/>
          <w:szCs w:val="28"/>
        </w:rPr>
        <w:t xml:space="preserve"> дети по оче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х, пушистых, веселых ребят              загибают пальцы, рассказы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цыпленок лапкой гребет,                 что делают каждый из пя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вместе с мамой зерна клюет,            цыплят.</w:t>
      </w:r>
    </w:p>
    <w:p>
      <w:pPr>
        <w:pStyle w:val="Normal"/>
        <w:rPr/>
      </w:pPr>
      <w:r>
        <w:rPr>
          <w:sz w:val="28"/>
          <w:szCs w:val="28"/>
        </w:rPr>
        <w:t xml:space="preserve">Третий цыпленок играет с жуком ,               </w:t>
      </w:r>
      <w:r>
        <w:rPr>
          <w:b/>
          <w:sz w:val="28"/>
          <w:szCs w:val="28"/>
          <w:u w:val="single"/>
        </w:rPr>
        <w:t>2 вариант:</w:t>
      </w:r>
      <w:r>
        <w:rPr>
          <w:sz w:val="28"/>
          <w:szCs w:val="28"/>
        </w:rPr>
        <w:t xml:space="preserve"> имитирует движениям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ертый нашел червяка под листом,        пальцами рук: «Гребет»: а) смахи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ый цыпленок бежит помогать                вающие движения правой и ле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-ка-ре-ку» папе кричать.                         руками с поверхности стола ; б) т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же самое движение, только с  и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льзованием  указательного 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реднего пальцев.  «Клюет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альцы собраны в щепотку, дв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жения  по поверхности стол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Увидел»: то же самое по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уки с пальцами, поднятыми ввер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Червяк под листом»:  ладо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дной руки выпрямлена, под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шевелится червяк» (указа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лец второй руки). «Ку-ка-ре-ку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итмично соединяют большой па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лец руки с остальными пальц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ложенными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br w:type="page"/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Прилож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ИЗКУЛЬТМИНУТКА</w:t>
      </w:r>
    </w:p>
    <w:p>
      <w:pPr>
        <w:pStyle w:val="Normal"/>
        <w:tabs>
          <w:tab w:val="clear" w:pos="708"/>
          <w:tab w:val="center" w:pos="4677" w:leader="none"/>
          <w:tab w:val="left" w:pos="61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>«Петух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Цель:</w:t>
      </w:r>
      <w:r>
        <w:rPr>
          <w:b/>
          <w:sz w:val="44"/>
          <w:szCs w:val="44"/>
        </w:rPr>
        <w:t xml:space="preserve"> </w:t>
      </w:r>
      <w:r>
        <w:rPr>
          <w:sz w:val="28"/>
          <w:szCs w:val="28"/>
        </w:rPr>
        <w:t>Развивать активную речь детей, учить сопровождать речь дви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вору петух гуля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ой землю разгреб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зернышко найдет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зу он его склю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ьями замаш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 запляш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ичит: «ку-ка-ре-ку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, как вкусно петух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ти ходят по  помещению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митируя движения.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клоняют головы вниз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нимают и опускают ру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переменно поднимают ноги, согнутые в коленя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ова приподнята, руки вытянуты назад, кричат «ку-ка-ре-ку», вытянув шею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говые поглаживания живот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44"/>
          <w:szCs w:val="44"/>
        </w:rPr>
      </w:pPr>
      <w:r>
        <w:br w:type="page"/>
      </w:r>
      <w:r>
        <w:rPr>
          <w:sz w:val="44"/>
          <w:szCs w:val="44"/>
        </w:rPr>
        <w:t>Прило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ихотворения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 моя, умница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шено, води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ты мне яи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и- гуси, гуса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 сделали ко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таются на ль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мерзшему пр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Ш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свою лоша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ешу ей шерстку глад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бешком приглажу хво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хом поеду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А .Барт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ОЧКА РЯБУШЕ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рочка – рябушечка, куда ты пош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ре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рочка – рябушечка, зачем ты пош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води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рочка – рябушечка, зачем тебе води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Цыпляток по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рочка – рябушечка, как цыплятки просят 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Пи-пи-пи-пи-пи-п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ТИЧЬЕМ ДВОР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уточки с ут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ря-кря-кря, кря-кря-к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гуси у пру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а-га-га, га-га-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индюк среди дв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ал-бал-бал, балды-бал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курочки в ок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хо-кхо-кхо, ко-ко-ко-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ш Петя-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ним - рано поу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поет: «Ку-ка-ре-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КА С УТЯ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ы видишь, кто и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тка серая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ого она ве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тят маленьких в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уда они ид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лужок и на п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у в по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, да  му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авет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же теле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енки он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огорч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откли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мне в луже гряз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выркаться и ле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юкать громко и виз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грязный я реб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веселый порос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собачки у п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казали очень стр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в, ав, а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ав, гав, гав!</w:t>
      </w:r>
      <w:r>
        <w:br w:type="page"/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Прило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тешк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тушок, пету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гребе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яна голов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кова бородушка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то ты рано вст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исто по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кам спать не даеш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-та-та! Три-та-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а кошка за к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ота Котови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Иван  Петрови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нашего к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ка очень хоро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котика у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ой кра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 сме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ки бе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– за леса, из – за  г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т дедушка Ег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на лоша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а на коров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 телят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ки на козлят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си вы, гус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лап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ы бы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вид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видали вол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ес он гус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самого лучш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самого больш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си вы, гус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лап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пите  вы вол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айте гусен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кур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тухом деру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ошечко три дев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ят и сме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ыш – кыш! Ха – ха – 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ейте петух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ка, киска, киска, бры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жку не сад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деточка пой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киску упадет!....</w:t>
      </w:r>
      <w:r>
        <w:br w:type="page"/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Прило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Загадк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я вовремя бужу,</w:t>
      </w:r>
    </w:p>
    <w:p>
      <w:pPr>
        <w:pStyle w:val="Normal"/>
        <w:rPr/>
      </w:pPr>
      <w:r>
        <w:rPr>
          <w:sz w:val="28"/>
          <w:szCs w:val="28"/>
        </w:rPr>
        <w:t>Хоть часов не завожу.    (</w:t>
      </w:r>
      <w:r>
        <w:rPr>
          <w:i/>
          <w:sz w:val="28"/>
          <w:szCs w:val="28"/>
        </w:rPr>
        <w:t>петух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боре си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у-ка-ре-ку» кричит  </w:t>
      </w:r>
      <w:r>
        <w:rPr>
          <w:i/>
          <w:sz w:val="28"/>
          <w:szCs w:val="28"/>
        </w:rPr>
        <w:t>(пет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хвостика  - крю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носа – пят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ачок дыря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рючок вертлявый.  </w:t>
      </w:r>
      <w:r>
        <w:rPr>
          <w:i/>
          <w:sz w:val="28"/>
          <w:szCs w:val="28"/>
        </w:rPr>
        <w:t>(свин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дна – мы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та – жу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м ребят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чка  дает.  </w:t>
      </w:r>
      <w:r>
        <w:rPr>
          <w:i/>
          <w:sz w:val="28"/>
          <w:szCs w:val="28"/>
        </w:rPr>
        <w:t>(кор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 почему мой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без под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 без р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без валенок гу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ра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востом  виляет?  </w:t>
      </w:r>
      <w:r>
        <w:rPr>
          <w:i/>
          <w:sz w:val="28"/>
          <w:szCs w:val="28"/>
        </w:rPr>
        <w:t>(соб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мею чисто мы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дой, а язы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у! Как мне часто с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юдце с теплым молочком!  </w:t>
      </w:r>
      <w:r>
        <w:rPr>
          <w:i/>
          <w:sz w:val="28"/>
          <w:szCs w:val="28"/>
        </w:rPr>
        <w:t>(ко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нышки клю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ок зо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-ко-ко,  ко-ко-ко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ходите далеко.  </w:t>
      </w:r>
      <w:r>
        <w:rPr>
          <w:i/>
          <w:sz w:val="28"/>
          <w:szCs w:val="28"/>
        </w:rPr>
        <w:t>(кур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пропал но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ащил его ……    (</w:t>
      </w:r>
      <w:r>
        <w:rPr>
          <w:i/>
          <w:sz w:val="28"/>
          <w:szCs w:val="28"/>
        </w:rPr>
        <w:t>ще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, бредет, бородой трясет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авки просит: «Ме-ме-ме!»  </w:t>
      </w:r>
      <w:r>
        <w:rPr>
          <w:i/>
          <w:sz w:val="28"/>
          <w:szCs w:val="28"/>
        </w:rPr>
        <w:t>(козел)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44"/>
          <w:szCs w:val="44"/>
        </w:rPr>
        <w:t>Приложение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ая игры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«Разрезные картинки»</w:t>
            </w:r>
            <w:r>
              <w:rPr>
                <w:sz w:val="28"/>
                <w:szCs w:val="28"/>
              </w:rPr>
              <w:t xml:space="preserve"> – собрать картинку из четырех част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составлять целое из четырех частей; развивать воображение, память.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айди пар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сравнивать вещи, развивать память, способности  самостоятельно мыслить, делать умозаключения. Находить одинаковые по рисунку  пары носок.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айди похожую фигур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называть геометрическую фигуру по цвету и размеру, находить такую же на карточке.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айди домик для кош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называть геометрическую фигуру по цвету и размеру, находить такую же на карточке. Учить закрывать окошечко на карточке, методом накладывания.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Найди домик для крас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называть цвета, находить такой же на карточке. Учить закрывать окошечко на карточке, методом накладывания.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Собери картинк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собирать предметы, развивать память, способности  самостоятельно мыслить, делать умозаклю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  <w:r>
        <w:br w:type="page"/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Приложени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идактические игры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  <w:sz w:val="28"/>
          <w:szCs w:val="28"/>
        </w:rPr>
        <w:t>«Разрезные картинки»</w:t>
      </w:r>
      <w:r>
        <w:rPr>
          <w:sz w:val="28"/>
          <w:szCs w:val="28"/>
        </w:rPr>
        <w:t xml:space="preserve"> – собрать картинку из четырех частей.</w:t>
      </w:r>
    </w:p>
    <w:p>
      <w:pPr>
        <w:pStyle w:val="Normal"/>
        <w:rPr/>
      </w:pPr>
      <w:r>
        <w:rPr>
          <w:sz w:val="28"/>
          <w:szCs w:val="28"/>
        </w:rPr>
        <w:t>Цель: учить составлять целое из четырех частей; развивать воображение, память (домашние животные и птицы)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Пазлы- </w:t>
      </w:r>
      <w:r>
        <w:rPr>
          <w:i/>
          <w:sz w:val="28"/>
          <w:szCs w:val="28"/>
        </w:rPr>
        <w:t>собирать картинку из 6 частей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азвивающее лото»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то «Птицы»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то, как кричит?»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то, где живет?»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то, чем питается?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глядно-дидактические пособия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ия «Мир в картинках» (мир природы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ие животные. – М.: Мозаика-Синтез, 2005-2010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ие птицы. – М.: Мозаика-Синтез,2005-2010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вотные - домашние питомцы. – М.: Мозаика-Синтез,2005-2010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ий словарь в картинках «Домашние и дикие животные средней полосы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ий словарь в картинках «Домашние и дикие птицы средней полосы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онные плакаты «Живая природа в мире животных» Н.В.Нищеева Санкт – Петербург. Детство – Пресс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 – наглядное пособие. Серия учебных картин «Мир природы. Животные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Муниципальное дошкольное образовательное учреждение комбинированного вида № 130 г. Липец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ТЧЕ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ЕКТНОЙ ДЕЯТЕЛЬНОСТИ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ПО ТЕМЕ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«ДОМАШНИЕ ОБИТАТЕЛИ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1 младшая группа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И:</w:t>
      </w:r>
    </w:p>
    <w:p>
      <w:pPr>
        <w:pStyle w:val="Normal"/>
        <w:ind w:left="63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федова Е.А.</w:t>
      </w:r>
    </w:p>
    <w:p>
      <w:pPr>
        <w:pStyle w:val="Normal"/>
        <w:ind w:left="63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нязева 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пецк 201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 данного проекта существенно обогатились представления детей о домашних животных, птицах, встречающихся, прежде всего, в ближайшем окруже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раздела познания (ознакомление с окружающим), коммуникации (развитие речи) дети получили представление  о строении животных и птиц, отдельных частях тела, их характерных признаках.  Воспитанники знают и называют особенности образа жизни: как двигаются, что едят, какие звуки издают, где жив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я познавательно-исследовательскую (конструктивную), продуктивную деятельность, дети освоили и закрепили знания о месте обитания, значении человека в жизни животных и птиц, какую пользу они приносят людям. На начальном этапе, с помощью деревянного конструктора, дети научились сооружать  «домики» для животных и птиц по образцу. Но уже в процессе проекта возводили простейшие постройки самостоятель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«волшебных» карандашей и фломастеров закрепили навык рисования вертикальных линий (травы для животных). С помощью пластилина был усвоен и закреплен навык «придавливани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я сказки, потешки, голоса животных,  птиц, рассматривая картины, картинки, плакаты, играя с игрушками, дети лучше понимают обращенную речь взрослого, вступают в контакт с окружающим, пытаются выражать свои чувства, впечатления используя речевые средства (сопровождают речью игровые и бытовые действия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, в общении ребенка и взрослого,  дети усвоили следующие ум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гируют на обращения, используя доступные речевые средства, отвечают на вопросы воспитате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ают в контакт со сверстниками и детьми для достижения взаимопоним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носят к себе речь взрослого, обращенную к группе детей, понимают ее содержание и реагируют в соответствии с ни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ют вопросы, сообщают  об эмоционально значимых фактах, просят разрешения и т. д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ют интерес и радость при встрече с привлекательными объект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ют сочувствие и сопере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щения у воспитанников появились первые умения монологической речи – рассказ из 2-3 предложений об эмоционально значимых  событиях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анализ непосредственно-образовательной деятельности  в форме  развлечения «В гости к бабушке в деревню»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5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Обучающая:</w:t>
      </w:r>
      <w:r>
        <w:rPr>
          <w:sz w:val="28"/>
          <w:szCs w:val="28"/>
        </w:rPr>
        <w:t xml:space="preserve"> закреплять знания детей  о домашних животных. Закрепить понятие «домашние птицы». Учить различать голоса домашних животных и отвечать на вопросы воспитателя.</w:t>
      </w:r>
    </w:p>
    <w:p>
      <w:pPr>
        <w:pStyle w:val="Style15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развивать психические процессы детей: внимание,  память, мышление. Способствовать развитию связной речи, артикуляционного аппарата при произношении гласных звуков по звукоподражаниям. Продолжать развивать мелкую моторику рук. Вызвать положительные эмоции, интерес к процессу лепки пальчиками (использовать прием прижимания)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воспитывать чувство любви к окружающему миру, бережное отношение к обитателям живой природы. Формировать навыки умение работать сообща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закрепить и расширить первоначальные представления детей о домашних животных и птиц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ечный результат на ребенка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ть и называть некоторых домашних животных, домашних птиц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и называть предметы ближайшего окруж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ровождать речью игровые и бытовые 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ловарная работ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машние животные, коза, корова, лошадь, кот, свинья, собака, домашние птицы, курица, петух, утка, гусь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Методы и примы: </w:t>
      </w:r>
      <w:r>
        <w:rPr>
          <w:sz w:val="28"/>
          <w:szCs w:val="28"/>
        </w:rPr>
        <w:t xml:space="preserve"> организационный момент, игровые приемы, лепка, художественное слово, сюрпризный момент, вопросы к детям, здоровьесберегающие  техноло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с домашними животным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кошкой и собакой, чтение художественной литературы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Кто как кричит?»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ы-перевоплощения в животных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: «Кто где живет?»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й и загадок о животных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русских народных потешек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прослушивание аудиозаписей с голосами птиц. 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Работа с родителями:</w:t>
      </w:r>
      <w:r>
        <w:rPr>
          <w:sz w:val="28"/>
          <w:szCs w:val="28"/>
        </w:rPr>
        <w:t xml:space="preserve"> чтение потешек, рассматривание иллюстраций к русским народным сказкам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Вводная часть</w:t>
      </w:r>
      <w:r>
        <w:rPr>
          <w:sz w:val="28"/>
          <w:szCs w:val="28"/>
        </w:rPr>
        <w:t xml:space="preserve"> (продолжительность 1 мин) развлечения направлена на создание положительного эмоционального настроя и на развертывание самой образовательной ситу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мые умения: эмоционально – заинтересованно следит за развитием действия в игре; проявляет умения взаимодействовать и ладить со сверстниками в непродолжительной совместной игре-путешествии «В гости к бабушке в деревню»; проявляет доброжелательное отношение к окружающим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создания эмоционального настроя использовала игровой сюрпризный момент с музыкальным сопровождением «Поезд», музыка  Елены Тиличеевой. Решение проблемных вопросов – кто прислал нам письмо, как оно попало к нам в группу, на каком виде транспорта можно поехать к бабушке в деревню – помогло развернуть игровую образовательную ситуацию, поставить перед детьми учебную задачу и мотивировать их на деятельность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ой части является закрепление и расширение первоначальных знаний детей о домашних животных и птицах (продолжительность  6 минут)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мые умения: первая группа умений связана с  закреплением знаний детей о домашних животных и птицах, в различении голосов домашних обитателей и умении отвечать на вопросы воспитателя. Вторая группа умений  воспитывает чувство любви к окружающему миру, бережное отношение к обитателям живой природы. Развитию связной речи артикуляционного аппарата при произношении гласных звуков по звукоподражаниям. Третья группа умений – это умение взаимодействовать с другими участниками  путешествия: не ссорится, уметь работать сообща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ли практические задания, которые помогли решить учебную задачу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 – для развития познавательного интереса проводилась дидактическая игра «Угадай кто это?». Дети по описанию узнавали животных, живущих вместе с бабушкой (кошка, собака)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2 – проводилась дидактическая игра «Отгадай, чей голосок?». Дети по звучащему голосу, должны назвать домашнее животное, чем питается, где живёт?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Задание 3 –  проводилась дидактическая  игра «Назови и охарактеризуй птицу» (как она кричит, чем питается?). Закреплением знаний задания 3 послужило «кормление» домашних птиц зёрнышками. (Лепка «Покормим птиц» с закреплением навыка прижимания)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утешествие к Бабушке в деревню» стало эффективным средством  познаний  ребенка, участие в играх, который имеет коллективный характер, что и создает благоприятные условия для развития работать сообща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игры-путешествия способствовал познавательному развитию: дети обогатили знания и представления о домашних животных, птицах, встречающихся в ближайшем окружении. Так же путешествие повлияло на речевое развитие детей: обогащение словарного запаса, развитию связной речи,  артикуляционного аппарата при произношении гласных звуков по звукоподражанию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осуществлялся в познавательно–речевой деятельности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образовательной деятельности были соблюдены следующие принципы обучения:</w:t>
      </w:r>
    </w:p>
    <w:p>
      <w:pPr>
        <w:pStyle w:val="Style15"/>
        <w:numPr>
          <w:ilvl w:val="0"/>
          <w:numId w:val="1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 деятельностного подхода;</w:t>
      </w:r>
    </w:p>
    <w:p>
      <w:pPr>
        <w:pStyle w:val="Style15"/>
        <w:numPr>
          <w:ilvl w:val="0"/>
          <w:numId w:val="1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ности и последовательности;</w:t>
      </w:r>
    </w:p>
    <w:p>
      <w:pPr>
        <w:pStyle w:val="Style15"/>
        <w:numPr>
          <w:ilvl w:val="0"/>
          <w:numId w:val="1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и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: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есный;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глядный;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ы: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овой прием «Путешествие к бабушке в деревню»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«Угадай, кто это?», «Отгадай, чей голосок?», «Назови птицу»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, игра «Птичий двор»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ы (открытые, на уточнение, проверочные)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 образовательной ситуации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образовательной деятельности сочетались различные формы работы: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онтальная;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овая;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ью в процессе путешествия (образовательной ситуации) использовались следующие средства обучения:</w:t>
      </w:r>
    </w:p>
    <w:p>
      <w:pPr>
        <w:pStyle w:val="Style15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дидактической игры «Угадай, кто это?», «Отгадай, чей голосок?», «Назови птицу».</w:t>
      </w:r>
    </w:p>
    <w:p>
      <w:pPr>
        <w:pStyle w:val="Style15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лепки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образовательной ситуации решались задачи области «Познания» в интеграции с областями «Коммуникация», «Социализация», «Музыка» и  «Художественное творчество»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каждой части образовательной ситуации распределено рационально и соответствует СанПиН 2.4.1.2660-10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смена динамических поз во время совместной деятельности (стоя, сидя на стульчиках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я считаю, что поставленная мною цель реализована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банова Н.Ф. Игровая деятельность в детском саду. – М.:Мозаика – синтез, 2006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банова Н.Ф. Развитие игровой деятельности. Система работы в первой младшей группе детского сада.  – М.: Мозаика-Синтез, 2008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акса Н.Е., Веракса А.Н. Проектная деятельность дошкольников. – М.: Мозаика-Синтез, 2008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бина О.В. Ребенок и окружающий мир. – М.: Мозаика-Синтез,2005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бина О.Б. Занятия по ознакомлению с окружающим миром младших дошкольников. – М.: Мозаика-Синтез, 2009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оменникова О.А. Экологическое воспитание в детском саду. – М.:Мозаика-Синтез,2009-2010.Соломенникова О.А. Занятия по формированию элементарных экологических представлений в первой группе детского сада – М.: Мозаика-Синтез, 2007-2010.Акимова Ю.А. Знакомим дошкольников с окружающим миром. М.2007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бова В.В. Развитие речи в детском саду. – М.: Мозаика-Синтез, 2005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аков А.И. Правильно ли говорит ваш ребенок. – М.: Мозаика-Синтез, 2005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аков А.И. Воспитание звуковой культуры речи дошкольников. – М.: Мозаика-Синтез, 2005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бова В.В. Приобщение детей к художественной литературе. – М.: -Мозаика-Синтез, 2005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а для чтения в деском саду и дома. Хрестоматия. 2-4 года / Сост. В.В. Гербова, Н.П. Ильчук и др. – М.,2005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нушко Е.А. Лепка с детьми в раннем возрасте. М., 2005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нушко Е.А. Рисование с детьми в детском саду. М., 2005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анова Е.В., Савельева А.М. От навыков к творчеству: обучение детей  2-7 лет технике рисования. – М.: Мозаика-Синтез, 2009-20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но-дидактические пособи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ия «Мир в картинках» (мир природы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ие животные. – М.: Мозаика-Синтез, 2005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ие птицы. – М.: Мозаика-Синтез,2005-201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вотные - домашние питомцы. – М.: Мозаика-Синтез,2005-2010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gency FB" w:hAnsi="Agency FB" w:cs="Agency FB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gency FB" w:hAnsi="Agency FB" w:cs="Agency FB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gency FB" w:hAnsi="Agency FB" w:cs="Agency FB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gency FB" w:hAnsi="Agency FB" w:cs="Agency FB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gency FB" w:hAnsi="Agency FB" w:cs="Agency FB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gency FB" w:hAnsi="Agency FB" w:cs="Agency FB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gency FB" w:hAnsi="Agency FB" w:cs="Agency FB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gency FB" w:hAnsi="Agency FB" w:cs="Agency FB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gency FB" w:hAnsi="Agency FB" w:cs="Agency FB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gency FB" w:hAnsi="Agency FB" w:cs="Agency F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gency FB" w:hAnsi="Agency FB" w:cs="Agency F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gency FB" w:hAnsi="Agency FB" w:cs="Agency FB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gency FB" w:hAnsi="Agency FB" w:cs="Agency F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gency FB" w:hAnsi="Agency FB" w:cs="Agency F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7:09:00Z</dcterms:created>
  <dc:creator>Диана</dc:creator>
  <dc:description/>
  <cp:keywords/>
  <dc:language>en-US</dc:language>
  <cp:lastModifiedBy>Диана</cp:lastModifiedBy>
  <dcterms:modified xsi:type="dcterms:W3CDTF">2012-04-19T17:57:00Z</dcterms:modified>
  <cp:revision>1</cp:revision>
  <dc:subject/>
  <dc:title>Муниципальное дошкольное образовательное учреждение комбинированного вида № 130 г</dc:title>
</cp:coreProperties>
</file>