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ЛАБЛЯЮЩИЕ УПРАЖН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абляющие упражнения (релаксация) — снятие эмоционального и мышечного напря</w:t>
        <w:softHyphen/>
        <w:t>жения. Релаксация не означает, что дети должны непременно ложиться — наклоны, потягива</w:t>
        <w:softHyphen/>
        <w:t>ния и другие движения тоже очень эффективны. Хороший помощник расслабления — детское вообра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лагаем использовать следующие виды релакса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чередование напряжения и расслаб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этюды на расслаблени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расслабление по представл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расслабляющих упражнений хорошо использовать спокойную музыку. Подбор музыки необходимо осуществлять в соответствии с тем содержанием, которое предла</w:t>
        <w:softHyphen/>
        <w:t>гается в упражнении. Например: «Отдых в лесу» — звуки леса; «На морском дне» — шум при</w:t>
        <w:softHyphen/>
        <w:t>боя и т. п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РЕДОВАНИЕ НАПРЯЖЕНИЯ И РАССЛАБ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ся из любых положений — стоя, лежа, сидя и т. д. Начинать нужно с расслаб</w:t>
        <w:softHyphen/>
        <w:t>ления наиболее значимых, крупных мышц рук, ног, спины, шеи. Напряжение кратковремен</w:t>
        <w:softHyphen/>
        <w:t>ное, расслабление длительн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чатся не только расслабляться, но и распознавать отдельные группы мышц, выде</w:t>
        <w:softHyphen/>
        <w:t>лять их среди всех осталь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Упражнение «Штанга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iCs/>
          <w:sz w:val="24"/>
          <w:szCs w:val="24"/>
        </w:rPr>
        <w:t>(И. Г. Выгодска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заниматься спортом. Встань. Представь, что ты поднимаешь тяжелую штангу. На</w:t>
        <w:softHyphen/>
        <w:t>клонись, возьми ее. Сожми кулаки. Медленно поднимаем руки, они напряжены. Тяжело! Руки устали, бросаем штангу (руки резко опускаются вниз и свободно повисают вдоль туловища). Руки отдыхают. Дышится легко. Вдох — выдох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товимся к рекорду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заниматься спорт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клон вперед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гу с пола поднимае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ыпрямиться, руки вверх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держим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осаем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ышцы не устал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послушней ста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тановится понят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абление прият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Упражнение «Медвежата в берлоге»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М. И. Чистяков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. Рано темнеет, медвежата сидят на лесной поляне и смотрят на маму медведицу. Мед</w:t>
        <w:softHyphen/>
        <w:t>вежатам хочется спать. Они по одному идут домой, точно придерживаясь следа медведицы. Медвежата забираются в свои кроватки и ждут, когда их мама медведица поиграет с ними пе</w:t>
        <w:softHyphen/>
        <w:t>ред сном. Медведица пересчитывает медвежат. Все на месте, можно начинать иг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гра с шишк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медведица бросает медвежатам шишки. Они ловят их, с силой сжимают в лапах. Шишки разламываются на мелкие кусочки. Медвежата откидывают их в стороны и роняют лапки вдоль туловища. Мама снова кидает шишки медвежат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гра «Холодно — жарк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медведица ушла. Подул холодный ветер и пробрался сквозь щелку в берлоге. Мед</w:t>
        <w:softHyphen/>
        <w:t>вежата замерзли. Они сжались в маленькие комочки, греются. Стало жарко. Медвежата раз</w:t>
        <w:softHyphen/>
        <w:t>вернулись. Опять подул северный ветер (2—3 раз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ЮДЫ НА РАССЛАБ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принимает предлагаемый образ и действует по слову (или показу) взрослого в со</w:t>
        <w:softHyphen/>
        <w:t>ответствии с данным образом, используя выразительные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Упражнение «Шалтай-болтай» </w:t>
      </w:r>
      <w:r>
        <w:rPr>
          <w:rFonts w:cs="Times New Roman" w:ascii="Times New Roman" w:hAnsi="Times New Roman"/>
          <w:i/>
          <w:iCs/>
          <w:sz w:val="24"/>
          <w:szCs w:val="24"/>
        </w:rPr>
        <w:t>(М. И. Чистяков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тай-болтай сидел на стене Шалтай-болтай свалился во с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поворачивает туловище вправо — влево, руки справа болтаются, как у тряпичной куклы. На слова «свалился во сне» — расслабленный наклон вниз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Упражнение «Снежная баба»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В. Оклендер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ты снежная баба. Тебя вылепили дети, теперь они ушли, оставив тебя одну (одного). У тебя есть голова, туловище, две торчащие в стороны руки, и ты стоишь на крепких ножках. Прекрасное утро, светит солнце. Вот оно начинает припекать, и ты чувствуешь, что таешь. Сначала тает голова, потом одна рука, потом — другая. Постепенно, понемногу начи</w:t>
        <w:softHyphen/>
        <w:t>нает таять и туловище. Ты превращаешься в лужицу, растекающуюся по зем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Упражнение «Волшебный цветок»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Т. Д. Зинкеви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идят ноги скрестно. Ведущий говорит: «В волшебном лесу, в заповедном месте, там, куда не каждый мог войти, Добрая Волшебница посадила Волшебные Цветы. Шло время, и появились небольшие бутоны (дети складывают руки над головой, изображая бутоны). Их со</w:t>
        <w:softHyphen/>
        <w:t>гревало солнышко, а Добрая Волшебница поливала Цветы живой водой. И в один прекрасный день Волшебные Цветы распустились. Их красота была удивительна (дети встают на ноги, рас</w:t>
        <w:softHyphen/>
        <w:t>крывают руки и чуть откидывают головы назад). Все обитатели волшебного леса приходили по</w:t>
        <w:softHyphen/>
        <w:t>смотреть на Волшебные Цветы. Ведь Добрая Волшебница наделила Цветы удивительной си</w:t>
        <w:softHyphen/>
        <w:t>лой. В них было столько добра и красоты, что они могли подарить радость любому, кто смот</w:t>
        <w:softHyphen/>
        <w:t>рел на них. Шло время, Цветы становились все краше, а сила их возрастала. Так в волшебном лесу появились прекрасные Волшебные Цветы, которые дарили радость и доброту всем, кто мог пройти в это заповедное мест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ЛАБЛЕНИЕ ПО ПРЕДСТАВЛЕНИ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ложатся в удобную расслабляющую позу не мешая друг другу, закрывают глаза. Ин</w:t>
        <w:softHyphen/>
        <w:t>структор включает спокойную (не содержащую тревожных звуков) музыку и успокаивающим голосом четко произносит текст с позитивным образным рядом. Последние фразы произно</w:t>
        <w:softHyphen/>
        <w:t>сятся чуть бодрее, громче, быстр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Упражнение «Прогулка по Волшебному лесу» </w:t>
      </w:r>
      <w:r>
        <w:rPr>
          <w:rFonts w:cs="Times New Roman" w:ascii="Times New Roman" w:hAnsi="Times New Roman"/>
          <w:i/>
          <w:iCs/>
          <w:sz w:val="24"/>
          <w:szCs w:val="24"/>
        </w:rPr>
        <w:t>(Т. Д. Зинкеви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одной далекой стране есть Волшебный лес. Ему уже очень много лет. Он многое видел и очень многое знает. Тому, кто в него входит, он дает силу и мудрость. И сейчас мы входим в этот Волшебный лес. В лесу свежо и хорошо. В лесу много полян с удивительными цветами и волшебными ягодами. Погуляйте по Волшебному лесу и найдите для себя самое лучшее мес</w:t>
        <w:softHyphen/>
        <w:t>то. Может быть, вы познакомитесь с птицами или другими обитателями Волшебного леса. А быть может, вы будете собирать ягоды или цветы. Чтобы вы ни делали, Волшебный лес ох</w:t>
        <w:softHyphen/>
        <w:t>раняет вас и дает вам силу. Все то хорошее, что вы нашли в этом Волшебном лесу, остается с вами, возьмите это с собой, потихоньку открывайте глаза, возвращайтесь к нам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11:00Z</dcterms:created>
  <dc:creator>Рабочая станция</dc:creator>
  <dc:description/>
  <cp:keywords/>
  <dc:language>en-US</dc:language>
  <cp:lastModifiedBy>user-1</cp:lastModifiedBy>
  <dcterms:modified xsi:type="dcterms:W3CDTF">2009-02-13T14:32:00Z</dcterms:modified>
  <cp:revision>5</cp:revision>
  <dc:subject/>
  <dc:title/>
</cp:coreProperties>
</file>