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«Детский сад №5 «Радость»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аздник «Кто танцует круглый год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  <w:szCs w:val="28"/>
        </w:rPr>
        <w:t>( ритмика - подготовительн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одготовил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музыкальный руководитель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Антонова Тамара Серге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Три девицы под окном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ят, сидя вечерком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Кабы  я была царица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Говорит одна девица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Я тогда бы повел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солнце жарче гр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 было б голу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учьи текли быст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звонче пели птицы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б помолодели л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хвастаться не буду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наряд из изумру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деревья бы на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кругом зазеленело.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  Кабы я была царица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Говорит ее сестрица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То, взмахнув лишь рука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крыло б сере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та кругом така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от радости кри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зах сараф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еребреной пар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ека была неда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еребряные льд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 воздухе круж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ые снежинки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бы я была царица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ретья молвила сестрица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То в наряде зол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тояло бы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запасе есть,</w:t>
        <w:br/>
        <w:t>Столько золота –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встретите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 округе золотое! 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Здравствуй, Красная де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огатство при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 нами ты лукав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ишка мне добав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шишь мою зада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хочу я всех бог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 Красная де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 минуты ты царица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х, спасибо царь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жу еще на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 помните, как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приход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как 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 нас гост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 подарков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рино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 не ску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тобою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ели и пля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играли,</w:t>
        <w:br/>
        <w:t>И букеты лис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собирали.</w:t>
      </w:r>
    </w:p>
    <w:p>
      <w:pPr>
        <w:pStyle w:val="Normal"/>
        <w:rPr/>
      </w:pPr>
      <w:r>
        <w:rPr>
          <w:b/>
          <w:sz w:val="28"/>
          <w:szCs w:val="28"/>
        </w:rPr>
        <w:t>«Танец с листьями» песня «Осень падают листья» музыка Гуцалюка</w:t>
      </w:r>
      <w:r>
        <w:rPr>
          <w:sz w:val="28"/>
          <w:szCs w:val="28"/>
        </w:rPr>
        <w:t xml:space="preserve">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 какое бабье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ива, красок,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 бывает и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осень плачет.</w:t>
        <w:br/>
        <w:t>Если ветер тучи го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олнце мгла закр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ачет осень и из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капает на нас.</w:t>
      </w:r>
    </w:p>
    <w:p>
      <w:pPr>
        <w:pStyle w:val="Normal"/>
        <w:rPr/>
      </w:pPr>
      <w:r>
        <w:rPr>
          <w:b/>
          <w:sz w:val="28"/>
          <w:szCs w:val="28"/>
        </w:rPr>
        <w:t>«Танец с зонтиками» музыка их кинофильма «Игрушка».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Здравствуй, Красная д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же здесь твор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ла, помн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 золоте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якоть раз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будет пусть цариц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, что горы сер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щала нам вчера. 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Ах, спасибо царь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жу и я на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снежинки помог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снегом укрыва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нежинок» музыка Дели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1. Не напрасно потруд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угом засеребр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ж откроем зимний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радуется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усть закружит вас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устальный танец - зимний вальс.</w:t>
      </w:r>
    </w:p>
    <w:p>
      <w:pPr>
        <w:pStyle w:val="Normal"/>
        <w:rPr/>
      </w:pPr>
      <w:r>
        <w:rPr>
          <w:b/>
          <w:sz w:val="28"/>
          <w:szCs w:val="28"/>
        </w:rPr>
        <w:t>«Хрустальный вальс» музыка Шопе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Ах, как мне не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я вижу ваши лица,</w:t>
      </w:r>
    </w:p>
    <w:p>
      <w:pPr>
        <w:pStyle w:val="Normal"/>
        <w:rPr/>
      </w:pPr>
      <w:r>
        <w:rPr>
          <w:sz w:val="28"/>
          <w:szCs w:val="28"/>
        </w:rPr>
        <w:t>Вы не гоните меня.</w:t>
        <w:br/>
        <w:t>В стуже, в холоде виня.</w:t>
        <w:br/>
        <w:t>Даже если стелется зимняя метелица.</w:t>
      </w:r>
    </w:p>
    <w:p>
      <w:pPr>
        <w:pStyle w:val="Normal"/>
        <w:rPr/>
      </w:pPr>
      <w:r>
        <w:rPr>
          <w:b/>
          <w:sz w:val="28"/>
          <w:szCs w:val="28"/>
        </w:rPr>
        <w:t>«Танец метелица» песня «Опять метель» музыкаМеладзе.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Это что же здесь твор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ла сер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далее, чем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строила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 посинел мо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: метель-ме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а балы дает!</w:t>
        <w:br/>
        <w:t>Пусть уж будет, та царицей,</w:t>
        <w:br/>
        <w:t>Что подбросить для 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мрудов обещ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солнце жарче гр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нос мой отогрело.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Ах, спасибо царь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жу и я нар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от и все! Дожд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а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ж как каз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де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лгий путь про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новь пр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долгая,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ись в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о назло невз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в чудном с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ла природа.</w:t>
        <w:br/>
        <w:t>Так привет вес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Все весною расцве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ет , и 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нцует руче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ет первый лепе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нце кружатся ка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вая еле-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детям устоять?</w:t>
        <w:br/>
        <w:t>Тоже хочется пляс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лька»- «Кремена» Ритмическая Мозаика Бурен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После зимнего нен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имних непо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дома на скаме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с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Это бабушки сид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суждают всех подряд.</w:t>
      </w:r>
    </w:p>
    <w:p>
      <w:pPr>
        <w:pStyle w:val="Normal"/>
        <w:rPr/>
      </w:pPr>
      <w:r>
        <w:rPr>
          <w:b/>
          <w:sz w:val="28"/>
          <w:szCs w:val="28"/>
        </w:rPr>
        <w:t>Сценка: «Бабушки-старушки» песня «Бабушки-старушки» музыка Добрын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лнышко весен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ики брос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шек насы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лнышко играет</w:t>
      </w:r>
    </w:p>
    <w:p>
      <w:pPr>
        <w:pStyle w:val="Normal"/>
        <w:rPr/>
      </w:pPr>
      <w:r>
        <w:rPr>
          <w:sz w:val="28"/>
          <w:szCs w:val="28"/>
        </w:rPr>
        <w:t>И вовсю с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ебятам нра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им с неба льется. </w:t>
      </w:r>
    </w:p>
    <w:p>
      <w:pPr>
        <w:pStyle w:val="Normal"/>
        <w:rPr/>
      </w:pPr>
      <w:r>
        <w:rPr>
          <w:b/>
          <w:sz w:val="28"/>
          <w:szCs w:val="28"/>
        </w:rPr>
        <w:t>Танец «Веснушек» песня «Веснушки» музыка Иванник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Можешь ты собой гор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 царство нам д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ье и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все, что обещ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справно выполн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 Красная де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и дальше ты цар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Ах, спасибо царь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жу еще нар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1. Но, а мы в кругу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, что нам ребя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сте не си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 все соседи тут как 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пляшут и по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ая композиция «Наш сосед» песня «Наш сосед» музыка Потемк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7:03:00Z</dcterms:created>
  <dc:creator>Admin</dc:creator>
  <dc:description/>
  <cp:keywords/>
  <dc:language>en-US</dc:language>
  <cp:lastModifiedBy>Admin</cp:lastModifiedBy>
  <dcterms:modified xsi:type="dcterms:W3CDTF">2018-11-03T18:18:00Z</dcterms:modified>
  <cp:revision>5</cp:revision>
  <dc:subject/>
  <dc:title/>
</cp:coreProperties>
</file>