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Развитие слуховой памяти 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у детей дошкольного возраста</w:t>
      </w:r>
    </w:p>
    <w:p>
      <w:pPr>
        <w:pStyle w:val="Normal"/>
        <w:spacing w:lineRule="auto" w:line="276"/>
        <w:jc w:val="right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Память -</w:t>
      </w:r>
      <w:r>
        <w:rPr>
          <w:bCs/>
          <w:sz w:val="28"/>
          <w:szCs w:val="28"/>
        </w:rPr>
        <w:t xml:space="preserve"> это </w:t>
      </w:r>
      <w:r>
        <w:rPr>
          <w:color w:val="000000"/>
          <w:sz w:val="28"/>
          <w:szCs w:val="28"/>
          <w:shd w:fill="FFFFFF" w:val="clear"/>
        </w:rPr>
        <w:t>одна из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сихических функц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 видов умственной деятельности, предназначенная сохранять, накапливать и </w:t>
      </w:r>
      <w:r>
        <w:rPr>
          <w:bCs/>
          <w:sz w:val="28"/>
          <w:szCs w:val="28"/>
        </w:rPr>
        <w:t>воспроизводить в сознании информацию, прежние впечатления и опыт. Память - это воспоминание о ком-нибудь и о чем-нибудь. Память связывает прошлое человека с его настоящим и будущим. Память может быть зрительной, слуховой, эмоциональной и двигательн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Слуховая память - </w:t>
      </w:r>
      <w:r>
        <w:rPr>
          <w:sz w:val="28"/>
          <w:szCs w:val="28"/>
        </w:rPr>
        <w:t xml:space="preserve"> это одна из разновидностей образной памяти, связанная с запечатлением, сохранением и воспроизведением слуховых образ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ховая</w:t>
      </w:r>
      <w:r>
        <w:rPr>
          <w:bCs/>
          <w:sz w:val="28"/>
          <w:szCs w:val="28"/>
        </w:rPr>
        <w:t> память</w:t>
      </w:r>
      <w:r>
        <w:rPr>
          <w:sz w:val="28"/>
          <w:szCs w:val="28"/>
        </w:rPr>
        <w:t> играет большую роль в развитии каждого ребенка.  Ведь, когда ребенок пойдет в школу, ему придется не только воспринимать всю информацию на слух, но и обрабатывать ее, а затем и запоминать.  Многие родители сталкиваются с тем, что малыш не может сделать то, что его просят, и они думают, что это происходит по причине непослушания ребенка. Однако это не так. Это обусловлено тем, что у малыша  плохо развита слуховая память, в результате чего он не воспринимает то, что ему говорят, и  не запоминает.  В результате этого у таких детей и появляются проблемы с учеб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большинстве случаев это проявляется невнимательностью, ребенок не может сосредоточиться на чем-то конкретном, постоянно отвлекается на посторонние звуки.  У такого ребенка  маленький словарный запас, он не может правильно выстраивать </w:t>
      </w:r>
      <w:r>
        <w:rPr>
          <w:bCs/>
          <w:sz w:val="28"/>
          <w:szCs w:val="28"/>
        </w:rPr>
        <w:t>предложения</w:t>
      </w:r>
      <w:r>
        <w:rPr>
          <w:sz w:val="28"/>
          <w:szCs w:val="28"/>
        </w:rPr>
        <w:t>, ему трудно запомнить даже собственный адрес, номер телефона, даже стихи такой малыш запоминает с труд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ети, обладающие хорошей </w:t>
      </w:r>
      <w:r>
        <w:rPr>
          <w:bCs/>
          <w:sz w:val="28"/>
          <w:szCs w:val="28"/>
        </w:rPr>
        <w:t>памятью</w:t>
      </w:r>
      <w:r>
        <w:rPr>
          <w:sz w:val="28"/>
          <w:szCs w:val="28"/>
        </w:rPr>
        <w:t>, без затруднений запоминают и воспроизводят абсолютно всю услышанную информацию, даже не заучивая е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38700</wp:posOffset>
            </wp:positionH>
            <wp:positionV relativeFrom="paragraph">
              <wp:posOffset>34925</wp:posOffset>
            </wp:positionV>
            <wp:extent cx="1743075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ть слуховую память необходимо с раннего </w:t>
      </w:r>
      <w:r>
        <w:rPr>
          <w:bCs/>
          <w:sz w:val="28"/>
          <w:szCs w:val="28"/>
        </w:rPr>
        <w:t>детства</w:t>
      </w:r>
      <w:r>
        <w:rPr>
          <w:sz w:val="28"/>
          <w:szCs w:val="28"/>
        </w:rPr>
        <w:t xml:space="preserve">, не дожидаясь, когда проявятся проблемы.  Для этого родители должны как можно чаще читать ребенку сказки и стихи. Делать это необходимо четко, с интонацией и медленно, чтобы малыш успевал расслышать каждый звук в отдельности, а затем и обработать все.  Когда малыш станет немного старше, можете поиграть в </w:t>
      </w:r>
      <w:r>
        <w:rPr>
          <w:b/>
          <w:i/>
          <w:sz w:val="28"/>
          <w:szCs w:val="28"/>
        </w:rPr>
        <w:t>игру «Угадай окончание».</w:t>
      </w:r>
      <w:r>
        <w:rPr>
          <w:sz w:val="28"/>
          <w:szCs w:val="28"/>
        </w:rPr>
        <w:t xml:space="preserve"> Вы читаете стих, не договаривая последнего слова, а малыш должен сам догадаться, какое слово пропуще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тоит отметить, что не стоит забывать о том, что ведущей деятельностью дошкольника является </w:t>
      </w:r>
      <w:r>
        <w:rPr>
          <w:b/>
          <w:sz w:val="28"/>
          <w:szCs w:val="28"/>
        </w:rPr>
        <w:t>игра.</w:t>
      </w:r>
      <w:r>
        <w:rPr>
          <w:sz w:val="28"/>
          <w:szCs w:val="28"/>
        </w:rPr>
        <w:t xml:space="preserve"> Именно поэтому развитие слуховой памяти должно проходить в игровой и непринужденной форм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ены увлекательные игры, которые помогут родителям развить слуховую память у своего ребенка.</w:t>
      </w:r>
    </w:p>
    <w:p>
      <w:pPr>
        <w:pStyle w:val="Normal"/>
        <w:spacing w:lineRule="auto" w:line="276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вторяй за мной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, это одно из простейших упражнений на развитие слуховой памяти у ребенка. Берете карандаш и стучите по столу определенное количество раз (можно хлопать в ладоши) и просите ребенка повторить. Можно варьировать не только количество повторений, но и время между ним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6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«Пересказ по кругу»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одящий читает текст. Участники игры внимательно слушают. Пересказ начинают с любого из игроков. Далее по часовой стрелке. Каждый говорит по одному предложению, затем все вместе еще один раз слушают текст и дополняют пересказ, исправляют сделанные ошиб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/>
      </w:pPr>
      <w:r>
        <w:rPr>
          <w:i/>
          <w:sz w:val="28"/>
          <w:szCs w:val="28"/>
        </w:rPr>
        <w:t>Примерный текст</w:t>
      </w:r>
      <w:r>
        <w:rPr>
          <w:sz w:val="28"/>
          <w:szCs w:val="28"/>
        </w:rPr>
        <w:t>: Снегирь уселся на дощечку. Он прилетел поесть зерен. Грудь у снегиря красная, головка совсем черная. Наелся снегирь и опять улете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Однажды хозяйка с базара пришла..."</w:t>
      </w:r>
    </w:p>
    <w:p>
      <w:pPr>
        <w:pStyle w:val="Normal"/>
        <w:spacing w:lineRule="auto" w:line="276"/>
        <w:ind w:left="66" w:firstLine="501"/>
        <w:jc w:val="both"/>
        <w:rPr>
          <w:sz w:val="28"/>
          <w:szCs w:val="28"/>
        </w:rPr>
      </w:pPr>
      <w:r>
        <w:rPr>
          <w:sz w:val="28"/>
          <w:szCs w:val="28"/>
        </w:rPr>
        <w:t>Данное упражнение желательно проводить один на одни с ребенком. Читаете вслух стихотвор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>
          <w:sz w:val="28"/>
          <w:szCs w:val="28"/>
        </w:rPr>
      </w:pPr>
      <w:r>
        <w:rPr>
          <w:sz w:val="28"/>
          <w:szCs w:val="28"/>
        </w:rPr>
        <w:t>Хозяйка однажды с базара пришла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>
          <w:sz w:val="28"/>
          <w:szCs w:val="28"/>
        </w:rPr>
      </w:pPr>
      <w:r>
        <w:rPr>
          <w:sz w:val="28"/>
          <w:szCs w:val="28"/>
        </w:rPr>
        <w:t>Хозяйка с базара домой принесл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>
          <w:sz w:val="28"/>
          <w:szCs w:val="28"/>
        </w:rPr>
      </w:pPr>
      <w:r>
        <w:rPr>
          <w:sz w:val="28"/>
          <w:szCs w:val="28"/>
        </w:rPr>
        <w:t>Картошку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пусту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рковку,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lineRule="auto" w:line="276"/>
        <w:ind w:left="567" w:hanging="501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ох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трушку и свекл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01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х!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055</wp:posOffset>
            </wp:positionH>
            <wp:positionV relativeFrom="paragraph">
              <wp:posOffset>534035</wp:posOffset>
            </wp:positionV>
            <wp:extent cx="1743075" cy="216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лее просите ребенка вспомнить, какие же овощи принесла с базара хозяйка. Если же у него возникают трудности с припоминанием нужных овощей, то можно прочитать стихотворение еще раз и обсудить его содержание с ребенком более дета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6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Бабушка укладывает в свой чемодан…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>Данная игра проводится в коллективной форме</w:t>
      </w:r>
      <w:r>
        <w:rPr>
          <w:i/>
          <w:sz w:val="28"/>
          <w:szCs w:val="28"/>
        </w:rPr>
        <w:t>. Условия игры:</w:t>
      </w:r>
      <w:r>
        <w:rPr>
          <w:sz w:val="28"/>
          <w:szCs w:val="28"/>
        </w:rPr>
        <w:t xml:space="preserve"> объясните детям, что вы начнете предложение, а им нужно будет каждому повторять предложение с самого начала и добавлять слово. К примеру, вы говорите: «Бабушка укладывает в свой чемодан тапочки», следующий игрок произносит: «Бабушка укладывает в свой чемодан тапочки и платок». Далее следующий: «Бабушка укладывает в свой чемодан тапочки, платок и очки». Так по кругу продолжайте игру, пока добавленных слов не станет так много, что уже невозможно будет повторить все снач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i/>
          <w:sz w:val="28"/>
          <w:szCs w:val="28"/>
        </w:rPr>
        <w:t>Особые условия</w:t>
      </w:r>
      <w:r>
        <w:rPr>
          <w:sz w:val="28"/>
          <w:szCs w:val="28"/>
        </w:rPr>
        <w:t xml:space="preserve">: предметы должны быть подходящими, если дети начнут придумывать - машину, дом, море и т.д., игру нужно будет начинать сначала. Вы можете придумать другое предложение, где можно использовать другие предметы, чтобы детям интересно было играть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6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старайся запомнить все сло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66" w:firstLine="501"/>
        <w:rPr/>
      </w:pPr>
      <w:r>
        <w:rPr>
          <w:sz w:val="28"/>
          <w:szCs w:val="28"/>
        </w:rPr>
        <w:t>Читаете ребенку набор слов, а затем просите его вспомнить и  назвать все сло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center"/>
        <w:rPr>
          <w:sz w:val="28"/>
          <w:szCs w:val="28"/>
        </w:rPr>
      </w:pPr>
      <w:r>
        <w:rPr>
          <w:sz w:val="28"/>
          <w:szCs w:val="28"/>
        </w:rPr>
        <w:t>Тетрадь, книга, ручка, резинка, линейка, пенал, карандаш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center"/>
        <w:rPr>
          <w:sz w:val="28"/>
          <w:szCs w:val="28"/>
        </w:rPr>
      </w:pPr>
      <w:r>
        <w:rPr>
          <w:sz w:val="28"/>
          <w:szCs w:val="28"/>
        </w:rPr>
        <w:t>Стол, дом, кот, окно, лес, пень, дым, мыло, брат, бан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66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слушай и запомни пары сл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66" w:firstLine="501"/>
        <w:jc w:val="both"/>
        <w:rPr/>
      </w:pPr>
      <w:r>
        <w:rPr>
          <w:sz w:val="28"/>
          <w:szCs w:val="28"/>
        </w:rPr>
        <w:t>Предыдущее упражнение усложняется. Теперь ребенку называется пары взаимосвязанных между собой слов. Задача ребенка попробовать по первому слову вспомнить его па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за - цветы           зима - снег      море - рыба        город - улиц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/>
      </w:pPr>
      <w:r>
        <w:rPr>
          <w:i/>
          <w:sz w:val="28"/>
          <w:szCs w:val="28"/>
        </w:rPr>
        <w:t>лес - грибы              пчела - мед        дом - окно        машина - колесо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успешно справляется с предыдущим заданием, то можно предложить ему ряды из трех слов, которые он должен запомнить. После этого взрослый называет лишь первое слово в каждом ряду, а ребенок  произносите два осталь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ряжа - Нитка - Свите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ирень - Ваза - Цветы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  <w:t>* Рельсы - Шпалы - Поезд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  <w:t>* Мука - Тесто - Бул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кно - Крыша - Д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Малыш - Взрослый - Стар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  <w:t>* Дети - Мама - Пап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ем и рисуе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школьнику предлагается следующее задание: Прослушай стихотворение и по памяти нарисуй те предметы, о которых в нём говори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трешек будем рисова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х больше первая матрешк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еленый сарафан, кокошни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ней сестра - вторая,</w:t>
      </w:r>
    </w:p>
    <w:p>
      <w:pPr>
        <w:pStyle w:val="Normal"/>
        <w:spacing w:lineRule="auto" w:line="27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5645</wp:posOffset>
            </wp:positionH>
            <wp:positionV relativeFrom="paragraph">
              <wp:posOffset>35560</wp:posOffset>
            </wp:positionV>
            <wp:extent cx="3200400" cy="22142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жёлтом платье выступа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етья меньше второ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рафанчик голу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четвертой матреш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ст поменьше немножк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рафанчик сини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ятая матрешка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расненькой одеж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х запомнить постарайс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рисунок принимайся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просьбе ребенка можно прочитать стихотворение еще раз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Прослушай рассказ и нарисуй рисунок, точно отражающий его  содержание.</w:t>
      </w:r>
    </w:p>
    <w:p>
      <w:pPr>
        <w:pStyle w:val="Normal"/>
        <w:spacing w:lineRule="auto" w:line="276"/>
        <w:ind w:right="-88" w:firstLine="567"/>
        <w:jc w:val="both"/>
        <w:rPr/>
      </w:pPr>
      <w:r>
        <w:rPr>
          <w:sz w:val="28"/>
          <w:szCs w:val="28"/>
        </w:rPr>
        <w:t>В воскресенье слепил я трех замечательных снеговиков. Слепил их из комковснега. Один получился большой, другой - поменьше, а третий -  совсем крохотный. Руки первого и второго -  снежные комки, а у третьего - из сучков. Вместо носа вставлены морковки. Глаза из уголь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улка в картин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 время прогулки на улице обращайте внимание ребенка на дорожные знаки, рекламные щиты, витрины магазинов, побеседуйте с ребенком о том, зачем это всё нужно. По возвращении домой попросите ребенка нарисовать то, что запомни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«Внимательные ушки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789430</wp:posOffset>
            </wp:positionV>
            <wp:extent cx="2341245" cy="20135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оложитесь удобнее в кресле или на кровати, закройте глаза, в течение 10-15 минут слушайте с ребёнком все звуки, которые вас окружают: шорохи, свое дыхание, сердцебиение, тиканье часов, звучание воды в трубах, гудение электроприборов, шум машин на улице, мелодии по радио, чьи-то разговоры, что угодно еще. Старайтесь не упустить ни единого звука. Отметьте, что с каждым разом, выполняя это упражнение, вы слышите все больше.</w:t>
      </w:r>
      <w:r>
        <w:rPr>
          <w:sz w:val="28"/>
          <w:szCs w:val="28"/>
          <w:shd w:fill="FEFEFE" w:val="clear"/>
        </w:rPr>
        <w:t xml:space="preserve"> Повторяйте это упражнение с ребенком  для улучшения памяти каждый вечер, перед сном. Таким образом Вы улучшите избирательность и внимательность и поспособствуете развитию слуховой памяти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Ассоциации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это уже более серьезное упражнение на развитие слуховой памяти. Вам понадобятся карточки с изображениями животных и предметов (машинка, платье, слон, дерево, звезды). Разложите их перед малышом и скажите, что сейчас вы произнесете несколько слов, а его задача подобрать к каждому подходящее изображение, которое поможет вспомнить нужное слово. Слова будут примерно такими: гараж, мода, зоопарк, природа, ночь. Затем останется только проверить, насколько ребенок справился с заданием и сколько слов запомнил.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  <w:shd w:fill="FEFEFE" w:val="clear"/>
        </w:rPr>
      </w:pPr>
      <w:r>
        <w:rPr>
          <w:b/>
          <w:bCs/>
          <w:sz w:val="28"/>
          <w:szCs w:val="28"/>
          <w:u w:val="single"/>
          <w:shd w:fill="FEFEFE" w:val="clear"/>
        </w:rPr>
        <w:t>Игра «Угадай мелодию»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Данную игру можно организовать под собственный голосовой аккомпанемент, либо подобрать знакомые ребёнку песенки/мелодии из детского караоке и включать их  мелодии на компьютере. По мелодии ребёнок должен угадать песенку и при желании напеть её.</w:t>
      </w:r>
    </w:p>
    <w:p>
      <w:pPr>
        <w:pStyle w:val="Normal"/>
        <w:spacing w:lineRule="auto" w:line="276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  <w:shd w:fill="FEFEFE" w:val="clear"/>
        </w:rPr>
      </w:pPr>
      <w:r>
        <w:rPr>
          <w:b/>
          <w:bCs/>
          <w:sz w:val="28"/>
          <w:szCs w:val="28"/>
          <w:u w:val="single"/>
          <w:shd w:fill="FEFEFE" w:val="clear"/>
        </w:rPr>
        <w:t>«Шагаем и танцуем»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  <w:shd w:fill="FEFEFE" w:val="clear"/>
        </w:rPr>
        <w:t>Предлагаете ребенку послушать звучание различных инструментов и действовать на каждое звучание по-разному: под барабан — шагать, под гармонь — танцевать, под бубен — бежать и т. д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  <w:shd w:fill="FEFEFE" w:val="clear"/>
        </w:rPr>
      </w:pPr>
      <w:r>
        <w:rPr>
          <w:b/>
          <w:bCs/>
          <w:color w:val="000000"/>
          <w:sz w:val="28"/>
          <w:szCs w:val="28"/>
          <w:u w:val="single"/>
          <w:shd w:fill="FEFEFE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«Нарисуй и зачеркни»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енку на слух предлагается следующая инструкция: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исуй 2 треугольника, 1 квадрат, 1 прямоугольник и зачеркни третью фигуру.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исуй 3 круга, 1 треугольник, 2 прямоугольника и зачеркни вторую фигуру.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исуй 1 прямоугольник, 2 квадрата, 3 треугольника и зачеркните пятую фигуру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"Подарки"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го из участников игры выбирают водящим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лышали, что вы отправляетесь в путешествие, - говорят ему, - и побываете в разных городах?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щий подтверждает это и спрашивает, не будет ли ему каких-либо поручени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, поручений будет много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грающие поочередно обращаются к нему с личными просьбами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Будете в Костроме, - говорит один, - загляните к моей бабушке. Передайте ей привет. Если от нее будет посылочка, не откажите в любезности прихватить с собо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еня дядя в Саратове, навестите его, - просит другой. - Он мне обещал что-то прислать, так уж будьте добр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7470</wp:posOffset>
            </wp:positionH>
            <wp:positionV relativeFrom="paragraph">
              <wp:posOffset>43815</wp:posOffset>
            </wp:positionV>
            <wp:extent cx="1609090" cy="1752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аждый называет тот или иной город и своего родственника или приятеля, к которому просит зайти. По условиям игры города называются общеизвестные, и начальные буквы в их названиях должны быть разны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Водящий - человек на редкость отзывчивый и, выслушав просьбы играющих, обещает все выполнить. Попрощавшись, он отправляется в свой далекий путь, то есть выходит из комна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"Путешествие" водящего продолжаются не более 5 минут. Этого вполне достаточно, чтобы придумать, кому что привезти. Выбирая подарки, водящий руководствуется следующим правилом, нужно, чтобы название подарка начиналось с той же буквы, что и название города, откуда он привезен, а передать подарок нужно тому, кто этот город назвал. Так, например, назвавшему город Кострому можно привезти кошку или калоши и т.п., а племяннику от его дядюшки из Саратова - самовар, скажем, или свисток. Чем смешнее подарок, тем с большим удовольствием будет принят он играющим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бота водящего, таким образом, состоит в том, чтобы твердо запомнить, кто из играющих какой город назвал, а подарок ему придумать - это дело несложно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утешествие" закончено. Все поздравляют водящего с благополучным возвращением. Начинается раздача подарков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л у вашего дедушки, - обращается водящий к кому-либо из играющих. - Он прислал вам ошейник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от, кому предназначается этот подарок, называл Орел или Омск, то, следовательно, ошибки нет и подарок вручен правильно. Остается только поблагодарить любезного путешественника. Если же водящий ошибается, то играющий не примет у него подарка. Когда играет больше 5 человек, то одна ошибка в расчет не принимается. Но за две ошибки водящего штрафуют: он снова собирает поручения и вторично отправляется в свое "дальнее путешествие".</w:t>
      </w:r>
    </w:p>
    <w:sectPr>
      <w:type w:val="nextPage"/>
      <w:pgSz w:w="11906" w:h="16838"/>
      <w:pgMar w:left="993" w:right="707" w:gutter="0" w:header="0" w:top="567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51:00Z</dcterms:created>
  <dc:creator>user35</dc:creator>
  <dc:description/>
  <cp:keywords/>
  <dc:language>en-US</dc:language>
  <cp:lastModifiedBy>Пользователь</cp:lastModifiedBy>
  <cp:lastPrinted>2015-04-15T12:31:00Z</cp:lastPrinted>
  <dcterms:modified xsi:type="dcterms:W3CDTF">2015-04-15T09:32:00Z</dcterms:modified>
  <cp:revision>6</cp:revision>
  <dc:subject/>
  <dc:title/>
</cp:coreProperties>
</file>