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20" w:after="120"/>
        <w:jc w:val="center"/>
        <w:rPr>
          <w:rFonts w:ascii="Arial" w:hAnsi="Arial" w:cs="Arial"/>
          <w:color w:val="199043"/>
          <w:sz w:val="24"/>
          <w:szCs w:val="24"/>
        </w:rPr>
      </w:pPr>
      <w:r>
        <w:rPr>
          <w:rFonts w:cs="Helvetica" w:ascii="Helvetica" w:hAnsi="Helvetica"/>
          <w:color w:val="199043"/>
          <w:sz w:val="33"/>
          <w:szCs w:val="33"/>
        </w:rPr>
        <w:t xml:space="preserve">Сценарий праздника для детей старшей и </w:t>
      </w:r>
      <w:r>
        <w:rPr>
          <w:rFonts w:cs="Arial" w:ascii="Arial" w:hAnsi="Arial"/>
          <w:color w:val="199043"/>
          <w:sz w:val="28"/>
          <w:szCs w:val="28"/>
        </w:rPr>
        <w:t>подготовительной группы детского сада "Новогодние приключения"</w:t>
      </w:r>
    </w:p>
    <w:p>
      <w:pPr>
        <w:pStyle w:val="Style14"/>
        <w:shd w:fill="FFFFFF" w:val="clear"/>
        <w:spacing w:before="0" w:after="12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За занавесом дети встали в 4 ря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ешите скоре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ешите скоре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ь праздника наше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т веселе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вместе сегод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празднике наш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ыграем, спо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меемся, попляш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к нам сказ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соберутс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яркие звезд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ёлки зажгутся!</w:t>
      </w:r>
    </w:p>
    <w:p>
      <w:pPr>
        <w:pStyle w:val="Style15"/>
        <w:rPr/>
      </w:pPr>
      <w:r>
        <w:rPr>
          <w:sz w:val="28"/>
          <w:szCs w:val="28"/>
        </w:rPr>
        <w:t>Мы будем их собир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НОВЫМ ГОДОМ  Вас</w:t>
      </w:r>
    </w:p>
    <w:p>
      <w:pPr>
        <w:pStyle w:val="Style15"/>
        <w:rPr/>
      </w:pPr>
      <w:r>
        <w:rPr>
          <w:sz w:val="28"/>
          <w:szCs w:val="28"/>
        </w:rPr>
        <w:t>Всех поздравлять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авес открывается. Дети исполняют песн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нова к нам пришел сегод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здник елки и зи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т праздник новогод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етерпеньем ждали мы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вый год стучится в двер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песней, сказкой и добро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ждый нынче в чудо вери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дёт подарков каждый дом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и елка нарядилас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асверкала вся в огнях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игрушки засверка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ее больших ветвях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весело у нас,</w:t>
        <w:br/>
        <w:t>Все в радостном волненье</w:t>
        <w:br/>
        <w:t>И все кто в зале в этот час,</w:t>
        <w:br/>
        <w:t>(все дети обращаются к гостям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мите поздравленье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Исполняют песню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м елка дарит чудо-сказки,</w:t>
        <w:br/>
        <w:t>Нам нынче некогда скучать!</w:t>
        <w:br/>
        <w:t>Пора веселой звонкой пляской,</w:t>
        <w:br/>
        <w:t>Наш бал у елки - начинать!</w:t>
      </w:r>
    </w:p>
    <w:p>
      <w:pPr>
        <w:pStyle w:val="Style15"/>
        <w:rPr/>
      </w:pPr>
      <w:r>
        <w:rPr>
          <w:sz w:val="28"/>
          <w:szCs w:val="28"/>
        </w:rPr>
        <w:t>Что случилось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Огоньки на елке погасли?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ая находит под ёлкой красивый конверт</w:t>
      </w:r>
    </w:p>
    <w:p>
      <w:pPr>
        <w:pStyle w:val="Style15"/>
        <w:rPr/>
      </w:pPr>
      <w:r>
        <w:rPr>
          <w:sz w:val="28"/>
          <w:szCs w:val="28"/>
        </w:rPr>
        <w:t>Ребята, а что за красивый конверт  здесь лежит под елко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это же от Деда Мороза письмо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color w:val="333333"/>
          <w:sz w:val="28"/>
          <w:szCs w:val="28"/>
        </w:rPr>
        <w:t>(читает :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Вам на Новогодний бал</w:t>
        <w:br/>
        <w:t>Сказки в гости я позвал,</w:t>
        <w:br/>
        <w:t>Каждой сказке нынче я</w:t>
        <w:br/>
        <w:t>Дал по звездочке, друзья!</w:t>
        <w:br/>
        <w:t>Как все сказки соберутся,</w:t>
        <w:br/>
        <w:t>На елке звездочки зажгутс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перь понятно, почему огни на елочке погас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овторяет, как бы уточняя):</w:t>
      </w:r>
    </w:p>
    <w:p>
      <w:pPr>
        <w:pStyle w:val="Style15"/>
        <w:rPr/>
      </w:pPr>
      <w:r>
        <w:rPr>
          <w:sz w:val="28"/>
          <w:szCs w:val="28"/>
        </w:rPr>
        <w:t>Как все сказки соберутся,</w:t>
        <w:br/>
        <w:t>На елке звездочки зажгутся!</w:t>
        <w:br/>
        <w:t>Вот тогда меня встречайте,</w:t>
        <w:br/>
        <w:t>До скорой встречи! Не скучайте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Дед Мороз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идно сказки заблудились,</w:t>
        <w:br/>
        <w:t>Раз еще не появились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волнуясь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же делать? В чем секрет?</w:t>
        <w:br/>
        <w:t>Сказок в зале нет и 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углу зашевелился бугорок из веточек, листьев и прочего дремучего материала, просыпаются Леший и Кикимора и выходят к елочке: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ыха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ередразнива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азки! Праздник! Красота!</w:t>
        <w:br/>
        <w:t>Тьфу! Какая скукота!</w:t>
      </w:r>
    </w:p>
    <w:p>
      <w:pPr>
        <w:pStyle w:val="Style15"/>
        <w:rPr/>
      </w:pPr>
      <w:r>
        <w:rPr>
          <w:b/>
          <w:sz w:val="28"/>
          <w:szCs w:val="28"/>
        </w:rPr>
        <w:t>Леший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(угодливо поддакива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кратить, запретить!</w:t>
        <w:br/>
        <w:t>И скорей остановить!</w:t>
      </w:r>
    </w:p>
    <w:p>
      <w:pPr>
        <w:pStyle w:val="Style15"/>
        <w:rPr/>
      </w:pPr>
      <w:r>
        <w:rPr>
          <w:b/>
          <w:sz w:val="28"/>
          <w:szCs w:val="28"/>
        </w:rPr>
        <w:t>Кикимор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Звезды все себе забрать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месте Леший и Кикимор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Сказкам в зале не бывать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 дороги заметем,</w:t>
        <w:br/>
        <w:t>Заколдуем все кругом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Леши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азки к детям не придут</w:t>
        <w:br/>
        <w:t>В лесу дороги не найдут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Танец “Колдовства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осле танца Кикимора и Леший, исчезаю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-за елки появляется Белоснежка с красивым фонариком в руках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Белоснежка:</w:t>
      </w:r>
    </w:p>
    <w:p>
      <w:pPr>
        <w:pStyle w:val="Style15"/>
        <w:rPr/>
      </w:pPr>
      <w:r>
        <w:rPr>
          <w:sz w:val="28"/>
          <w:szCs w:val="28"/>
        </w:rPr>
        <w:t>Ой, какой же тут бардак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Все кругом и так и ся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Не могу найти дорогу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Гномы, быстро на подмогу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Танец“Белоснежки и гномов”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асибо Вам, Белоснежка и гномы.</w:t>
        <w:br/>
        <w:t>Ваша сказка нам знакома.</w:t>
        <w:br/>
        <w:t>Проходите!</w:t>
      </w:r>
    </w:p>
    <w:p>
      <w:pPr>
        <w:pStyle w:val="Style15"/>
        <w:rPr/>
      </w:pPr>
      <w:r>
        <w:rPr>
          <w:b/>
          <w:sz w:val="28"/>
          <w:szCs w:val="28"/>
        </w:rPr>
        <w:t>Белоснежка</w:t>
      </w:r>
      <w:r>
        <w:rPr>
          <w:sz w:val="28"/>
          <w:szCs w:val="28"/>
        </w:rPr>
        <w:t>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и звездочка для вас!</w:t>
        <w:br/>
        <w:t>С Новым годом!</w:t>
      </w:r>
    </w:p>
    <w:p>
      <w:pPr>
        <w:pStyle w:val="Style15"/>
        <w:rPr/>
      </w:pPr>
      <w:r>
        <w:rPr>
          <w:sz w:val="28"/>
          <w:szCs w:val="28"/>
        </w:rPr>
        <w:t>(Ведущая берет звездочку и вешает ее на елочку,а тем временем выходят Кикимора и Леший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-те раз!</w:t>
        <w:br/>
        <w:t>Колдовали, колдовали,</w:t>
        <w:br/>
        <w:t>А звезду-то прозевали!</w:t>
        <w:br/>
        <w:t>Теперь глади в об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рислушиваются)</w:t>
      </w:r>
    </w:p>
    <w:p>
      <w:pPr>
        <w:pStyle w:val="Style15"/>
        <w:rPr/>
      </w:pPr>
      <w:r>
        <w:rPr>
          <w:b/>
          <w:sz w:val="28"/>
          <w:szCs w:val="28"/>
        </w:rPr>
        <w:t>Кикимор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Кто-то снова здесь поет.</w:t>
      </w:r>
    </w:p>
    <w:p>
      <w:pPr>
        <w:pStyle w:val="Style15"/>
        <w:rPr/>
      </w:pPr>
      <w:r>
        <w:rPr>
          <w:b/>
          <w:sz w:val="28"/>
          <w:szCs w:val="28"/>
        </w:rPr>
        <w:t>Леший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Детям звездочку нес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стают на цыпочки, приставляя руку к глазам, вглядываются)</w:t>
      </w:r>
    </w:p>
    <w:p>
      <w:pPr>
        <w:pStyle w:val="Style15"/>
        <w:rPr/>
      </w:pPr>
      <w:r>
        <w:rPr>
          <w:b/>
          <w:sz w:val="28"/>
          <w:szCs w:val="28"/>
        </w:rPr>
        <w:t>Кикимор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Красна Шапка!</w:t>
      </w:r>
    </w:p>
    <w:p>
      <w:pPr>
        <w:pStyle w:val="Style15"/>
        <w:rPr/>
      </w:pPr>
      <w:r>
        <w:rPr>
          <w:b/>
          <w:sz w:val="28"/>
          <w:szCs w:val="28"/>
        </w:rPr>
        <w:t>Леший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И волк!</w:t>
      </w:r>
    </w:p>
    <w:p>
      <w:pPr>
        <w:pStyle w:val="Style15"/>
        <w:rPr/>
      </w:pPr>
      <w:r>
        <w:rPr>
          <w:b/>
          <w:sz w:val="28"/>
          <w:szCs w:val="28"/>
        </w:rPr>
        <w:t>Кикимор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Подговорим-ка Волка, больше будет толка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Леший 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лк, ты слышишь или нет, вот идет к тебе обед.</w:t>
        <w:br/>
        <w:t>Беги девчонку проглоти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Style15"/>
        <w:rPr/>
      </w:pPr>
      <w:r>
        <w:rPr>
          <w:sz w:val="28"/>
          <w:szCs w:val="28"/>
        </w:rPr>
        <w:t>А ты звездочку хватай, да гляди, не прозевай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Из-за елочки появляется Красная Шапочка, которая беззаботно шагает на ба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цена “ Волка и Красной Шапочки”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х ты, моя крошка!</w:t>
        <w:br/>
        <w:t>Ах, моя родная!Пироги с картошкой испекла,</w:t>
        <w:br/>
        <w:t>Я знаю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. Шапоч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и за что не расскажу</w:t>
        <w:br/>
        <w:t>Не задерживай, спешу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пустить! Как бы не так!</w:t>
        <w:br/>
        <w:t>Не такой уж я простак</w:t>
        <w:br/>
        <w:t>Отвечай, добром прошу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. Шапоч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, волков не вынош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лачет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 скажи же, наконец</w:t>
        <w:br/>
        <w:t>Ведь я тебе ну как отец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.Шапоч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 и быть - скажу.</w:t>
        <w:br/>
        <w:t>На бал, Дед Мороз меня послал</w:t>
        <w:br/>
        <w:t>Погляди, что он мне да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оказывает звезду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 сторону детей)</w:t>
      </w:r>
    </w:p>
    <w:p>
      <w:pPr>
        <w:pStyle w:val="Style15"/>
        <w:rPr/>
      </w:pPr>
      <w:r>
        <w:rPr>
          <w:sz w:val="28"/>
          <w:szCs w:val="28"/>
        </w:rPr>
        <w:t>Я звездочку схвач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Сейчас девчонку проглочу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лк берет красную шапочку за руку, прижимает к себе ,звучит музыка и начинают танцевать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Танго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обращается к Красной Шапочк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прошло, не унывай</w:t>
        <w:br/>
        <w:t>Впредь волкам не доверя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олк бежит на стульчик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.Шапоч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вам звездочка моя</w:t>
        <w:br/>
        <w:t>С Новым годом, Вас друзь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Ведущая берет звездочку и вешает ее на елочку ,а тем временем выходят Кикимора и Леший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Style15"/>
        <w:rPr/>
      </w:pPr>
      <w:r>
        <w:rPr>
          <w:sz w:val="28"/>
          <w:szCs w:val="28"/>
        </w:rPr>
        <w:t>Прозевали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Это ты виноват!</w:t>
      </w:r>
    </w:p>
    <w:p>
      <w:pPr>
        <w:pStyle w:val="Style15"/>
        <w:rPr/>
      </w:pPr>
      <w:r>
        <w:rPr>
          <w:b/>
          <w:sz w:val="28"/>
          <w:szCs w:val="28"/>
        </w:rPr>
        <w:t>Леший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Нет, это ты не сумел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рыгает от досады)</w:t>
      </w:r>
    </w:p>
    <w:p>
      <w:pPr>
        <w:pStyle w:val="Style15"/>
        <w:rPr/>
      </w:pPr>
      <w:r>
        <w:rPr>
          <w:sz w:val="28"/>
          <w:szCs w:val="28"/>
        </w:rPr>
        <w:t>Говорила же  тебе,</w:t>
        <w:br/>
        <w:t>Теперь меня слуша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злая метелица мглой</w:t>
        <w:br/>
        <w:t>Холодной стелиться</w:t>
        <w:br/>
        <w:t>Пусть уснет все кругом ледяным,</w:t>
        <w:br/>
        <w:t>Холодным сном.</w:t>
        <w:br/>
        <w:t>Спать! Спать! Спат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риглядываются, прислушиваются... кажется, получилось! Кикимора с Лешим танцуют, приговаривая по строчке}</w:t>
      </w:r>
    </w:p>
    <w:p>
      <w:pPr>
        <w:pStyle w:val="Style15"/>
        <w:rPr/>
      </w:pPr>
      <w:r>
        <w:rPr>
          <w:b/>
          <w:sz w:val="28"/>
          <w:szCs w:val="28"/>
        </w:rPr>
        <w:t>Кикимор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Сейчас накроем Новогодний стол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будет сказок!</w:t>
      </w:r>
    </w:p>
    <w:p>
      <w:pPr>
        <w:pStyle w:val="Style15"/>
        <w:rPr/>
      </w:pPr>
      <w:r>
        <w:rPr>
          <w:b/>
          <w:sz w:val="28"/>
          <w:szCs w:val="28"/>
        </w:rPr>
        <w:t>Леший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Не будет плясок!</w:t>
      </w:r>
    </w:p>
    <w:p>
      <w:pPr>
        <w:pStyle w:val="Style15"/>
        <w:rPr/>
      </w:pPr>
      <w:r>
        <w:rPr>
          <w:b/>
          <w:sz w:val="28"/>
          <w:szCs w:val="28"/>
        </w:rPr>
        <w:t>Кикимор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Будем мы с тобой одни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Леший:</w:t>
      </w:r>
    </w:p>
    <w:p>
      <w:pPr>
        <w:pStyle w:val="Style15"/>
        <w:rPr/>
      </w:pPr>
      <w:r>
        <w:rPr>
          <w:sz w:val="28"/>
          <w:szCs w:val="28"/>
        </w:rPr>
        <w:t>И на елочке не вспыхнут</w:t>
        <w:br/>
        <w:t>Новогодние огни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(Хлопают в ладоши “ накрест”, вместе произносят слова)</w:t>
        <w:br/>
        <w:t>Отменили Новый год</w:t>
        <w:br/>
        <w:t>И дед Мороз к нам не придет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(радостно Кикимора и Леший уходят из зала)</w:t>
      </w:r>
    </w:p>
    <w:p>
      <w:pPr>
        <w:pStyle w:val="Style15"/>
        <w:rPr/>
      </w:pPr>
      <w:r>
        <w:rPr>
          <w:b/>
          <w:sz w:val="28"/>
          <w:szCs w:val="28"/>
        </w:rPr>
        <w:t>Выходят  льдинки рассказывают стих:</w:t>
      </w:r>
    </w:p>
    <w:p>
      <w:pPr>
        <w:pStyle w:val="Style15"/>
        <w:rPr/>
      </w:pPr>
      <w:r>
        <w:rPr>
          <w:sz w:val="28"/>
          <w:szCs w:val="28"/>
        </w:rPr>
        <w:t xml:space="preserve">Когда льдинки - холодинк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друг полетят к земле с небес</w:t>
      </w:r>
    </w:p>
    <w:p>
      <w:pPr>
        <w:pStyle w:val="Style15"/>
        <w:rPr/>
      </w:pPr>
      <w:r>
        <w:rPr>
          <w:sz w:val="28"/>
          <w:szCs w:val="28"/>
        </w:rPr>
        <w:t>Их спрячут улицы, тропин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кроют реки, поле, ле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ажу волшебные сло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мотрите сказка к нам пришла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Хореографическая композиция “Зимняя сказка”</w:t>
      </w:r>
      <w:r>
        <w:rPr>
          <w:sz w:val="28"/>
          <w:szCs w:val="28"/>
          <w:shd w:fill="FFFFFF" w:val="clear"/>
        </w:rPr>
        <w:t>(после танца все льдинки забегают за елку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ята, что же вы молчите?</w:t>
        <w:br/>
        <w:t>Сказку новую зовите!</w:t>
        <w:br/>
        <w:t>Дружно хором говорите:</w:t>
        <w:br/>
        <w:t>“Сказка, сказка, отзовись,</w:t>
        <w:br/>
        <w:t>Здесь скорее появись!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вихре метели появляется СНЕГУРОЧКА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  <w:br/>
        <w:t>Вот вам звездочка на бал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Дед Мороз ее прислал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Сейчас мы Деда позове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И славно время проведем!</w:t>
        <w:br/>
        <w:t>Но сначала мы ему споём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ятся в хоровод и исполняют песню про Деда Мороз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Дед Мороз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/>
      </w:pPr>
      <w:r>
        <w:rPr>
          <w:sz w:val="28"/>
          <w:szCs w:val="28"/>
        </w:rPr>
        <w:t>С Новым годом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С Новым годом</w:t>
        <w:br/>
        <w:t>Поздравляю всех детей!</w:t>
        <w:br/>
        <w:t>Поздравляю всех гостей!</w:t>
        <w:br/>
        <w:t>Сколько лиц кругом знакомых,</w:t>
        <w:br/>
        <w:t>Сколько здесь друзей моих</w:t>
        <w:br/>
        <w:t>Был у вас я год назад - видеть</w:t>
        <w:br/>
        <w:t>Всех я снова рад!.</w:t>
        <w:br/>
        <w:t>А что я не вижу Снегурочки?</w:t>
      </w:r>
    </w:p>
    <w:p>
      <w:pPr>
        <w:pStyle w:val="Style15"/>
        <w:rPr/>
      </w:pPr>
      <w:r>
        <w:rPr>
          <w:b/>
          <w:sz w:val="28"/>
          <w:szCs w:val="28"/>
        </w:rPr>
        <w:t>Снегурочк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Здесь я, Дедушка Мороз!</w:t>
      </w:r>
    </w:p>
    <w:p>
      <w:pPr>
        <w:pStyle w:val="Style15"/>
        <w:rPr/>
      </w:pPr>
      <w:r>
        <w:rPr>
          <w:b/>
          <w:sz w:val="28"/>
          <w:szCs w:val="28"/>
        </w:rPr>
        <w:t>Дед Мороз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Ну, что встретили дети наши сказки?</w:t>
      </w:r>
    </w:p>
    <w:p>
      <w:pPr>
        <w:pStyle w:val="Style15"/>
        <w:rPr/>
      </w:pPr>
      <w:r>
        <w:rPr>
          <w:b/>
          <w:sz w:val="28"/>
          <w:szCs w:val="28"/>
        </w:rPr>
        <w:t>Снегурочк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Встретили!</w:t>
      </w:r>
    </w:p>
    <w:p>
      <w:pPr>
        <w:pStyle w:val="Style15"/>
        <w:rPr/>
      </w:pPr>
      <w:r>
        <w:rPr>
          <w:b/>
          <w:sz w:val="28"/>
          <w:szCs w:val="28"/>
        </w:rPr>
        <w:t>Дед Мороз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И звезды собрали!</w:t>
      </w:r>
    </w:p>
    <w:p>
      <w:pPr>
        <w:pStyle w:val="Style15"/>
        <w:rPr/>
      </w:pPr>
      <w:r>
        <w:rPr>
          <w:b/>
          <w:sz w:val="28"/>
          <w:szCs w:val="28"/>
        </w:rPr>
        <w:t>Снегурочк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Собрали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чит, пора их зажигать на Новогодней елке?</w:t>
        <w:br/>
        <w:t>- Зажигайтесь, звезды, средь ветвей и шишек.</w:t>
        <w:br/>
        <w:t>Огоньками радуйте наших ребятишек!</w:t>
        <w:br/>
        <w:t>Свети! Сияй! Гори - и!</w:t>
      </w:r>
    </w:p>
    <w:p>
      <w:pPr>
        <w:pStyle w:val="Style15"/>
        <w:rPr/>
      </w:pPr>
      <w:r>
        <w:rPr>
          <w:b/>
          <w:sz w:val="28"/>
          <w:szCs w:val="28"/>
        </w:rPr>
        <w:t>Снегурочк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Принесите в каждый дом радость и успех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на елку всех зовем!</w:t>
        <w:br/>
        <w:t>Всех! Всех! Всех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Ледяные ладошки»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садятся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/>
      </w:pPr>
      <w:r>
        <w:rPr>
          <w:sz w:val="28"/>
          <w:szCs w:val="28"/>
        </w:rPr>
        <w:t>Как славно вы танцуете, поёте</w:t>
        <w:br/>
        <w:t>А от меня подарков ждете?</w:t>
      </w:r>
    </w:p>
    <w:p>
      <w:pPr>
        <w:pStyle w:val="Style15"/>
        <w:rPr/>
      </w:pPr>
      <w:r>
        <w:rPr>
          <w:b/>
          <w:sz w:val="28"/>
          <w:szCs w:val="28"/>
        </w:rPr>
        <w:t>Ведущая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Ждем, Дедушка Мороз, ждем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- Веселый Дед Мороз!</w:t>
        <w:br/>
        <w:t>Я подарки вам принес!</w:t>
        <w:br/>
        <w:t>Только я забыл, ребятки, в какой же</w:t>
        <w:br/>
        <w:t>Сказке я их спрятал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ну герои сказок выходи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ду Морозу помоги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 заходят комично, “красиво” Леший и Кикимора,</w:t>
        <w:br/>
        <w:t>они переоделись Василисой Прекрасной и Иваном Царевичем,корона и рубаха одеты прямо на лохмотья)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/>
      </w:pPr>
      <w:r>
        <w:rPr>
          <w:sz w:val="28"/>
          <w:szCs w:val="28"/>
        </w:rPr>
        <w:t>А это что за сказк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Я друзья, покуда, не видал такого чуда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икимора:</w:t>
      </w:r>
    </w:p>
    <w:p>
      <w:pPr>
        <w:pStyle w:val="Style15"/>
        <w:rPr/>
      </w:pPr>
      <w:r>
        <w:rPr>
          <w:sz w:val="28"/>
          <w:szCs w:val="28"/>
        </w:rPr>
        <w:t>Ты, что старый не видишь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Я - Василиса Прекрасная, а это Мой Иван-Царевич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(шепчутся в сторону)</w:t>
        <w:br/>
        <w:t>Сейчас подарки нам достанутся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А эти глупые дети с носом останутся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>Вот оно что?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Это вы тут колдовал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Чуть нам праздник не сорвали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ший и Кикимор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й, простите, пощадите</w:t>
        <w:br/>
        <w:t>Мы больше не будем!</w:t>
      </w:r>
    </w:p>
    <w:p>
      <w:pPr>
        <w:pStyle w:val="Style15"/>
        <w:rPr/>
      </w:pPr>
      <w:r>
        <w:rPr>
          <w:b/>
          <w:sz w:val="28"/>
          <w:szCs w:val="28"/>
        </w:rPr>
        <w:t>Дед Мороз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Ну, что ребята, простим их, проказников</w:t>
      </w:r>
    </w:p>
    <w:p>
      <w:pPr>
        <w:pStyle w:val="Style15"/>
        <w:rPr/>
      </w:pPr>
      <w:r>
        <w:rPr>
          <w:b/>
          <w:sz w:val="28"/>
          <w:szCs w:val="28"/>
        </w:rPr>
        <w:t>Снегурочка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Прости их дедушка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Ну, ладно, погостите, да глядите - Не шумите!</w:t>
        <w:br/>
      </w:r>
      <w:r>
        <w:rPr>
          <w:b/>
          <w:sz w:val="28"/>
          <w:szCs w:val="28"/>
        </w:rPr>
        <w:t>Дед Мороз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все в круг вставай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ровод свой начинай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роводная песня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желая развеселить дедуш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, с Дедушкой Морозом поиграем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 “Дед Мороз и дети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игры садятся на стульчик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-хе-хе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А моих подарков так мы и не нашли !!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расстроен бедный дед</w:t>
        <w:br/>
        <w:t>(Дед присел и опустил голову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ж я, старый, натворил?</w:t>
        <w:br/>
        <w:t>Как же я, друзья забыл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(огорчен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огорчайся дедушка, посиди, отдохни и послушай какие стихи про тебя дети расскажут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Fonts w:cs="Lucida Sans Unicode" w:ascii="Lucida Sans Unicode" w:hAnsi="Lucida Sans Unicode"/>
          <w:sz w:val="21"/>
          <w:szCs w:val="21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то в нарядной тёплой шуб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длинной белой бород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овый год приходит в гост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румяный, и седой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играет с нами, пляш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им и праздник веселе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Дед Мороз на ёлке наше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ый главный из гостей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Мы весной его не встрет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и летом не прид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зимою к нашим детя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приходит каждый го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него румянец ярки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орода, как белый ме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нтересные подар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готовит он для всех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овым годом поздравля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лку пышную зажж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ебятишек забавля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танет с нами в хорово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ружно мы его встречае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большие с ним друзья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поить горячим чае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стя этого нельзя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Fonts w:cs="Lucida Sans Unicode" w:ascii="Lucida Sans Unicode" w:hAnsi="Lucida Sans Unicode"/>
          <w:sz w:val="28"/>
          <w:szCs w:val="28"/>
        </w:rPr>
        <w:br/>
      </w:r>
      <w:r>
        <w:rPr>
          <w:sz w:val="28"/>
          <w:szCs w:val="28"/>
          <w:shd w:fill="FFFFFF" w:val="clear"/>
        </w:rPr>
        <w:t>Здравствуй, Дедушка Мороз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идишь, я уже подро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дал тебя я целый го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шу ел и пил компот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Ты ничуть не изменил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бишь петь, шутить, играт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хочу я, чтоб, дедул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ушел от нас опять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ставайся жить в саду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, а я тебе за эт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игрушки подарю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втор   Нина Аксенов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з Дедушки Мороз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нежинки не летя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з Дедушки Мороз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зоры не блестят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з Дедушки Мороз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елки не горя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ту без Мороз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елья для ребят.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В каждом доме много свет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ступает Новый год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лоснежная карет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д Мороза привез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овно в полночь вспыхнут ярк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ебесах гирлянды звез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приходит без подарков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этот праздник Дед Мороз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берется возле ел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веселый хоровод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исы, зайцы, белки, волки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встречают Новый год.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бе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огорчайся, дедушка,</w:t>
        <w:br/>
        <w:t>Сейчас мы тебя развеселим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-шутка “Дискотек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Снегурочка незаметно исчезает дети, наплясавшись, садятся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 и весело у вас, ноги вдруг пустились в пляс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д Мороз на полу замечает колечко, поднимает его показывает детям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/>
      </w:pPr>
      <w:r>
        <w:rPr>
          <w:sz w:val="28"/>
          <w:szCs w:val="28"/>
        </w:rPr>
        <w:t>Вот она, сказка!</w:t>
        <w:br/>
        <w:t>А к ней волшебная подсказка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Ну-ка, дети помогайт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За мною дружно повторяйте</w:t>
      </w:r>
    </w:p>
    <w:p>
      <w:pPr>
        <w:pStyle w:val="Style1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ы лети, лети колечко,</w:t>
      </w:r>
    </w:p>
    <w:p>
      <w:pPr>
        <w:pStyle w:val="Style1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На весеннее крылечко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ратьям - месяцем в бору,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овогоднему костру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бросает колечко. Звучит музыка. Снегурочка идет с красивой корзинкой, в которой подарки, светящийся фонарик, а сверху подснежники из блестящей бумаги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, что ребята догадались</w:t>
        <w:br/>
        <w:t>В какой сказке Дед Мороз подарки спрятал</w:t>
      </w:r>
    </w:p>
    <w:p>
      <w:pPr>
        <w:pStyle w:val="Style15"/>
        <w:rPr/>
      </w:pPr>
      <w:r>
        <w:rPr>
          <w:sz w:val="28"/>
          <w:szCs w:val="28"/>
        </w:rPr>
        <w:t>Дети: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Да! В сказке 12 месяцев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торжественно)</w:t>
      </w:r>
    </w:p>
    <w:p>
      <w:pPr>
        <w:pStyle w:val="Style15"/>
        <w:rPr/>
      </w:pPr>
      <w:r>
        <w:rPr>
          <w:sz w:val="28"/>
          <w:szCs w:val="28"/>
        </w:rPr>
        <w:t>Ну-ка, елка, вспыхни ярк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В детский сад везут подар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Получайте! Получайте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От Снегурки, от Мороз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br/>
        <w:t>Прямо с воза, прямо с воз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саночки с подарками везут Леший, и Кикимора Дед Мороз раздает подарки)</w:t>
      </w:r>
    </w:p>
    <w:p>
      <w:pPr>
        <w:pStyle w:val="Style15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Мы славно время провели! Нам сказки в этом помогли!</w:t>
      </w:r>
    </w:p>
    <w:p>
      <w:pPr>
        <w:pStyle w:val="Style15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Мы скажем "До свидания" друг другу и вновь расстанемся на целый год,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Леший: </w:t>
      </w:r>
      <w:r>
        <w:rPr>
          <w:sz w:val="28"/>
          <w:szCs w:val="28"/>
        </w:rPr>
        <w:t>А через год опять завоет вьюга и дедушка Мороз с зимой придет.</w:t>
      </w:r>
    </w:p>
    <w:p>
      <w:pPr>
        <w:pStyle w:val="Style15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ы только нас совсем не забывайте, вы ждите нас, мы с дедушкой придем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И вновь нас песнями и танцами встречайте, а мы вам лучшие подарки принес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ая приглашает детей и родителей еще раз полюбоваться елочкой, сфотографироваться с героя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здник заканчивае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6:13:00Z</dcterms:created>
  <dc:creator>Комп</dc:creator>
  <dc:description/>
  <cp:keywords/>
  <dc:language>en-US</dc:language>
  <cp:lastModifiedBy>User</cp:lastModifiedBy>
  <cp:lastPrinted>2015-12-08T23:35:00Z</cp:lastPrinted>
  <dcterms:modified xsi:type="dcterms:W3CDTF">2017-11-19T17:24:00Z</dcterms:modified>
  <cp:revision>6</cp:revision>
  <dc:subject/>
  <dc:title>Сценарий праздника для детей старшей и подготовительной группы детского сада "Новогодние приключения"</dc:title>
</cp:coreProperties>
</file>