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сультация для родител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«Задачи развития речи детей 4—5 лет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 семье развивать лексическую сторону реч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рять и активизировать словарный запас на основе углубления представлений ребенка об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кружающей действительности. Много рассказывать и показывать ребенку, водить его на экскурсии, проводить наблюдения, рассматривать отдельные объекты и предме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ктивизировать в речи слова, обозначающие качества и свойства предметов в различных видах детской деятельности (трудовые поручения, самообслуживание, изобразительная деятельность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удожественный труд, наблюдения и др.), рассказывать и показывать ребенку различные качества (легкий, тяжелый), признаки (пластмассовый, металлический) и свойства (тонет, плавает) предметов рукотворного и природного мира. Доказать (показать) свойства в практическом план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например: пластмассовая лодочка плавает, так как она легкая, а металлический ключ тонет, так как он тяжелый). Обращать внимание ребенка на то, из чего сделаны предметы (из дерева —деревянный, из кирпича — кирпичный и др.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овседневной жизни (например, при посещении разнообразных магазинов, во время прогулок) или через игровые упражнения закреплять и расширять обобщенное значение понятий: овощи, фрукты, посуда, одежда и др. Например, игровое упражнение «Путешествие»: «Мы собираемся на Север. Там очень холодно. Нам понадобятся меховые шубы, теплые шапки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язаные шарфы, толстые брюки. Как это называется одним словом? (Одежда.) Какая это одежда? (Теплая или зимняя.) Собираясь в путешествие, мы должны подумать о продуктах питания. Крупы, консервы. А еще — яблоки, бананы, апельсины, груши. Как это можно назвать одним словом? (Фрукты.) Обязательно захватим картофель, свеклу, морковь. Как называются эти продукты? (Овощи.)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просмотра фильмов, прослушивания сказок следует предложить и помочь ребенку подобрать глаголы, раскрывающие действия понравившегося ему персонажа. Проводить специальные игровые упражнения для подбора глаголов действия, осуществляемых одни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ующим лицом или персонажем. (Кто что будет делать? Мама — готовить ужин, накрывать на стол, мыть посуду, пить чай, смотреть телевизор; папа — помогать маме, читать книгу, разговаривать по телефону; брат — делать уроки, слушать музыку, играть в шашки; я — помогат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аме и папе, играть, рисовать, кушать, умываться, ложиться спать. Что делает зайчик? (Действия с игрушкой.) Зайка прыгает, бегает, резвится, прячется и т. д.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ерез простые игры типа «Мальчик (девочка) Наоборот» легко и весело вводить в словарный запас ребенка простые антонимы (слова с противоположным значением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В семье формировать грамматический строй реч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ращать внимание ребенка на правильное употребление предлогов, выражающих пространственные отношения. Для этого в повседневной жизни создавать специальные житейские и игровые ситуации, позволяющие упражнять ребенка: в правильном употреблении предлогов; в умении действовать в соответствии со словесной инструкцией, содержащей изучаемые предлоги. Например, житейская ситуация: во время уборки игрушек обратить внимание ребенка на то, куда «разбежались» игрушки (что (кто) где находится): кубики лежат на полу; зайчик спрятался за шкаф; машина заехала под стол и т. д. Взрослый говорит: «Давай все расставим по местам: кубики сложи в коробку; зайчика посади между куклой и медведе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ашину поставь на полку» и т. д. или предлагает убрать игрушки по местам, а затем спрашивает: «Что ты убрал? Куда поставил (положил)?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гровая ситуация «Собираем пирамидку». Взрослый прячет кольца от пирамидки в разные места по комнате и предлагает найти их по подсказке: «Синее кольцо (или самое большое кольцо) лежит в шкафу под тарелкой. Красное кольцо лежит на полке между книгами» и т. д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закрепления умений ребенка употреблять имена существительные во множественном числе, систематически предлагать ему игровые упражнения типа «Волшебник». Прикосновением волшебной палочки (карандаша, который дается ребенку) все увеличивается в количестве: бы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ин стул — стало много стульев; была одна тарелка — стало много тарелок; был один конь — стало много коней; было одно окно — стало много окон и т. д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жнять в образовании формы родительного падежа множественного числа существительных (чего нет?). С помощью волшебной палочки все может и исчезать: были кони —и нет коней; были окна — и нет окон; были яблоки — и нет яблок и т. д. (тарелка без яблок, окна без штор и т. п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ь пользоваться глаголами в повелительном наклонении и спрягать глагол хоте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одить с ребенком игры «Командир» (ребенок отдает приказы, а взрослый их выполняет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Великий Нехочуха» (взрослый предлагает ребенку и его друзьям-игрушкам что-либо сделать, а ребенок от своего имени и от имени игрушек отказывается, употребляя глагол хотеть: не хочу спать, мишка не хочет прыгать, машины не хотят ехать, мы не хотим смотреть телевизор и т. д.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Спор с Нехочухой» (взрослый: «Я не хочу есть»; ребенок: «А я хочу есть»; взрослый: «Зайчик не хочет петь»; ребенок: «Зайчик очень хочет петь» и т. д.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жнять ребенка в образовании существительных при помощи суффиксов. Проигрывать вариант игры «Волшебник» (все, чего касается волшебная палочка, уменьшается в размере: юбка превратилась в юбочку; елка превратилась в елочку; ложка превратилась в ложечку и т. д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реплять приемы словообразования существительных по теме «Животные и их детеныши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имер: ситуация с игрушками (картинками) «Лесной детский сад». (В лесу открылся детский сад, и все звери повели своих детенышей на лесную поляну. Слон привел слоненка, лев —львенка, тигр — тигренка и т. д.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креплять умение образовывать глаголы с помощью приставок. Использовать наблюдения за действиями игрушечных персонажей, других людей (шел — зашел — вышел — перешел — ушел; лез — залез — вылез — перелез — подлез; прыгает — подпрыгивает — перепрыгивает —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прыгивает и т. д.). Использовать воображаемые ситуации. Например, «Цирк» (образование глаголов с помощью приставок при-, про-, пере-). Игрушки собирались на представление: машинка приехала, кукла пришла, самолет прилетел, лошадка прискакала, мячики прикатились, зайчики прискакали, лодочка приплыла, черепаха приползла. А веселый мальчик Игорь прибежал. Двери цирка открылись и пропустили игрушки в зал: машинка проехала, кукла прошла, самолет пролетел и т. д. После представления все игрушки вышли из цирка и стали перебираться через дорогу. Машина переехала, кукла перешла, самолет перелетел и т. д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креплять умение составлять и распространять простые предложения в игровых упражнениях типа «Представь себе». Например: «Представь себе, что ты в магазине игрушек. Какие игрушки там продаются? (В магазине продаются мячи, куклы, машины, лопаты и т. д.) Представь себе, что на столе стоит много вкусной еды. Какая еда стоит на столе? (На столе стоят торт, конфеты, сухари, печенье и т. д.) Представь себе, что мы на берегу реки. Что мы делаем? (На берегу реки мы загораем, играем в мяч, строим из песка, кидаем в воду камешки и т. п.)» Взрослый и ребенок по очереди «удлиняют» предложение, каждый раз повторяя получившийся вариан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В семье развивать и совершенствовать звуковую культуру реч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рекомендации педагогов проводить с ребенком специальные игровые упражнения по развитию и совершенствованию звуковой культуры речи. Предлагать специальные игровые упражнения и игры типа: «Слушаем звуки улицы», «Кто так кричит?» и т. п.; игры в рифмы (или «поэты») на подбор слов, близких по звучанию (лягушка — петрушка — ватрушка — старушка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жнять ребенка в выделении заданного звука в словах (в начале слова); в умении подбирать слова на заданный звук (в начале слова). Следить за четким и спокойным произнесением слов и фраз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фонематический слух. Определять звук в слове, когда он выделяется голосом (с-с- санки) и не выделяется голосом («Скажи, есть ли в этом слове звук [ж]: жаба»). Осуществлять выбор из двух предметов того, в названии которого есть заданный звук (звук [з] — кролик, заяц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изводить самостоятельный отбор детьми предметов с заданным звуком, длительно произнося звук; произнося звук громче, чем остальные звуки в слове. Подбирать слово с заданным звуком (интонационное выделение определенного звук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очнять и закреплять произношение звуков родного язы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В семье развивать связную реч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кладывать семейную традицию ежедневного обмена впечатлениями о прожитом дне, о семейных и детсадовских мероприятиях и др., где вопросы задает не только взрослый ребенку, но и ребенок взрослому. Во время бесед с ребенком демонстрировать культуру ведения диалога (внимательно слушать собеседника, не перебивать, задавать вопросы, отвечать на поставленны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просы). Взрослые своим примером показывают, как нужно вести диалог за столом, в гостях, при разговоре по телефону, в общественных местах и т. п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ощрять стремления ребенка описывать понравившиеся предметы и игрушки; пересказывать понравившиеся сказки, произведения (фильмы и мультфильмы)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2:56:00Z</dcterms:created>
  <dc:creator>Пользователь</dc:creator>
  <dc:description/>
  <cp:keywords/>
  <dc:language>en-US</dc:language>
  <cp:lastModifiedBy>Пользователь Windows</cp:lastModifiedBy>
  <dcterms:modified xsi:type="dcterms:W3CDTF">2018-11-16T15:07:00Z</dcterms:modified>
  <cp:revision>5</cp:revision>
  <dc:subject/>
  <dc:title/>
</cp:coreProperties>
</file>