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0000FF"/>
          <w:sz w:val="20"/>
        </w:rPr>
      </w:pPr>
      <w:r>
        <w:rPr/>
        <w:drawing>
          <wp:inline distT="0" distB="0" distL="0" distR="0">
            <wp:extent cx="504190" cy="619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0000FF"/>
          <w:sz w:val="4"/>
          <w:lang w:val="en-US"/>
        </w:rPr>
      </w:pPr>
      <w:r>
        <w:rPr>
          <w:b/>
          <w:caps/>
          <w:color w:val="0000FF"/>
          <w:sz w:val="4"/>
          <w:lang w:val="en-US"/>
        </w:rPr>
      </w:r>
    </w:p>
    <w:p>
      <w:pPr>
        <w:pStyle w:val="Heading3"/>
        <w:rPr>
          <w:sz w:val="30"/>
        </w:rPr>
      </w:pPr>
      <w:r>
        <w:rPr/>
        <w:t>Управление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ПРИКАЗ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249"/>
        <w:gridCol w:w="1551"/>
        <w:gridCol w:w="480"/>
        <w:gridCol w:w="551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Об итогах городской аттестации кабинетов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в образовательных организациях города Когалым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приказов Управления образования от 21.02. 2017 №122 «О проведении в 2017 году городской аттестации кабинетов в образовательных организациях города Когалыма», от 24.03. 2017 №220 «Об утверждении графика проведения городской аттестации кабинетов и состава аттестационных комиссий в 2016-2017 учебном году» в соответствии с Положением о городской аттестации кабинетов с 20 марта по 21 апреля 2017 года  проведена аттестация учебных кабинетов, кабинетов психологии, логопедических кабинетов, кабинетов обслуживающего и технического  труда, кабинетов социального педагога, спортзалов, библиотек, кабинетов дополнительного образования в образовательных организациях  города Когалым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аттестационных листов кабинетов (прилагаются)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1034" w:right="288" w:hanging="360"/>
        <w:jc w:val="both"/>
        <w:rPr/>
      </w:pPr>
      <w:r>
        <w:rPr>
          <w:sz w:val="26"/>
          <w:szCs w:val="26"/>
        </w:rPr>
        <w:t xml:space="preserve">Присвоить 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288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шую категорию кабинетам общеобразовательных организаций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1;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720" w:right="288" w:hanging="11"/>
        <w:jc w:val="both"/>
        <w:rPr/>
      </w:pPr>
      <w:r>
        <w:rPr>
          <w:sz w:val="26"/>
          <w:szCs w:val="26"/>
        </w:rPr>
        <w:t xml:space="preserve">первую категорию кабинетам общеобразовательных организаций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2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before="0" w:after="0"/>
        <w:ind w:left="1034" w:right="288" w:hanging="360"/>
        <w:jc w:val="both"/>
        <w:rPr>
          <w:sz w:val="26"/>
          <w:szCs w:val="26"/>
        </w:rPr>
      </w:pPr>
      <w:r>
        <w:rPr>
          <w:sz w:val="26"/>
          <w:szCs w:val="26"/>
        </w:rPr>
        <w:t>Директорам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СОШ № 1 (И.Р. Шарафутдинова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ОУ «Средняя 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школа №3» (В.М. Маренюк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редняя школа №5» (П.И. Заремский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редняя школа №6» (О.И. Дзюба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ОУ СОШ №7 (Т.А. Наливайкина), МАОУ «Средняя школа №8» (Е.В. </w:t>
      </w:r>
      <w:r>
        <w:rPr>
          <w:sz w:val="26"/>
          <w:szCs w:val="26"/>
          <w:lang w:val="ru-RU"/>
        </w:rPr>
        <w:t>Александрова</w:t>
      </w:r>
      <w:r>
        <w:rPr>
          <w:sz w:val="26"/>
          <w:szCs w:val="26"/>
        </w:rPr>
        <w:t>), 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У «СОШ №10» (М.В. Новохатский)</w:t>
      </w:r>
      <w:r>
        <w:rPr>
          <w:sz w:val="26"/>
          <w:szCs w:val="26"/>
          <w:lang w:val="ru-RU"/>
        </w:rPr>
        <w:t>, заведующему МАДОУ «Цветик-семицветик» (Давыдова Л.В.)</w:t>
      </w:r>
      <w:r>
        <w:rPr>
          <w:sz w:val="26"/>
          <w:szCs w:val="26"/>
        </w:rPr>
        <w:t xml:space="preserve"> осуществлять доплату педагогическим работникам за аттестованные кабинеты в соответствии с Положением об оплате труда работников муниципальных образовательных организаций города Когалыма, утверждённым Постановлением Администрации города Когалыма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>1220</w:t>
      </w:r>
      <w:r>
        <w:rPr>
          <w:sz w:val="26"/>
          <w:szCs w:val="26"/>
        </w:rPr>
        <w:t>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приказа возложить на начальника отдела </w:t>
      </w:r>
      <w:r>
        <w:rPr>
          <w:sz w:val="26"/>
          <w:szCs w:val="26"/>
          <w:lang w:val="ru-RU"/>
        </w:rPr>
        <w:t xml:space="preserve">по </w:t>
      </w:r>
      <w:r>
        <w:rPr>
          <w:sz w:val="26"/>
          <w:szCs w:val="26"/>
        </w:rPr>
        <w:t>организационно-педагогической деятельности  Е.А. Бутюгину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before="0" w:after="0"/>
        <w:ind w:right="28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76835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63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       С.Г. Гриш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Е.А. Бутюгин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93640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Когалыма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2</w:t>
      </w:r>
      <w:r>
        <w:rPr>
          <w:sz w:val="20"/>
          <w:szCs w:val="20"/>
        </w:rPr>
        <w:t>.05. 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ru-RU"/>
        </w:rPr>
        <w:t>337</w:t>
      </w:r>
    </w:p>
    <w:p>
      <w:pPr>
        <w:pStyle w:val="41"/>
        <w:shd w:fill="auto" w:val="clear"/>
        <w:spacing w:before="0" w:after="0"/>
        <w:ind w:left="720" w:right="288" w:hanging="0"/>
        <w:rPr>
          <w:lang w:val="ru-RU"/>
        </w:rPr>
      </w:pPr>
      <w:r>
        <w:rPr>
          <w:lang w:val="ru-RU"/>
        </w:rPr>
        <w:t>Аттестованы на высшую категорию следующие учебные кабине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1142"/>
        <w:gridCol w:w="438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ая организац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абине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ответственного за кабинет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rPr>
                <w:b/>
                <w:b/>
                <w:lang w:val="en-US" w:eastAsia="ru-RU"/>
              </w:rPr>
            </w:pPr>
            <w:r>
              <w:rPr>
                <w:b/>
                <w:lang w:val="ru-RU" w:eastAsia="ru-RU"/>
              </w:rPr>
              <w:t>Кабинеты начальных классов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инская Елена Пет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иранская Ларис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ошкина Ирина Ричар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унова Ири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оронихина Ин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ова Чулпан Ильд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бня Светла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на Светлана Ю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Татьяна Павл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Людмила Геннад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банова Валенти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Евгения Евген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Елен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ина Светла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Елена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Наталья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польская Ирина Анато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дебрант Наталья Дмитр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Натали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лова Елена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кина Светла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на Наталья Степановна</w:t>
            </w:r>
          </w:p>
        </w:tc>
      </w:tr>
      <w:tr>
        <w:trPr>
          <w:trHeight w:val="2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жанинова Светлана Николаевна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бинеты математики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МАОУ «Средняя школа № 8»</w:t>
            </w:r>
            <w:r>
              <w:rPr>
                <w:sz w:val="22"/>
                <w:szCs w:val="22"/>
                <w:highlight w:val="yellow"/>
                <w:lang w:val="en-US" w:eastAsia="ru-RU"/>
              </w:rPr>
              <w:t xml:space="preserve">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кова Лидия Викт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ьга Васил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№</w:t>
            </w:r>
            <w:r>
              <w:rPr>
                <w:sz w:val="22"/>
                <w:szCs w:val="22"/>
                <w:highlight w:val="yellow"/>
              </w:rPr>
              <w:t>2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уркович Лариса Федо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Гал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вичник Светлана Григорь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а  Раисат Мус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ина Ирина Серге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нформатики и информационных технологий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Сергей Леонидович</w:t>
            </w:r>
          </w:p>
        </w:tc>
      </w:tr>
      <w:tr>
        <w:trPr>
          <w:trHeight w:val="349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а Наталья Владими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русского языка и литературы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Галина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нская Людмил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гина Наталья Иван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ко Светлана Иосиф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Наталья Никола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Татьяна Владими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ностранного языка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Татьяна Георгие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кович Алена Влп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а Альмира Алиф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Фарзана Сафа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ер Елена Александ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Наталья Павл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физи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мская Наталья Витал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стории и обществознания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кова Надежда Владимир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летова Татьяна Евгень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химии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а Наталья Леонидовн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географ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а Анастасия Алексе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ИЗО и черчения</w:t>
            </w:r>
          </w:p>
        </w:tc>
      </w:tr>
      <w:tr>
        <w:trPr>
          <w:trHeight w:val="5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Надежда Тихо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музы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 Вениам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никова Наталья Вениами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Ж – ОВ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Марат Касумо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технического труда (мастерская по ручной обработке металл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чугов Дмитрий Серге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технического труда (мастерская по ручной обработке древесин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чугов Дмитрий Сергеевич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служивающего труда (мастерская обработки тканей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льга Константин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Ольга Ник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обслуживающего труда (мастерская обработки пищевых продуктов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алина Ольга Константин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ический каби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елёва Оксана Никола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сихолог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Лариса Пет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бинеты социального педаго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Федор Федор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Сайера Карамалие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портивный зал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ов Сергей Федорови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ова Надежда Петров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Валентина Алекс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спортивный з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 к.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бина Ирина Васильевна</w:t>
            </w:r>
          </w:p>
        </w:tc>
      </w:tr>
      <w:tr>
        <w:trPr>
          <w:trHeight w:val="40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АОУ «Средняя школа № 8» </w:t>
            </w:r>
          </w:p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рпус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лева Ольга Александровна</w:t>
            </w:r>
          </w:p>
        </w:tc>
      </w:tr>
      <w:tr>
        <w:trPr>
          <w:trHeight w:val="59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хореографии</w:t>
            </w:r>
          </w:p>
        </w:tc>
      </w:tr>
      <w:tr>
        <w:trPr>
          <w:trHeight w:val="7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Жалиля Шералиевна</w:t>
            </w:r>
          </w:p>
        </w:tc>
      </w:tr>
      <w:tr>
        <w:trPr>
          <w:trHeight w:val="738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абинеты биологии</w:t>
            </w:r>
          </w:p>
        </w:tc>
      </w:tr>
      <w:tr>
        <w:trPr>
          <w:trHeight w:val="7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редняя школа № 8»к.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 Светлана Александр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равления образования 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Когалыма</w:t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ru-RU"/>
        </w:rPr>
        <w:t>02</w:t>
      </w:r>
      <w:r>
        <w:rPr>
          <w:sz w:val="20"/>
          <w:szCs w:val="20"/>
        </w:rPr>
        <w:t>.05. 20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ru-RU"/>
        </w:rPr>
        <w:t>337</w:t>
      </w:r>
    </w:p>
    <w:p>
      <w:pPr>
        <w:pStyle w:val="41"/>
        <w:shd w:fill="auto" w:val="clear"/>
        <w:spacing w:before="0" w:after="0"/>
        <w:ind w:right="288" w:hanging="0"/>
        <w:rPr>
          <w:b/>
          <w:b/>
          <w:lang w:val="ru-RU"/>
        </w:rPr>
      </w:pPr>
      <w:r>
        <w:rPr>
          <w:b/>
          <w:lang w:val="ru-RU"/>
        </w:rPr>
        <w:t>Аттестованы на первую категорию учебные кабине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601"/>
        <w:gridCol w:w="4076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ая организа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кабине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ответственного за кабинет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русского языка и литературы</w:t>
            </w:r>
          </w:p>
        </w:tc>
      </w:tr>
      <w:tr>
        <w:trPr>
          <w:trHeight w:val="36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 Татьяна Владимиро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ностранного языка</w:t>
            </w:r>
          </w:p>
        </w:tc>
      </w:tr>
      <w:tr>
        <w:trPr/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Олеся Эдуардовна</w:t>
            </w:r>
          </w:p>
        </w:tc>
      </w:tr>
      <w:tr>
        <w:trPr/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Мари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чина Евгения Васильевна</w:t>
            </w:r>
          </w:p>
        </w:tc>
      </w:tr>
      <w:tr>
        <w:trPr>
          <w:trHeight w:val="5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истории и обществознания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8» корпус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Владимир Сергееви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ет психологии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ind w:right="28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ОУ «Средняя школа № 8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зянова Изабелла Робертовна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4">
    <w:name w:val="Основной текст_"/>
    <w:qFormat/>
    <w:rPr>
      <w:spacing w:val="-1"/>
      <w:sz w:val="24"/>
      <w:szCs w:val="24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300" w:after="0"/>
      <w:jc w:val="center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93"/>
      <w:jc w:val="both"/>
    </w:pPr>
    <w:rPr>
      <w:spacing w:val="-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98" w:before="240" w:after="0"/>
      <w:outlineLvl w:val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1:47:00Z</dcterms:created>
  <dc:creator>Администрация</dc:creator>
  <dc:description/>
  <dc:language>en-US</dc:language>
  <cp:lastModifiedBy>Sony</cp:lastModifiedBy>
  <cp:lastPrinted>2017-05-30T09:13:00Z</cp:lastPrinted>
  <dcterms:modified xsi:type="dcterms:W3CDTF">2018-11-17T11:47:00Z</dcterms:modified>
  <cp:revision>2</cp:revision>
  <dc:subject/>
  <dc:title/>
</cp:coreProperties>
</file>