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-1134" w:firstLine="1134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b/>
          <w:i/>
          <w:sz w:val="28"/>
          <w:szCs w:val="28"/>
        </w:rPr>
        <w:t>Серебрякова Нина Эдвардовна , воспитатель ГБДОУ №72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-1134" w:firstLine="1134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разовательное учреждение Приморского района, г. Санкт-Петербурга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епрерывной непосредственно образовательной деятель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педагога с детьми 6-7 лет с учетом интеграции образовательных областей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оответствии с ФГОС ДО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ему: « Этих дней не смолкнет слава…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3"/>
        <w:rPr>
          <w:rFonts w:ascii="Times New Roman" w:hAnsi="Times New Roman" w:eastAsia="Times New Roman" w:cs="Times New Roman"/>
          <w:b/>
          <w:b/>
          <w:bCs/>
          <w:color w:val="0053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1E1E"/>
          <w:sz w:val="24"/>
          <w:szCs w:val="24"/>
        </w:rPr>
        <w:t xml:space="preserve"> формировать у детей старшего дошкольного возраста патриотические чувства, уважение к защитникам Родины на основе конкретных исторических фактов; ярких впечатлений, вызывающих эмоциональные переживания, посредством музыкально-литературного наследия времен Великой Отечественной Войны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color w:val="005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53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в соответствии с образовательными областями ФГОС ДО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 «Социально-коммуникативное развитие»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Формирование чувства сопричастности с происходившими историческими событиями в годы войны;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эмоциональной отзывчивости, сопереживания,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оспитание уважительного отнош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людям старшего поколения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щения и взаимодействия с взрослыми и сверстниками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влечение родителей к совместным познавательно- тематическим мероприятиям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 «Познавательное развитие»: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Формирование представления детей о мужестве, героизме, отваге народа, о значении победы нашего народа в ВО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Воспитание любви к Родине, гордости  за воинов – защитников , воинов –освободителе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211E1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1E1E"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 «Речевое развитие»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Развитие  связной речи, через разучивание стихотворений и песен о войне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Обогащение словаря за счет имен существительных,  имен прилагательных, глаголов: захватчики, фашизм, медсанбат, землянка, метроном, Неизвестный солдат, вещмешок, невыносимая (боль), неисчислимые (бедствия),  руины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жесточение, затишь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комство  с  названиями некоторых столиц европейских государств: Варшава, Вена, Будапешт, Прага, Берлин, Париж…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 «Художественно-эстетическое развитие»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Развитие творческой импровизации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асширение музыкального кругозора  детей, Развитие  интереса к песням, созданным в дни ВОВ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 «Физическое развитие»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 умения сохранять правильную осанку в различных видах деятельности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ординации движений и ориентировки  в пространстве.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ая, коммуникативная, двигательная, музыкальна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 и индивидуальная в условиях группового режим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еализации детских видов деятельности</w:t>
      </w:r>
      <w:r>
        <w:rPr>
          <w:rFonts w:cs="Times New Roman" w:ascii="Times New Roman" w:hAnsi="Times New Roman"/>
          <w:sz w:val="24"/>
          <w:szCs w:val="24"/>
        </w:rPr>
        <w:t>, общение и взаимодействие с взрослыми и сверстниками, слушание, исполнение произведений.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ы и 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проектор, компьютер, музыкальный центр, презентация «День Победы», атрибуты: пилотки, костюм журавлей, молдавский костюм для девочки, декорации: виноградная лоза, костер, флаги,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</w:p>
    <w:p>
      <w:pPr>
        <w:pStyle w:val="Style16"/>
        <w:spacing w:lineRule="auto" w:line="276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о ВОВ, о воевавших родственниках воспитанников и воспитателей, рассматривание  боевых наград  периода  ВОВ, разучивание песен: «До свидания, мальчики», «Землянка», «Катюша», «Смуглянка», «Про блокаду», «День Победы»,  чтение стихов, рассматривание иллюстраций, чтение литературных произведений о войне :Евгений Долматовский «Автографы Победы», Николай  Ходза «Дорога Жизни», С.П.Алексеев «Рассказы о Великой Отечественной Войне»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ценарий мероприятия, посвященный 9 мая.</w:t>
      </w:r>
    </w:p>
    <w:p>
      <w:pPr>
        <w:pStyle w:val="Standard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ит «Поклонимся великим тем годам»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орогие друзья! У времени есть своя память – история. </w:t>
      </w:r>
      <w:r>
        <w:rPr>
          <w:rFonts w:cs="Times New Roman" w:ascii="Times New Roman" w:hAnsi="Times New Roman"/>
        </w:rPr>
        <w:t>Мир никогда не забывает о великих трагедиях, потрясавших нашу планету в разные эпохи, о жестоких войнах, уносивших миллионы жизней, разрушавших ценности, созданные человеком.</w:t>
      </w:r>
    </w:p>
    <w:p>
      <w:pPr>
        <w:pStyle w:val="Standard"/>
        <w:rPr/>
      </w:pPr>
      <w:r>
        <w:rPr>
          <w:rFonts w:cs="Times New Roman" w:ascii="Times New Roman" w:hAnsi="Times New Roman"/>
          <w:szCs w:val="28"/>
        </w:rPr>
        <w:t xml:space="preserve">Мы родились и выросли в мирное время. Мы никогда не слышали воя сирен, извещающих о военной тревоге, не видели разрушенных фашистскими бомбами домов, не знаем, что такое нетопленое жилище и скудный военный паек. Нам трудно поверить, что человеческую жизнь оборвать так же просто, как утренний сон. Об окопах и траншеях мы можем судить только по кинофильмам да рассказам фронтовиков. </w:t>
      </w:r>
      <w:r>
        <w:rPr>
          <w:rFonts w:cs="Times New Roman" w:ascii="Times New Roman" w:hAnsi="Times New Roman"/>
          <w:sz w:val="22"/>
        </w:rPr>
        <w:t>Для нас война – это тоже  история!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м, кто сражался за родину, посвящается!</w:t>
      </w:r>
    </w:p>
    <w:p>
      <w:pPr>
        <w:pStyle w:val="Standard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andar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егодня мы отмечаем замечательный, радостный праздник – День Победы нашего народа в Великой Отечественной войне над фашисткой Германией. Путь к победе был трудным и долгим.</w:t>
      </w:r>
    </w:p>
    <w:p>
      <w:pPr>
        <w:pStyle w:val="Standar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падение на Советский Союз было неожиданным. Был выходной день. Люди отдыхали после трудовой недели. В школах проводили выпускные балы. Юноши и девушки встречали рассвет. Они строили планы на будущее, мечтали о счастье и любви.</w:t>
      </w:r>
    </w:p>
    <w:p>
      <w:pPr>
        <w:pStyle w:val="Standar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скрыты были окна школы,</w:t>
        <w:br/>
        <w:t>Сирень цвела.</w:t>
      </w:r>
    </w:p>
    <w:p>
      <w:pPr>
        <w:pStyle w:val="Standar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венел над садом смех веселый,</w:t>
        <w:br/>
        <w:t>Светлела мгла</w:t>
      </w:r>
    </w:p>
    <w:p>
      <w:pPr>
        <w:pStyle w:val="Standar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же порозовели дали</w:t>
      </w:r>
    </w:p>
    <w:p>
      <w:pPr>
        <w:pStyle w:val="Standar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 гладь реки,</w:t>
      </w:r>
    </w:p>
    <w:p>
      <w:pPr>
        <w:pStyle w:val="Standar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 радостно рассвет встречали</w:t>
      </w:r>
    </w:p>
    <w:p>
      <w:pPr>
        <w:pStyle w:val="Standar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ыпускники!</w:t>
      </w:r>
    </w:p>
    <w:p>
      <w:pPr>
        <w:pStyle w:val="Standar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лыбки, светлые одежды,</w:t>
      </w:r>
    </w:p>
    <w:p>
      <w:pPr>
        <w:pStyle w:val="Standar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ругом цветы.</w:t>
      </w:r>
    </w:p>
    <w:p>
      <w:pPr>
        <w:pStyle w:val="Standar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красны юности надежды –</w:t>
      </w:r>
    </w:p>
    <w:p>
      <w:pPr>
        <w:pStyle w:val="Standar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Любовь, мечты!</w:t>
      </w:r>
    </w:p>
    <w:p>
      <w:pPr>
        <w:pStyle w:val="Standar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азалось, что волною льется</w:t>
      </w:r>
    </w:p>
    <w:p>
      <w:pPr>
        <w:pStyle w:val="Standar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ал выпускной,</w:t>
        <w:br/>
        <w:t>Но кто мог знать,</w:t>
      </w:r>
    </w:p>
    <w:p>
      <w:pPr>
        <w:pStyle w:val="Standar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то мир взорвется</w:t>
      </w:r>
    </w:p>
    <w:p>
      <w:pPr>
        <w:pStyle w:val="Standar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ту ночь войной?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Дети старшей группы входят в зал парами, танцуют.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«Довоенный вальс»</w:t>
      </w:r>
    </w:p>
    <w:p>
      <w:pPr>
        <w:pStyle w:val="Standard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Звучит сирена, дети останавливаются, смотрят по сторонам, вверх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2"/>
        </w:rPr>
        <w:t>Вед:</w:t>
      </w:r>
      <w:r>
        <w:rPr>
          <w:rFonts w:cs="Times New Roman" w:ascii="Times New Roman" w:hAnsi="Times New Roman"/>
          <w:sz w:val="22"/>
        </w:rPr>
        <w:t xml:space="preserve"> 22 июня Фашистская Германия напала на нашу страну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Звучит голос Левитана – о начале войны»</w:t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i/>
          <w:iCs/>
        </w:rPr>
        <w:t>Звучит священная война ,д</w:t>
      </w:r>
      <w:r>
        <w:rPr>
          <w:rFonts w:cs="Times New Roman" w:ascii="Times New Roman" w:hAnsi="Times New Roman"/>
          <w:b/>
          <w:bCs/>
          <w:i/>
          <w:iCs/>
          <w:sz w:val="22"/>
        </w:rPr>
        <w:t>евочки встают в кучку</w:t>
      </w:r>
      <w:r>
        <w:rPr>
          <w:rFonts w:cs="Times New Roman" w:ascii="Times New Roman" w:hAnsi="Times New Roman"/>
          <w:b/>
          <w:bCs/>
          <w:i/>
          <w:iCs/>
        </w:rPr>
        <w:t>, мальчики идут по кругу за ширму одевают пилотки. Выходят, встают кучкой.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Девочки поют песню.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ня «До свидания, мальчики»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есни мальчики идут под прощание славянки по кругу и на стулья, девочки им машут рукой. И потом девочки  садя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Вед: </w:t>
      </w:r>
      <w:r>
        <w:rPr>
          <w:rFonts w:cs="Times New Roman" w:ascii="Times New Roman" w:hAnsi="Times New Roman"/>
          <w:szCs w:val="28"/>
        </w:rPr>
        <w:t xml:space="preserve">Они были так молоды, что даже война не смогла заставить их перестать радоваться жизни, верить, любить и удивляться. Единственное, чему они не удивлялись, - это тому, что с начала войны неожиданно стали взрослыми.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на застала людей и в столичных городах, и в маленьких деревеньках. Дома и в гостях у бабушки, в пионерских лагерях, на переднем крае и в тылу. Целая страна поднялась на борьбу с врагом. Каждый день эшелоны увозили бойцов на фронт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«Синий платочек»</w:t>
      </w:r>
    </w:p>
    <w:p>
      <w:pPr>
        <w:pStyle w:val="C1"/>
        <w:shd w:fill="FFFFFF" w:val="clear"/>
        <w:rPr/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Развязанная гитлеровцами война против советского народа принесла неисчислимые бедствия десяткам миллионов людей, залила кровью поля России, превратила в руины города и поселки. Весь советский народ поднялся на защиту Родины, на разгром ненавистного врага. В боях с захватчиками советские воины проявили чудеса героизма, их жены, матери и дети, заменив ушедших на фронт, самоотверженно трудились в тылу.</w:t>
      </w:r>
    </w:p>
    <w:p>
      <w:pPr>
        <w:pStyle w:val="C1"/>
        <w:shd w:fill="FFFFFF" w:val="clear"/>
        <w:rPr/>
      </w:pPr>
      <w:r>
        <w:rPr/>
      </w:r>
    </w:p>
    <w:p>
      <w:pPr>
        <w:pStyle w:val="Standard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ТЫ помнишь, Алеша…»</w:t>
      </w:r>
    </w:p>
    <w:p>
      <w:pPr>
        <w:pStyle w:val="Style17"/>
        <w:shd w:fill="FFFFFF" w:val="clear"/>
        <w:spacing w:lineRule="atLeast" w:line="408" w:before="0" w:after="150"/>
        <w:rPr>
          <w:color w:val="2E3137"/>
        </w:rPr>
      </w:pPr>
      <w:r>
        <w:rPr>
          <w:color w:val="2E3137"/>
        </w:rPr>
        <w:t>Ты помнишь, Алеша, дороги Смоленщины,</w:t>
        <w:br/>
        <w:t>Как шли бесконечные, злые дожди,</w:t>
        <w:br/>
        <w:t>Как кринки несли нам усталые женщины,</w:t>
        <w:br/>
        <w:t>Прижав, как детей, от дождя их к груди,</w:t>
      </w:r>
    </w:p>
    <w:p>
      <w:pPr>
        <w:pStyle w:val="Style17"/>
        <w:shd w:fill="FFFFFF" w:val="clear"/>
        <w:spacing w:lineRule="atLeast" w:line="408" w:before="0" w:after="150"/>
        <w:rPr>
          <w:color w:val="2E3137"/>
        </w:rPr>
      </w:pPr>
      <w:r>
        <w:rPr>
          <w:color w:val="2E3137"/>
        </w:rPr>
        <w:t>Как слёзы они вытирали украдкою,</w:t>
        <w:br/>
        <w:t>Как вслед нам шептали: -Господь вас спаси!-</w:t>
        <w:br/>
        <w:t>И снова себя называли солдатками,</w:t>
        <w:br/>
        <w:t>Как встарь повелось на великой Руси.</w:t>
      </w:r>
    </w:p>
    <w:p>
      <w:pPr>
        <w:pStyle w:val="Standard"/>
        <w:rPr>
          <w:rFonts w:ascii="Times New Roman" w:hAnsi="Times New Roman" w:cs="Times New Roman"/>
          <w:color w:val="2E3137"/>
        </w:rPr>
      </w:pPr>
      <w:r>
        <w:rPr>
          <w:rFonts w:cs="Times New Roman" w:ascii="Times New Roman" w:hAnsi="Times New Roman"/>
          <w:color w:val="2E3137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</w:rPr>
        <w:t>Вед:</w:t>
      </w:r>
      <w:r>
        <w:rPr>
          <w:rFonts w:cs="Times New Roman" w:ascii="Times New Roman" w:hAnsi="Times New Roman"/>
        </w:rPr>
        <w:t xml:space="preserve"> И в тяжелые часы разлуки помогала бойцам любовь своих родных. Они шли в бой за своих жен, детей, матерей, за свой дом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жела была война, но сердца советских воинов не ожесточились. В минуты затишья, перед боем, зачастую можно было слышать песни, которые пели бойцы.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Мальчики выходят на середину, садятся около огня. Смотрят фото, пишут письма, спят.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Землянка»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ие мои, родные!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. Дрожит огонек свеч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инаю уже не впервые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ы спите на теплой печ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шей маленькой старой избушке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глухих затерялась лесах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инаю я поле, речушку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вь и вновь вспоминаю я вас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 братья и сестры родные!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тра снова я в бой иду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тчизну свою, за Россию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пала в лихую беду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еру свое мужество, силу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 немцев без жалости бить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вам ничего не грозило,</w:t>
        <w:br/>
        <w:t>чтоб могли вы учиться и жить!</w:t>
      </w:r>
    </w:p>
    <w:p>
      <w:pPr>
        <w:pStyle w:val="Standard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ак этих писем ждали дома. Каждая весточка была большой радостью, надеждой. Не случайно символом верности и любви стала девушка по имени Катюша. Именно ее именем назвали  самое мощное оружие тех лет .</w:t>
      </w:r>
    </w:p>
    <w:p>
      <w:pPr>
        <w:pStyle w:val="Standard"/>
        <w:spacing w:lineRule="auto" w:line="4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Катюша»</w:t>
      </w:r>
    </w:p>
    <w:p>
      <w:pPr>
        <w:pStyle w:val="Standard"/>
        <w:rPr/>
      </w:pPr>
      <w:r>
        <w:rPr>
          <w:rFonts w:cs="Times New Roman" w:ascii="Times New Roman" w:hAnsi="Times New Roman"/>
          <w:b/>
        </w:rPr>
        <w:t>Вед:</w:t>
      </w:r>
      <w:r>
        <w:rPr>
          <w:rFonts w:cs="Times New Roman" w:ascii="Times New Roman" w:hAnsi="Times New Roman"/>
        </w:rPr>
        <w:t xml:space="preserve"> Привезли солдата в медсанбат…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ч сказал: не доживет до ночи…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не бы….песню, - прошептал солдат, -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 песен с давних пор охочий…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 невыносима и остра,</w:t>
        <w:br/>
        <w:t>Сто осколков раскрошили тело…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естра, усталая сестра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ассвета над солдатом пела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Темная ночь»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</w:rPr>
        <w:t>Реб:</w:t>
      </w:r>
      <w:r>
        <w:rPr>
          <w:rFonts w:cs="Times New Roman" w:ascii="Times New Roman" w:hAnsi="Times New Roman"/>
        </w:rPr>
        <w:t xml:space="preserve"> Эта песня нас в землянках согревала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есня, значит, рядом друг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, смерть, отступит, забоится…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залось, нет войны вокруг,</w:t>
        <w:br/>
        <w:t>если песня над тобой кружится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</w:rPr>
        <w:t>Вед:</w:t>
      </w:r>
      <w:r>
        <w:rPr>
          <w:rFonts w:cs="Times New Roman" w:ascii="Times New Roman" w:hAnsi="Times New Roman"/>
        </w:rPr>
        <w:t xml:space="preserve"> Вся страна от края и до края встала на защиту своей Родины. Сражались города и села. Вместе, плечо к плечу стояли русский и украинский народ, казахский и белорусский, грузинский и молдавский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Днепр, за Волгу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и солдаты в бой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жались каждый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рай родной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город, за каждое село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се, что на земле росло!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детский садик и за светлый класс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ир и счастье каждого из нас!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Смуглянка»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</w:rPr>
        <w:t>Вед:</w:t>
      </w:r>
      <w:r>
        <w:rPr>
          <w:rFonts w:cs="Times New Roman" w:ascii="Times New Roman" w:hAnsi="Times New Roman"/>
        </w:rPr>
        <w:t xml:space="preserve"> Я бы с песни начал свой рассказ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й нехитрой песни, сокровенной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как символ радости, неслась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Варшавой, Будапештом, Веной…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шим ходом и на грузовике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рким днем и зимнею порошей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ее носили в вещмешке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й драгоценной ношей…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«Три танкиста»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</w:rPr>
        <w:t>Вед:</w:t>
      </w:r>
      <w:r>
        <w:rPr>
          <w:rFonts w:cs="Times New Roman" w:ascii="Times New Roman" w:hAnsi="Times New Roman"/>
        </w:rPr>
        <w:t xml:space="preserve"> Когда мы говорим о ВОВ, мы не можем не вспомнить, как сражался наш город, тогда Ленинград. Как голод и холод приходил в каждый дом, но мужество не покидало жителей города.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«Ленинградки».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andard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тихи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тьме казалось город пуст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громких рупоров-ни слова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устанно бился пульс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ый, мерный, вечно новый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был не просто метроном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ы тревоги учащенный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аше твердое-«живем!»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ремлет город осажденный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Про блокаду»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</w:rPr>
        <w:t>Вед:</w:t>
      </w:r>
      <w:r>
        <w:rPr>
          <w:rFonts w:cs="Times New Roman" w:ascii="Times New Roman" w:hAnsi="Times New Roman"/>
        </w:rPr>
        <w:t xml:space="preserve"> Отгремела война, пришла долгожданная победа. Началась мирная жизнь, стали восстанавливаться города и села. Много жизней унесла война. И каждый год в этот день  мы вспоминаем погибших в боях за Родину. Низко кланяемся тем, кто отстоял для нас мирную жизнь и свободу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твое неизвестно, солдат!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ты отец, или сын, или брат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али тебя Иван иль Василий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ты отдал во спасенье Росси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и твой подвиг, солдат, не забыт –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ный огонь на могиле горит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ы салюта в небо летят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им тебя, Неизвестный солдат!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амять героев, погибших за Родину почтим минутой молчания.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«Журавли»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. Рук: Стихотворение «Помните!» Р.Рождественский</w:t>
      </w:r>
    </w:p>
    <w:p>
      <w:pPr>
        <w:pStyle w:val="Standard"/>
        <w:rPr/>
      </w:pPr>
      <w:r>
        <w:rPr>
          <w:rFonts w:cs="Times New Roman" w:ascii="Times New Roman" w:hAnsi="Times New Roman"/>
          <w:b/>
        </w:rPr>
        <w:t>Вед:</w:t>
      </w:r>
      <w:r>
        <w:rPr>
          <w:rFonts w:cs="Times New Roman" w:ascii="Times New Roman" w:hAnsi="Times New Roman"/>
        </w:rPr>
        <w:t xml:space="preserve"> Будем же помнить! Каждого и поименно!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инов славных, в нашей земле погребенных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, кто победу нам добывал в 45-ом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ставался до смертного часа солдатом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м же помнить! Вечная память не меркнет!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ить пожизненно всех, награжденных посмертно!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ить пожизненно всех погибавших мгновенно!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ить и славить, Вечная слава – бессмертна!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лет прошло  с той поры. Но и сегодня как когда-то в 45-ом мы поздравляем ветеранов ВОВ. Солдат – победителей. Желаем мирного неба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здравление под песню «Ах, эти тучи в голубом»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лючение нашего мероприятия мы все вместе споем песню, которую поют уже много лет во всех уголках нашей бескрайней Родины.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 вместе «День Победы»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33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C1">
    <w:name w:val="c1"/>
    <w:basedOn w:val="Standard"/>
    <w:qFormat/>
    <w:pPr>
      <w:spacing w:before="28" w:after="28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6:25:00Z</dcterms:created>
  <dc:creator>Renata_85</dc:creator>
  <dc:description/>
  <cp:keywords/>
  <dc:language>en-US</dc:language>
  <cp:lastModifiedBy>Admin-28</cp:lastModifiedBy>
  <cp:lastPrinted>2018-10-26T16:20:00Z</cp:lastPrinted>
  <dcterms:modified xsi:type="dcterms:W3CDTF">2018-10-26T12:21:00Z</dcterms:modified>
  <cp:revision>16</cp:revision>
  <dc:subject/>
  <dc:title/>
</cp:coreProperties>
</file>