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 для родителей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выявление уровня музыкального развития детей  дошкольного возраста</w:t>
      </w:r>
    </w:p>
    <w:p>
      <w:pPr>
        <w:pStyle w:val="Style16"/>
        <w:jc w:val="center"/>
        <w:rPr>
          <w:rFonts w:ascii="Arial Black" w:hAnsi="Arial Black" w:cs="Courier New"/>
          <w:b/>
          <w:b/>
          <w:sz w:val="28"/>
          <w:szCs w:val="28"/>
        </w:rPr>
      </w:pPr>
      <w:r>
        <w:rPr>
          <w:rFonts w:cs="Courier New" w:ascii="Arial Black" w:hAnsi="Arial Black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изучение особенностей проявления интереса к музыке у   детей, выявление особенностей музыкального развития дете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    Часто ли в вашем доме звучит музыка? Укажите, как часто (каждый день, несколько раз в неделю, по праздникам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      Музыка является фоном или звучит целенаправленно?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     Предпочтительные музыкальные направления (поп, рок, джаз, классика, ретро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     Есть ли у вашего ребёнка специальные диски с детскими песнями?</w:t>
        <w:br/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      Есть ли у вашего ребёнка детские музыкальные инструменты, музыкальные игрушки? Если да, то укажите, какие.</w:t>
        <w:br/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.      Есть ли у вашего ребёнка любимая песня? Какая?</w:t>
        <w:br/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      Как ваш ребёнок реагирует на музыку (подпевает, пританцовывает, внимательно слушает, никак не реагирует?</w:t>
        <w:br/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8.      Просит ли ваш ребёнок включить понравившуюся песню ещё раз, напеть её?</w:t>
        <w:br/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9.      Считаете ли вы музыкальное развитие важным для своего ребёнка? Почему?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им за участие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1T12:59:00Z</dcterms:created>
  <dc:creator>таня</dc:creator>
  <dc:description/>
  <cp:keywords/>
  <dc:language>en-US</dc:language>
  <cp:lastModifiedBy>Виталий Сергеевич</cp:lastModifiedBy>
  <dcterms:modified xsi:type="dcterms:W3CDTF">2018-11-17T10:08:00Z</dcterms:modified>
  <cp:revision>5</cp:revision>
  <dc:subject/>
  <dc:title/>
</cp:coreProperties>
</file>