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по литературному чт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Знакомство с названием раздела»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ознакомить учащихся с новым разделом; обучать правильному чтению стихов, развивать память, речь, мышление.</w:t>
      </w:r>
    </w:p>
    <w:p>
      <w:pPr>
        <w:pStyle w:val="Normal"/>
        <w:spacing w:lineRule="auto" w:line="240"/>
        <w:ind w:left="142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ind w:left="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мения:</w:t>
      </w:r>
      <w:r>
        <w:rPr>
          <w:rFonts w:cs="Times New Roman" w:ascii="Times New Roman" w:hAnsi="Times New Roman"/>
          <w:sz w:val="24"/>
          <w:szCs w:val="24"/>
        </w:rPr>
        <w:t xml:space="preserve"> проявлять осознанно-эмоциональное отношение к процессу чтения стихотворений вслу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м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ащиеся должны уметь прогнозировать содержание раздела;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осознанно воспринимать и оценивать содержание и специфику различных текстов, уча</w:t>
        <w:softHyphen/>
        <w:t xml:space="preserve">ствовать в их обсуждении; </w:t>
      </w:r>
      <w:r>
        <w:rPr>
          <w:rFonts w:eastAsia="Times New Roman" w:cs="Times New Roman" w:ascii="Times New Roman" w:hAnsi="Times New Roman"/>
          <w:sz w:val="24"/>
          <w:szCs w:val="24"/>
        </w:rPr>
        <w:t>уметь по ходу чтения 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картины, описанные автором; осознанно, правильно, выразительно читать вслух; </w:t>
      </w:r>
      <w:r>
        <w:rPr>
          <w:rFonts w:cs="Times New Roman" w:ascii="Times New Roman" w:hAnsi="Times New Roman"/>
          <w:sz w:val="24"/>
          <w:szCs w:val="24"/>
        </w:rPr>
        <w:t>находить в стихотворении яркие, образные слова и выражения.</w:t>
      </w:r>
    </w:p>
    <w:p>
      <w:pPr>
        <w:pStyle w:val="Normal"/>
        <w:ind w:left="142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мения</w:t>
      </w:r>
    </w:p>
    <w:p>
      <w:pPr>
        <w:pStyle w:val="Normal"/>
        <w:ind w:left="142" w:right="-1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П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знавательные УУД: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извлекать</w:t>
      </w:r>
      <w:r>
        <w:rPr>
          <w:rFonts w:eastAsia="Times New Roman" w:cs="Times New Roman" w:ascii="Times New Roman" w:hAnsi="Times New Roman"/>
          <w:sz w:val="24"/>
          <w:szCs w:val="24"/>
        </w:rPr>
        <w:t> информацию, представленную в разных формах;</w:t>
        <w:br/>
      </w:r>
      <w:r>
        <w:rPr>
          <w:rFonts w:eastAsia="Times New Roman" w:cs="Times New Roman" w:ascii="Times New Roman" w:hAnsi="Times New Roman"/>
          <w:iCs/>
          <w:sz w:val="24"/>
          <w:szCs w:val="24"/>
        </w:rPr>
        <w:t>- устанавливать</w:t>
      </w:r>
      <w:r>
        <w:rPr>
          <w:rFonts w:eastAsia="Times New Roman" w:cs="Times New Roman" w:ascii="Times New Roman" w:hAnsi="Times New Roman"/>
          <w:sz w:val="24"/>
          <w:szCs w:val="24"/>
        </w:rPr>
        <w:t> причинно-следственные связи;\</w:t>
      </w:r>
    </w:p>
    <w:p>
      <w:pPr>
        <w:pStyle w:val="Normal"/>
        <w:ind w:left="142" w:right="-1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- строить</w:t>
      </w:r>
      <w:r>
        <w:rPr>
          <w:rFonts w:eastAsia="Times New Roman" w:cs="Times New Roman" w:ascii="Times New Roman" w:hAnsi="Times New Roman"/>
          <w:sz w:val="24"/>
          <w:szCs w:val="24"/>
        </w:rPr>
        <w:t> рассуждения.</w:t>
      </w:r>
    </w:p>
    <w:p>
      <w:pPr>
        <w:pStyle w:val="Normal"/>
        <w:ind w:left="142"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гулятивные УУД:</w:t>
        <w:br/>
      </w:r>
      <w:r>
        <w:rPr>
          <w:rFonts w:cs="Times New Roman" w:ascii="Times New Roman" w:hAnsi="Times New Roman"/>
          <w:sz w:val="24"/>
          <w:szCs w:val="24"/>
        </w:rPr>
        <w:t>- выполнять учебные задания в соответствии с целью;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корректировать свою деятельность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ммуникативные УУД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.</w:t>
      </w:r>
    </w:p>
    <w:p>
      <w:pPr>
        <w:pStyle w:val="Normal"/>
        <w:ind w:left="142"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учебник  Литературное чтение  ч.1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3 класс под редакцией Л.Ф. Климановой, учебная </w:t>
      </w:r>
      <w:r>
        <w:rPr>
          <w:rFonts w:cs="Times New Roman" w:ascii="Times New Roman" w:hAnsi="Times New Roman"/>
          <w:sz w:val="24"/>
          <w:szCs w:val="24"/>
        </w:rPr>
        <w:t>Демострационны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ая презентация, клип.</w:t>
      </w:r>
    </w:p>
    <w:p>
      <w:pPr>
        <w:pStyle w:val="Normal"/>
        <w:ind w:left="142"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карточки с учебными заданиями.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6379"/>
        <w:gridCol w:w="2693"/>
        <w:gridCol w:w="30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Мотивационны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репродуктивное зад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и смолк звонок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позвал он на уро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мотрите у нас сегодня на уроке г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авна русские люди говорили «Гости в дом – радость в дом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ыбнитесь всем и начинае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проверим, готовы ли вы к уро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и! (На мес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ги! (На мес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кти! (У кр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нка! (Прямая).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Речевая разминка</w:t>
            </w:r>
          </w:p>
          <w:p>
            <w:pPr>
              <w:pStyle w:val="Style17"/>
              <w:shd w:fill="FFFFFF" w:val="clear"/>
              <w:spacing w:before="150" w:after="150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едставьте себе солнечный день. Вы гуляете по саду. И вдруг видите, что на клумбе расцвел прекрасный цветок.</w:t>
            </w:r>
          </w:p>
          <w:p>
            <w:pPr>
              <w:pStyle w:val="Style17"/>
              <w:shd w:fill="FFFFFF" w:val="clear"/>
              <w:spacing w:before="150" w:after="150"/>
              <w:rPr/>
            </w:pPr>
            <w:r>
              <w:rPr>
                <w:sz w:val="28"/>
                <w:szCs w:val="28"/>
              </w:rPr>
              <w:t>(Учитель вынимает цветок, ставит его в заранее приготовлен</w:t>
              <w:softHyphen/>
              <w:t>ную вазу.)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м захотелось его показать кому-то? Как вы позовете дру</w:t>
              <w:softHyphen/>
              <w:t>зей или маму? С какой интонацией? </w:t>
            </w:r>
            <w:r>
              <w:rPr>
                <w:i/>
                <w:iCs/>
                <w:sz w:val="28"/>
                <w:szCs w:val="28"/>
              </w:rPr>
              <w:t>(Мы позовем друзей ра</w:t>
              <w:softHyphen/>
              <w:t>достно.)</w:t>
            </w:r>
          </w:p>
          <w:p>
            <w:pPr>
              <w:pStyle w:val="Style17"/>
              <w:shd w:fill="FFFFFF" w:val="clear"/>
              <w:spacing w:before="150" w:after="150"/>
              <w:rPr/>
            </w:pPr>
            <w:r>
              <w:rPr>
                <w:i/>
                <w:iCs/>
                <w:sz w:val="28"/>
                <w:szCs w:val="28"/>
              </w:rPr>
              <w:t>— </w:t>
            </w:r>
            <w:r>
              <w:rPr>
                <w:sz w:val="28"/>
                <w:szCs w:val="28"/>
              </w:rPr>
              <w:t>Прочитайте об этом стихотворение.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15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ляди-ка, погляди-ка! </w:t>
            </w:r>
          </w:p>
          <w:p>
            <w:pPr>
              <w:pStyle w:val="Style17"/>
              <w:shd w:fill="FFFFFF" w:val="clear"/>
              <w:spacing w:before="15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за красный огонек? </w:t>
            </w:r>
          </w:p>
          <w:p>
            <w:pPr>
              <w:pStyle w:val="Style17"/>
              <w:shd w:fill="FFFFFF" w:val="clear"/>
              <w:spacing w:before="15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тонкая гвоздика</w:t>
            </w:r>
          </w:p>
          <w:p>
            <w:pPr>
              <w:pStyle w:val="Style17"/>
              <w:shd w:fill="FFFFFF" w:val="clear"/>
              <w:spacing w:before="15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аркий празднует денек! </w:t>
            </w:r>
          </w:p>
          <w:p>
            <w:pPr>
              <w:pStyle w:val="Style17"/>
              <w:shd w:fill="FFFFFF" w:val="clear"/>
              <w:spacing w:before="15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>Е. Серова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— </w:t>
            </w:r>
            <w:r>
              <w:rPr>
                <w:sz w:val="28"/>
                <w:szCs w:val="28"/>
              </w:rPr>
              <w:t>Как, с какой интонацией будем читать это стихотворение? </w:t>
            </w:r>
            <w:r>
              <w:rPr>
                <w:i/>
                <w:iCs/>
                <w:sz w:val="28"/>
                <w:szCs w:val="28"/>
              </w:rPr>
              <w:t>(Радостно, восторженно.)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. Но в каждой строке чувство это выражается по-особому.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аким тоном будем читать первую строчку? </w:t>
            </w:r>
            <w:r>
              <w:rPr>
                <w:i/>
                <w:iCs/>
                <w:sz w:val="28"/>
                <w:szCs w:val="28"/>
              </w:rPr>
              <w:t>(Тоном пригла</w:t>
              <w:softHyphen/>
              <w:t>шения, с чувством радости.)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— </w:t>
            </w:r>
            <w:r>
              <w:rPr>
                <w:sz w:val="28"/>
                <w:szCs w:val="28"/>
              </w:rPr>
              <w:t>Каким тоном прочитаем вторую строчку? </w:t>
            </w:r>
            <w:r>
              <w:rPr>
                <w:i/>
                <w:iCs/>
                <w:sz w:val="28"/>
                <w:szCs w:val="28"/>
              </w:rPr>
              <w:t>(Радостно-вопро</w:t>
              <w:softHyphen/>
              <w:t>сительным тоном.)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— </w:t>
            </w:r>
            <w:r>
              <w:rPr>
                <w:sz w:val="28"/>
                <w:szCs w:val="28"/>
              </w:rPr>
              <w:t>А третью и четвертую строчки? </w:t>
            </w:r>
            <w:r>
              <w:rPr>
                <w:i/>
                <w:iCs/>
                <w:sz w:val="28"/>
                <w:szCs w:val="28"/>
              </w:rPr>
              <w:t>(С чувством восхищения.)</w:t>
            </w:r>
          </w:p>
          <w:p>
            <w:pPr>
              <w:pStyle w:val="Style17"/>
              <w:shd w:fill="FFFFFF" w:val="clear"/>
              <w:spacing w:before="150" w:after="150"/>
              <w:rPr/>
            </w:pPr>
            <w:r>
              <w:rPr>
                <w:i/>
                <w:iCs/>
                <w:sz w:val="28"/>
                <w:szCs w:val="28"/>
              </w:rPr>
              <w:t>— </w:t>
            </w:r>
            <w:r>
              <w:rPr>
                <w:sz w:val="28"/>
                <w:szCs w:val="28"/>
              </w:rPr>
              <w:t>Прочитаем выразительно.</w:t>
            </w:r>
          </w:p>
          <w:p>
            <w:pPr>
              <w:pStyle w:val="Style17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читают сначала все вместе, затем несколько человек индивидуаль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ведем речевую разм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(Жужжащее чтение)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Речевая разминка:</w:t>
            </w:r>
            <w:r>
              <w:rPr>
                <w:bCs/>
                <w:sz w:val="28"/>
                <w:szCs w:val="28"/>
                <w:u w:val="single"/>
              </w:rPr>
              <w:t xml:space="preserve"> «Весёлая путаница»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аётся 3 минуты вам, чтоб всех расставить по местам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Ну, ребята, как делишки?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Хорошо!- кричат мальчишки.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Есть ли новости у вас?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Есть и начали рассказ…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Ходил я в цирк не так давно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А я на речке был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ак было весело, смешно!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зделся и поплыл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хохотался я до слёз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 вдруг пошёл ко дну.-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м пёс кота в коляске вёз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 закричал: «Тону!»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ам клоун был без головы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А тут ребята шли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грали в мяч морские львы.</w:t>
            </w:r>
          </w:p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Они меня спасли.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Погодите-ка, друзья,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ичего не понял я…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вторите всё до точки,</w:t>
            </w:r>
          </w:p>
          <w:p>
            <w:pPr>
              <w:pStyle w:val="Style17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олько –чур – поодиночке…</w:t>
            </w:r>
          </w:p>
          <w:p>
            <w:pPr>
              <w:pStyle w:val="Style17"/>
              <w:spacing w:lineRule="auto" w:line="276" w:before="280" w:after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/>
                <w:iCs/>
                <w:sz w:val="28"/>
                <w:szCs w:val="28"/>
              </w:rPr>
              <w:t>Г. Круж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ти сами выбирают способ прочтения по заранее выбранным критер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про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е чтение всего произведения,</w:t>
              <w:br/>
              <w:t xml:space="preserve">– чтение одной понравившейся строф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ение стихотворения с ускорением, вполголоса (хором, индивидуально.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вои мысли в устной 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ind w:right="-42" w:hanging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  <w:t>учет разных мнений, координирование в сотрудничестве разных позиций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 xml:space="preserve">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  <w:t>извлечение необходимой информации из текста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 xml:space="preserve">адекватное использование речевых средств для решения коммуникационных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дач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rPr>
                <w:rFonts w:ascii="Times New Roman" w:hAnsi="Times New Roman" w:eastAsia="Times New Roman" w:cs="Times New Roman"/>
                <w:i/>
                <w:i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  <w:t xml:space="preserve">самоопределение (Л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eastAsia="Times New Roman" w:cs="Times New Roman"/>
                <w:i/>
                <w:i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>понимание текста, извлечение необходимой информации (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rFonts w:ascii="Times New Roman" w:hAnsi="Times New Roman" w:eastAsia="Times New Roman" w:cs="Times New Roman"/>
                <w:i/>
                <w:i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rPr/>
            </w:pPr>
            <w:r>
              <w:rPr>
                <w:b/>
                <w:i/>
                <w:iCs/>
                <w:sz w:val="28"/>
                <w:szCs w:val="28"/>
              </w:rPr>
              <w:t>2. Проверка Д/З</w:t>
            </w:r>
          </w:p>
          <w:p>
            <w:pPr>
              <w:pStyle w:val="Style17"/>
              <w:spacing w:lineRule="auto" w:line="276" w:before="28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ома вы делали проект «Сочиняем волшебную сказку вместе».</w:t>
            </w:r>
          </w:p>
          <w:p>
            <w:pPr>
              <w:pStyle w:val="Style17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ам понравилось работать над проектом? Чем эта работа была интересна?</w:t>
            </w:r>
          </w:p>
          <w:p>
            <w:pPr>
              <w:pStyle w:val="Style17"/>
              <w:spacing w:lineRule="auto" w:line="276" w:before="280" w:after="0"/>
              <w:rPr/>
            </w:pPr>
            <w:r>
              <w:rPr>
                <w:iCs/>
                <w:sz w:val="28"/>
                <w:szCs w:val="28"/>
              </w:rPr>
              <w:t>- Послушаем несколько придуманных вами сказ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rStyle w:val="Emphasis"/>
                <w:rFonts w:eastAsia="Calibri"/>
                <w:b/>
                <w:bCs/>
                <w:sz w:val="28"/>
                <w:szCs w:val="28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6" w:leader="none"/>
              </w:tabs>
              <w:spacing w:lineRule="atLeast" w:line="302" w:before="0" w:after="0"/>
              <w:ind w:left="176" w:hanging="360"/>
              <w:rPr/>
            </w:pPr>
            <w:r>
              <w:rPr>
                <w:rStyle w:val="Emphasis"/>
                <w:rFonts w:eastAsia="Calibri"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> свои мысли в устной и письменной форме с учётом речевой ситуации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6" w:leader="none"/>
              </w:tabs>
              <w:spacing w:lineRule="atLeast" w:line="302" w:before="0" w:after="0"/>
              <w:ind w:left="17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монологической и диалогической формами речи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6" w:leader="none"/>
              </w:tabs>
              <w:spacing w:lineRule="atLeast" w:line="302" w:before="0" w:after="0"/>
              <w:ind w:left="176" w:hanging="360"/>
              <w:rPr/>
            </w:pPr>
            <w:r>
              <w:rPr>
                <w:rStyle w:val="Emphasis"/>
                <w:rFonts w:eastAsia="Calibri"/>
                <w:sz w:val="28"/>
                <w:szCs w:val="28"/>
              </w:rPr>
              <w:t>слушать</w:t>
            </w:r>
            <w:r>
              <w:rPr>
                <w:sz w:val="28"/>
                <w:szCs w:val="28"/>
              </w:rPr>
              <w:t> и </w:t>
            </w:r>
            <w:r>
              <w:rPr>
                <w:rStyle w:val="Emphasis"/>
                <w:rFonts w:eastAsia="Calibri"/>
                <w:sz w:val="28"/>
                <w:szCs w:val="28"/>
              </w:rPr>
              <w:t>слышать</w:t>
            </w:r>
            <w:r>
              <w:rPr>
                <w:sz w:val="28"/>
                <w:szCs w:val="28"/>
              </w:rPr>
              <w:t> других, пытаться принимать ину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ята, сегодня мы с вами продолжаем путешествие в Литературную страну. Но она очень большая. Мы были в гостях у сказки. А сегодня приоткроется в литературную гостиную, чтобы увлечь нас своей таинственностью и неизвестностью.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телось бы вам побывать в этой гостиной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фруйте, что здесь написано.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ЬДАРТЕТ ЯАКСЕЧИТЭОП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этическая тетрадь 1.)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считаете, что это такое?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годня мы начинаем изучать новый раздел учебника. Он так и называется — «Поэтическая тетрадь 1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Ребята, сформулируйте цель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и и пути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.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 свою точку зрения и пытаться её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осно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приводя аргументы;</w:t>
            </w:r>
          </w:p>
          <w:p>
            <w:pPr>
              <w:pStyle w:val="Style17"/>
              <w:shd w:fill="FFFFFF" w:val="clear"/>
              <w:spacing w:lineRule="atLeast" w:line="302" w:before="0" w:after="0"/>
              <w:rPr>
                <w:sz w:val="28"/>
                <w:szCs w:val="28"/>
              </w:rPr>
            </w:pPr>
            <w:r>
              <w:rPr>
                <w:rStyle w:val="Emphasis"/>
                <w:rFonts w:eastAsia="Calibri"/>
                <w:b/>
                <w:bCs/>
                <w:sz w:val="28"/>
                <w:szCs w:val="28"/>
              </w:rPr>
              <w:t>Регулятивные УУД:</w:t>
            </w:r>
          </w:p>
          <w:p>
            <w:pPr>
              <w:pStyle w:val="Style17"/>
              <w:shd w:fill="FFFFFF" w:val="clear"/>
              <w:spacing w:lineRule="atLeast" w:line="302" w:before="0" w:after="0"/>
              <w:rPr/>
            </w:pPr>
            <w:r>
              <w:rPr>
                <w:sz w:val="28"/>
                <w:szCs w:val="28"/>
              </w:rPr>
              <w:t>самостоятельно </w:t>
            </w:r>
            <w:r>
              <w:rPr>
                <w:rStyle w:val="Emphasis"/>
                <w:rFonts w:eastAsia="Calibri"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> тему и цел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Физминут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ид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Личностные УУД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Развивают умение применять в жизненных ситуациях и учебном процессе способы снятия напряжения, концентрации внимания, умение включаться в общую деятельность, развивать творческий потенц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Реш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думаете, какие произведения мы будем изучать в этом разделе? (Предположения детей.)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у мы будем учиться?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м наши предположения. Откройте учебник на с. 59.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: с чем мы познакомимся?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у мы научимся?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у мы будем учиться?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м, внимательны ли вы были. Скажите, с произ</w:t>
              <w:softHyphen/>
              <w:t>ведениями каких поэтов мы познакомимся? (Ф.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ютчева, А. Фета, И. Никитина, И. Сурикова.)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это будут произведения?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ирические.)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жите, чему мы научимся.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запомнили, чему мы будем учиться? (Дети дают ответы согласно тексту на с. 59 учебни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5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А хотели бы вы узнать, о чем будут стихи в этой литературной гостин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м поможет кл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тгадайте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ьи к нам пришли сюда: седая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 нею молодая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ярко расцветает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твёртая рыдает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Верно. Это времена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 догадался, о чем будут стихи в этой поэтической тетрад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Что вам  больше всего понравилось в клип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самом деле вы видели картины русской природы. Так ее увидели художники и воплотили на своих холстах. Поэты тоже художники. Только творят они не кистью и красками, а художественны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грамматические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вои мысли в устной и письменной речи с учётом своих учебных и жизненных речевых ситуаций.</w:t>
            </w:r>
          </w:p>
        </w:tc>
      </w:tr>
      <w:tr>
        <w:trPr>
          <w:trHeight w:val="74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6.Осмыс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то главное при чтении стихотворения? (Выразитель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крою вам секрет, чтобы выразительно читать стихотворение, надо представить себе ту картину, о которой рассказывает поэ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 человека пять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ов чувств: обоняние, осязание, зрение, слух и вкус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менно они помогают представить нам описанную поэтом картину?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овая работа:</w:t>
            </w:r>
            <w:r>
              <w:rPr/>
              <w:br/>
              <w:t>соотнесение органов чувств.</w:t>
              <w:br/>
              <w:t>Проверка. Слайд № 4.</w:t>
              <w:br/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4126"/>
            </w:tblGrid>
            <w:tr>
              <w:trPr>
                <w:trHeight w:val="847" w:hRule="atLeast"/>
              </w:trPr>
              <w:tc>
                <w:tcPr>
                  <w:tcW w:w="1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АЗА   </w:t>
                    <w:br/>
                    <w:t>УШИ</w:t>
                    <w:br/>
                    <w:t>НОС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ЖА    </w:t>
                    <w:br/>
                    <w:t xml:space="preserve">ЯЗЫК    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ЛУХ </w:t>
                    <w:br/>
                    <w:t xml:space="preserve">ЗРЕНИЕ </w:t>
                    <w:br/>
                    <w:t xml:space="preserve">ВКУС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ОНЯНИЕ   </w:t>
                    <w:br/>
                    <w:t xml:space="preserve">ОСЯЗАНИЕ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боте с товарищем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 вопросы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ир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и по своему вкусу и читать их выразительно,  передавая настроение автора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и друг друг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Физминут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 головка не болел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ю вращаем вправо-влев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Вращения головой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руками крутим —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ля них разминка буде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Вращения прямыми руками вперед и назад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янем наши ручки к небу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тороны разводи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отягивания —руки вверх и в стороны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оты вправо-вле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вно производи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овороты туловища вправо и влево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янули плечи, сп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теперь конец размин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Личностные УУД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Развивают умение применять в жизненных ситуациях и учебном процессе способы снятия напряжения, концентрации внимания, умение включаться в общую деятельность, развивать творческий потенц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мыс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ine"/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в пара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У вас на столах лежат карточки. Прочитайте их и определите, какой орган чувств помогает нам представить картину, описанную автором.</w:t>
              <w:br/>
            </w:r>
            <w:r>
              <w:rPr>
                <w:rStyle w:val="Lin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 № 1</w:t>
              <w:br/>
              <w:t>Под голубыми небес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8"/>
                <w:szCs w:val="28"/>
                <w:shd w:fill="FFFFFF" w:val="clear"/>
              </w:rPr>
              <w:t>Великолепными коврам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8"/>
                <w:szCs w:val="28"/>
                <w:shd w:fill="FFFFFF" w:val="clear"/>
              </w:rPr>
              <w:t>Блестя на солнце, снег лежит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зрачный лес один черне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8"/>
                <w:szCs w:val="28"/>
                <w:shd w:fill="FFFFFF" w:val="clear"/>
              </w:rPr>
              <w:t>И ель сквозь иней зелене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Style w:val="Line"/>
                <w:rFonts w:cs="Times New Roman" w:ascii="Times New Roman" w:hAnsi="Times New Roman"/>
                <w:sz w:val="28"/>
                <w:szCs w:val="28"/>
                <w:shd w:fill="FFFFFF" w:val="clear"/>
              </w:rPr>
              <w:t>И речка подо льдом блестит.</w:t>
              <w:br/>
              <w:t xml:space="preserve">                                    А. Пушкин</w:t>
            </w:r>
          </w:p>
          <w:p>
            <w:pPr>
              <w:pStyle w:val="Stih2a"/>
              <w:shd w:fill="FEFEFE" w:val="clear"/>
              <w:spacing w:before="240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№ </w:t>
            </w:r>
            <w:r>
              <w:rPr>
                <w:sz w:val="28"/>
                <w:szCs w:val="28"/>
                <w:lang w:eastAsia="en-US"/>
              </w:rPr>
              <w:t>2</w:t>
              <w:br/>
              <w:t>Люблю грозу в начале мая,</w:t>
              <w:br/>
              <w:t>Когда весенний, первый гром,</w:t>
              <w:br/>
              <w:t>Как бы резвяся и играя,</w:t>
              <w:br/>
              <w:t>Грохочет в небе голу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мят раскаты молодые…</w:t>
              <w:br/>
              <w:t xml:space="preserve">                                        Ф. Тютчев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№ </w:t>
            </w:r>
            <w:r>
              <w:rPr>
                <w:sz w:val="28"/>
                <w:szCs w:val="28"/>
                <w:lang w:eastAsia="en-US"/>
              </w:rPr>
              <w:t>3</w:t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Лето пахнет земляникой,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Тёплым дождиком, клубникой.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Пахнет лето огурцами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И душистыми цветами,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Серебристою рыбёшкой,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И прохладною окрошкой.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Лето пахнет синим морем,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Хвойным лесом, чистым полем,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Яблоками и грибами…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               </w:t>
            </w:r>
            <w:r>
              <w:rPr>
                <w:bCs/>
                <w:iCs/>
                <w:sz w:val="28"/>
                <w:szCs w:val="28"/>
                <w:lang w:eastAsia="en-US"/>
              </w:rPr>
              <w:t>Н. Аниш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ра груба, морщиниста, крас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о так тепла, так солнцем вся прогрет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кажется, что пахнет не сосна,</w:t>
              <w:br/>
              <w:t>А зной и сухость солнечного света.</w:t>
              <w:br/>
              <w:t xml:space="preserve">                                                 И. Бунин</w:t>
            </w:r>
          </w:p>
          <w:p>
            <w:pPr>
              <w:pStyle w:val="Stih2a"/>
              <w:shd w:fill="FEFEFE" w:val="clear"/>
              <w:spacing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№ </w:t>
            </w:r>
            <w:r>
              <w:rPr>
                <w:sz w:val="28"/>
                <w:szCs w:val="28"/>
                <w:lang w:eastAsia="en-US"/>
              </w:rPr>
              <w:t>5</w:t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Ягодка зернистая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Смотрит прямо в рот.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Очень замечательный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Из неё компот.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Нежная и сладкая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Вовсе не калина.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На кустах колючих</w:t>
            </w:r>
            <w:r>
              <w:rPr>
                <w:sz w:val="28"/>
                <w:szCs w:val="28"/>
                <w:lang w:eastAsia="en-US"/>
              </w:rPr>
              <w:br/>
            </w:r>
            <w:r>
              <w:rPr>
                <w:sz w:val="28"/>
                <w:szCs w:val="28"/>
                <w:shd w:fill="FFFFFF" w:val="clear"/>
                <w:lang w:eastAsia="en-US"/>
              </w:rPr>
              <w:t>Выросла</w:t>
            </w:r>
            <w:r>
              <w:rPr>
                <w:rStyle w:val="Appleconvertedspace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Style w:val="StrongEmphasis"/>
                <w:sz w:val="28"/>
                <w:szCs w:val="28"/>
                <w:shd w:fill="FFFFFF" w:val="clear"/>
                <w:lang w:eastAsia="en-US"/>
              </w:rPr>
              <w:t>малина</w:t>
            </w:r>
            <w:r>
              <w:rPr>
                <w:b/>
                <w:sz w:val="28"/>
                <w:szCs w:val="28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          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А. Тесленк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Провер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.</w:t>
              <w:br/>
              <w:t>Ученик читает стихотворение и поднимает сигнальную карточку с цветом, соответствующим органу чувст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ьми отрывков из пяти стихотворений и определение, какой главный орган чувств помогает им представить картину, описанную ав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:</w:t>
            </w:r>
          </w:p>
          <w:p>
            <w:pPr>
              <w:pStyle w:val="Style17"/>
              <w:shd w:fill="FFFFFF" w:val="clear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Style17"/>
              <w:shd w:fill="FFFFFF" w:val="clear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Style17"/>
              <w:shd w:fill="FFFFFF" w:val="clear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работать в паре.</w:t>
            </w:r>
          </w:p>
          <w:p>
            <w:pPr>
              <w:pStyle w:val="Style17"/>
              <w:shd w:fill="FFFFFF" w:val="clear"/>
              <w:spacing w:before="0" w:after="3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Познавательные УУД:</w:t>
            </w:r>
          </w:p>
          <w:p>
            <w:pPr>
              <w:pStyle w:val="Style17"/>
              <w:shd w:fill="FFFFFF" w:val="clear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ормируем умение обобщать и классифицировать по призна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репродуктивное задание.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Какой раздел учебника мы начали изуч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Какие произведения в нем мы будем 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Что нового хотелось бы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удивило___________________________</w:t>
              <w:br/>
              <w:t>Я узнал (а)______________________________</w:t>
              <w:br/>
              <w:t>Я научился ( научилась)__________________</w:t>
              <w:br/>
              <w:t>Мне надо научиться читать стихи для того, чтобы_____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зученное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вои мысли в устной и письменной речи с учётом своих учебных и жизненных речевых ситуаций; оценка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Принести на урок любимые сборники стих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ьте к следующему уроку чтение полюбившегося стихотворения (можно не наизусть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52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Line">
    <w:name w:val="lin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ih2a">
    <w:name w:val="stih2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9:00Z</dcterms:created>
  <dc:creator>User</dc:creator>
  <dc:description/>
  <cp:keywords/>
  <dc:language>en-US</dc:language>
  <cp:lastModifiedBy>Елена</cp:lastModifiedBy>
  <cp:lastPrinted>2018-10-01T15:52:00Z</cp:lastPrinted>
  <dcterms:modified xsi:type="dcterms:W3CDTF">2018-11-17T17:41:00Z</dcterms:modified>
  <cp:revision>27</cp:revision>
  <dc:subject/>
  <dc:title>Школа: № 87                                                                                                                        Студент: Сайтхужина Д</dc:title>
</cp:coreProperties>
</file>