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ртотека   дыхательных    упражнений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 xml:space="preserve">  Развивать  правильное  речевое  дыхание,  тренировать  опору  дых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 свободу  звуч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ширять  диапазон  и  силу  звучания  голо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 xml:space="preserve">1.   </w:t>
      </w:r>
      <w:r>
        <w:rPr>
          <w:b/>
          <w:i/>
          <w:sz w:val="28"/>
          <w:szCs w:val="28"/>
        </w:rPr>
        <w:t>«  Бумажный  кораблик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/>
        <w:t xml:space="preserve">Детям  предлагается  сделать  бумажный  кораблик  и  поставить   его  на  гладкую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верхность  стола.  Задача  заключается  в  том, чтобы « перегнать»  кораблик  с  </w:t>
      </w:r>
    </w:p>
    <w:p>
      <w:pPr>
        <w:pStyle w:val="Normal"/>
        <w:rPr/>
      </w:pPr>
      <w:r>
        <w:rPr/>
        <w:t xml:space="preserve">           </w:t>
      </w:r>
      <w:r>
        <w:rPr/>
        <w:t>одного   конца  стола  на 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р:</w:t>
      </w:r>
      <w:r>
        <w:rPr/>
        <w:t xml:space="preserve">  можно  расставить 2-3   преграды  на  пути  кораблика  в виде  спичечных  коробков.</w:t>
      </w:r>
    </w:p>
    <w:p>
      <w:pPr>
        <w:pStyle w:val="Normal"/>
        <w:rPr/>
      </w:pPr>
      <w:r>
        <w:rPr/>
        <w:t xml:space="preserve">          </w:t>
      </w:r>
      <w:r>
        <w:rPr/>
        <w:t>Попробуйте  провести  кораблик,  не  задевая  преграды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ыдох  должен  быть  сильным, направленным  на  кораблик, но  плечи  и  шею  не  </w:t>
      </w:r>
    </w:p>
    <w:p>
      <w:pPr>
        <w:pStyle w:val="Normal"/>
        <w:rPr/>
      </w:pPr>
      <w:r>
        <w:rPr/>
        <w:t xml:space="preserve">          </w:t>
      </w:r>
      <w:r>
        <w:rPr/>
        <w:t>напрягать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2.   Представьте,  что  к  вам  на  ладошку  упала  снежинка…</w:t>
      </w:r>
    </w:p>
    <w:p>
      <w:pPr>
        <w:pStyle w:val="Normal"/>
        <w:rPr/>
      </w:pPr>
      <w:r>
        <w:rPr/>
        <w:t xml:space="preserve">       </w:t>
      </w:r>
      <w:r>
        <w:rPr/>
        <w:t>Попробуйте  её  тихонько  сдуть.</w:t>
      </w:r>
    </w:p>
    <w:p>
      <w:pPr>
        <w:pStyle w:val="Normal"/>
        <w:rPr/>
      </w:pPr>
      <w:r>
        <w:rPr/>
        <w:t xml:space="preserve">       </w:t>
      </w:r>
      <w:r>
        <w:rPr/>
        <w:t xml:space="preserve">( </w:t>
      </w:r>
      <w:r>
        <w:rPr>
          <w:i/>
        </w:rPr>
        <w:t>дети  делают  вдох  носом,  а  затем  длинный  выдох</w:t>
      </w:r>
      <w:r>
        <w:rPr/>
        <w:t>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.    А  теперь  представьте  себе,  что  снежинка  упала  на  ладошки,  на  плечи,  на  рукава </w:t>
      </w:r>
    </w:p>
    <w:p>
      <w:pPr>
        <w:pStyle w:val="Normal"/>
        <w:rPr/>
      </w:pPr>
      <w:r>
        <w:rPr/>
        <w:t xml:space="preserve">       </w:t>
      </w:r>
      <w:r>
        <w:rPr/>
        <w:t>одежды.  Сдуйте  их.</w:t>
      </w:r>
    </w:p>
    <w:p>
      <w:pPr>
        <w:pStyle w:val="Normal"/>
        <w:jc w:val="center"/>
        <w:rPr/>
      </w:pPr>
      <w:r>
        <w:rPr>
          <w:i/>
        </w:rPr>
        <w:t>( дети  делают  носом  вдох  и  несколько  коротких  выдохов,  как бы  сдувая  с  себя  снежинки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4.      Представьте,  что  вам  холодно,  ваши  руки  замерзли.  Как  вы  их  погреете? (</w:t>
      </w:r>
      <w:r>
        <w:rPr>
          <w:i/>
        </w:rPr>
        <w:t>дети  делают  поочередно  вдох  и  выдох,  направляя  теплый  воздух  на  ладошки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5.     </w:t>
      </w:r>
      <w:r>
        <w:rPr>
          <w:b/>
          <w:i/>
          <w:sz w:val="28"/>
          <w:szCs w:val="28"/>
        </w:rPr>
        <w:t>«Чудо – лесенка »</w:t>
      </w:r>
    </w:p>
    <w:p>
      <w:pPr>
        <w:pStyle w:val="Normal"/>
        <w:rPr/>
      </w:pPr>
      <w:r>
        <w:rPr>
          <w:i/>
        </w:rPr>
        <w:t>Ход  игры</w:t>
      </w:r>
      <w:r>
        <w:rPr/>
        <w:t>:  каждую  последующую  фразу  дети  произносят,  повышая  тон  голос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Чу-до-ле-сен-кой  ша-га-ю,</w:t>
      </w:r>
    </w:p>
    <w:p>
      <w:pPr>
        <w:pStyle w:val="Normal"/>
        <w:rPr/>
      </w:pPr>
      <w:r>
        <w:rPr/>
        <w:t xml:space="preserve">            </w:t>
      </w:r>
      <w:r>
        <w:rPr/>
        <w:t>Вы-со-ту-я-на-би-ра-ю:</w:t>
      </w:r>
    </w:p>
    <w:p>
      <w:pPr>
        <w:pStyle w:val="Normal"/>
        <w:rPr/>
      </w:pPr>
      <w:r>
        <w:rPr/>
        <w:t xml:space="preserve">            </w:t>
      </w:r>
      <w:r>
        <w:rPr/>
        <w:t>Шаг-на-го-ры,</w:t>
      </w:r>
    </w:p>
    <w:p>
      <w:pPr>
        <w:pStyle w:val="Normal"/>
        <w:rPr/>
      </w:pPr>
      <w:r>
        <w:rPr/>
        <w:t xml:space="preserve">            </w:t>
      </w:r>
      <w:r>
        <w:rPr/>
        <w:t>Шаг-на-ту-чи…</w:t>
      </w:r>
    </w:p>
    <w:p>
      <w:pPr>
        <w:pStyle w:val="Normal"/>
        <w:rPr/>
      </w:pPr>
      <w:r>
        <w:rPr/>
        <w:t xml:space="preserve">            </w:t>
      </w:r>
      <w:r>
        <w:rPr/>
        <w:t>Не-ро-бе-ю, петь  хо-чу,</w:t>
      </w:r>
    </w:p>
    <w:p>
      <w:pPr>
        <w:pStyle w:val="Normal"/>
        <w:rPr/>
      </w:pPr>
      <w:r>
        <w:rPr/>
        <w:t xml:space="preserve">            </w:t>
      </w:r>
      <w:r>
        <w:rPr/>
        <w:t>Пря-мо  к  солн-цу-я-ле-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</w:t>
      </w:r>
      <w:r>
        <w:rPr>
          <w:b/>
          <w:i/>
          <w:sz w:val="28"/>
          <w:szCs w:val="28"/>
        </w:rPr>
        <w:t>«  Игра  со  свечой 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Ход  игры:   детям  предлагают  сделать  бесшумный  вдох  через  нос,  затем  подуть  на  горящую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свечу,  стоящую  на  некотором    расстоянии. Задача  в  том,  чтобы  не  погасить  </w:t>
      </w:r>
    </w:p>
    <w:p>
      <w:pPr>
        <w:pStyle w:val="Normal"/>
        <w:rPr/>
      </w:pPr>
      <w:r>
        <w:rPr/>
        <w:t xml:space="preserve">                     </w:t>
      </w:r>
      <w:r>
        <w:rPr/>
        <w:t>свечу,  а  только  заставить  плавно « танцевать» пламя.  Выдох  делается  тонкой</w:t>
      </w:r>
    </w:p>
    <w:p>
      <w:pPr>
        <w:pStyle w:val="Normal"/>
        <w:rPr/>
      </w:pPr>
      <w:r>
        <w:rPr/>
        <w:t xml:space="preserve">                     </w:t>
      </w:r>
      <w:r>
        <w:rPr/>
        <w:t>упругой  и  плавной  струей  воздуха  через  плотно  сжатые  губы.</w:t>
      </w:r>
    </w:p>
    <w:p>
      <w:pPr>
        <w:pStyle w:val="Normal"/>
        <w:rPr/>
      </w:pPr>
      <w:r>
        <w:rPr/>
        <w:t xml:space="preserve">                     </w:t>
      </w:r>
      <w:r>
        <w:rPr/>
        <w:t>Первый  раз  упражнение  делается  с настоящей  горящей  свечой,  а  потом  можно</w:t>
      </w:r>
    </w:p>
    <w:p>
      <w:pPr>
        <w:pStyle w:val="Normal"/>
        <w:rPr/>
      </w:pPr>
      <w:r>
        <w:rPr/>
        <w:t xml:space="preserve">                     </w:t>
      </w:r>
      <w:r>
        <w:rPr/>
        <w:t>играть  с  воображаемым  пламе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-  2  -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>
          <w:i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     «  Ветер 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>Дует  легкий  ветерок – ф-ф-ф…</w:t>
      </w:r>
    </w:p>
    <w:p>
      <w:pPr>
        <w:pStyle w:val="Normal"/>
        <w:rPr/>
      </w:pPr>
      <w:r>
        <w:rPr/>
        <w:t xml:space="preserve">        </w:t>
      </w:r>
      <w:r>
        <w:rPr/>
        <w:t>И  качает  так  листок – ф-ф-ф… ( выдох  спокойный)</w:t>
      </w:r>
    </w:p>
    <w:p>
      <w:pPr>
        <w:pStyle w:val="Normal"/>
        <w:rPr/>
      </w:pPr>
      <w:r>
        <w:rPr/>
        <w:t xml:space="preserve">        </w:t>
      </w:r>
      <w:r>
        <w:rPr/>
        <w:t>Дует  сильный  ветерок – ф-ф-ф…</w:t>
      </w:r>
    </w:p>
    <w:p>
      <w:pPr>
        <w:pStyle w:val="Normal"/>
        <w:rPr/>
      </w:pPr>
      <w:r>
        <w:rPr/>
        <w:t xml:space="preserve">        </w:t>
      </w:r>
      <w:r>
        <w:rPr/>
        <w:t>И  качает  так  листок – ф-ф-ф..   (активный  выдох)</w:t>
      </w:r>
    </w:p>
    <w:p>
      <w:pPr>
        <w:pStyle w:val="Normal"/>
        <w:rPr/>
      </w:pPr>
      <w:r>
        <w:rPr/>
        <w:t xml:space="preserve">        </w:t>
      </w:r>
      <w:r>
        <w:rPr/>
        <w:t>Осенние  листочки  на  веточках  сидят,</w:t>
      </w:r>
    </w:p>
    <w:p>
      <w:pPr>
        <w:pStyle w:val="Normal"/>
        <w:rPr/>
      </w:pPr>
      <w:r>
        <w:rPr/>
        <w:t xml:space="preserve">        </w:t>
      </w:r>
      <w:r>
        <w:rPr/>
        <w:t>Осенние  листочки  детям  говорят:</w:t>
      </w:r>
    </w:p>
    <w:p>
      <w:pPr>
        <w:pStyle w:val="Normal"/>
        <w:rPr/>
      </w:pPr>
      <w:r>
        <w:rPr/>
        <w:t xml:space="preserve">        </w:t>
      </w:r>
      <w:r>
        <w:rPr/>
        <w:t>Осиновый -   а-а-а….</w:t>
      </w:r>
    </w:p>
    <w:p>
      <w:pPr>
        <w:pStyle w:val="Normal"/>
        <w:rPr/>
      </w:pPr>
      <w:r>
        <w:rPr/>
        <w:t xml:space="preserve">        </w:t>
      </w:r>
      <w:r>
        <w:rPr/>
        <w:t>Рябиновый – и-и-и…</w:t>
      </w:r>
    </w:p>
    <w:p>
      <w:pPr>
        <w:pStyle w:val="Normal"/>
        <w:rPr/>
      </w:pPr>
      <w:r>
        <w:rPr/>
        <w:t xml:space="preserve">        </w:t>
      </w:r>
      <w:r>
        <w:rPr/>
        <w:t>Березовый  - о-о-о…</w:t>
      </w:r>
    </w:p>
    <w:p>
      <w:pPr>
        <w:pStyle w:val="Normal"/>
        <w:rPr/>
      </w:pPr>
      <w:r>
        <w:rPr/>
        <w:t xml:space="preserve">        </w:t>
      </w:r>
      <w:r>
        <w:rPr/>
        <w:t>Дубовый  - у-у-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   </w:t>
      </w:r>
      <w:r>
        <w:rPr>
          <w:b/>
          <w:i/>
          <w:sz w:val="28"/>
          <w:szCs w:val="28"/>
        </w:rPr>
        <w:t>«  Шарик 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/>
        <w:t>Шарик  мой  воздушный.</w:t>
      </w:r>
    </w:p>
    <w:p>
      <w:pPr>
        <w:pStyle w:val="Normal"/>
        <w:rPr/>
      </w:pPr>
      <w:r>
        <w:rPr/>
        <w:t xml:space="preserve">       </w:t>
      </w:r>
      <w:r>
        <w:rPr/>
        <w:t>Какой  ты  непослушный!</w:t>
      </w:r>
    </w:p>
    <w:p>
      <w:pPr>
        <w:pStyle w:val="Normal"/>
        <w:rPr/>
      </w:pPr>
      <w:r>
        <w:rPr/>
        <w:t xml:space="preserve">       </w:t>
      </w:r>
      <w:r>
        <w:rPr/>
        <w:t>Зачем  ты  отвязался,</w:t>
      </w:r>
    </w:p>
    <w:p>
      <w:pPr>
        <w:pStyle w:val="Normal"/>
        <w:rPr/>
      </w:pPr>
      <w:r>
        <w:rPr/>
        <w:t xml:space="preserve">       </w:t>
      </w:r>
      <w:r>
        <w:rPr/>
        <w:t>Зачем  помчался  ввысь?</w:t>
      </w:r>
    </w:p>
    <w:p>
      <w:pPr>
        <w:pStyle w:val="Normal"/>
        <w:rPr/>
      </w:pPr>
      <w:r>
        <w:rPr/>
        <w:t xml:space="preserve">       </w:t>
      </w:r>
      <w:r>
        <w:rPr/>
        <w:t>Вернись  скорее, шарик!</w:t>
      </w:r>
    </w:p>
    <w:p>
      <w:pPr>
        <w:pStyle w:val="Normal"/>
        <w:rPr/>
      </w:pPr>
      <w:r>
        <w:rPr/>
        <w:t xml:space="preserve">       </w:t>
      </w:r>
      <w:r>
        <w:rPr/>
        <w:t>Вернись!</w:t>
      </w:r>
    </w:p>
    <w:p>
      <w:pPr>
        <w:pStyle w:val="Normal"/>
        <w:rPr/>
      </w:pPr>
      <w:r>
        <w:rPr/>
        <w:t>Поднять  руки  вверх – вдох,  медленно  опускать  вниз – длительный  выдох  с  произнесением  звука « Ш-ш-ш…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     </w:t>
      </w:r>
      <w:r>
        <w:rPr>
          <w:b/>
          <w:i/>
          <w:sz w:val="28"/>
          <w:szCs w:val="28"/>
        </w:rPr>
        <w:t>« Снежинки 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Дети  берут  снежинки  на  ниточках  и  долго  дуют  на  них,  наблюдая  за  кружением </w:t>
      </w:r>
    </w:p>
    <w:p>
      <w:pPr>
        <w:pStyle w:val="Normal"/>
        <w:rPr/>
      </w:pPr>
      <w:r>
        <w:rPr/>
        <w:t xml:space="preserve">     </w:t>
      </w:r>
      <w:r>
        <w:rPr/>
        <w:t>снежи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Кружатся  снежинки  в  воздухе  морозном.</w:t>
      </w:r>
    </w:p>
    <w:p>
      <w:pPr>
        <w:pStyle w:val="Normal"/>
        <w:rPr/>
      </w:pPr>
      <w:r>
        <w:rPr/>
        <w:t xml:space="preserve">         </w:t>
      </w:r>
      <w:r>
        <w:rPr/>
        <w:t>Падают  на  землю  кружевные  звёзды.</w:t>
      </w:r>
    </w:p>
    <w:p>
      <w:pPr>
        <w:pStyle w:val="Normal"/>
        <w:rPr/>
      </w:pPr>
      <w:r>
        <w:rPr/>
        <w:t xml:space="preserve">         </w:t>
      </w:r>
      <w:r>
        <w:rPr/>
        <w:t>Вот  одна  упала  на  мою  ладошку.</w:t>
      </w:r>
    </w:p>
    <w:p>
      <w:pPr>
        <w:pStyle w:val="Normal"/>
        <w:rPr/>
      </w:pPr>
      <w:r>
        <w:rPr/>
        <w:t xml:space="preserve">         </w:t>
      </w:r>
      <w:r>
        <w:rPr/>
        <w:t>Ой,  не тай,  снежинка,  подожди  немнож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    </w:t>
      </w:r>
      <w:r>
        <w:rPr>
          <w:b/>
          <w:i/>
          <w:sz w:val="28"/>
          <w:szCs w:val="28"/>
        </w:rPr>
        <w:t>«  Кошка  и  шарик »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</w:t>
      </w:r>
      <w:r>
        <w:rPr/>
        <w:t xml:space="preserve">Дети  кладут  руки  на  живот  и  делают  через  нос  вдох,  стараясь  не  поднимать  плечи.  </w:t>
      </w:r>
    </w:p>
    <w:p>
      <w:pPr>
        <w:pStyle w:val="Normal"/>
        <w:rPr/>
      </w:pPr>
      <w:r>
        <w:rPr/>
        <w:t xml:space="preserve">     </w:t>
      </w:r>
      <w:r>
        <w:rPr/>
        <w:t xml:space="preserve">После  небольшой  задержки  дыхания  происходит  продолжительный  выдох  с </w:t>
      </w:r>
    </w:p>
    <w:p>
      <w:pPr>
        <w:pStyle w:val="Normal"/>
        <w:rPr/>
      </w:pPr>
      <w:r>
        <w:rPr/>
        <w:t xml:space="preserve">     </w:t>
      </w:r>
      <w:r>
        <w:rPr/>
        <w:t>произнесением  звука «ш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адувала  кошка  шар,</w:t>
      </w:r>
    </w:p>
    <w:p>
      <w:pPr>
        <w:pStyle w:val="Normal"/>
        <w:rPr/>
      </w:pPr>
      <w:r>
        <w:rPr/>
        <w:t xml:space="preserve">                </w:t>
      </w:r>
      <w:r>
        <w:rPr/>
        <w:t>А  котёнок  ей  мешал:</w:t>
      </w:r>
    </w:p>
    <w:p>
      <w:pPr>
        <w:pStyle w:val="Normal"/>
        <w:rPr/>
      </w:pPr>
      <w:r>
        <w:rPr/>
        <w:t xml:space="preserve">                </w:t>
      </w:r>
      <w:r>
        <w:rPr/>
        <w:t>Подошел  и  лапкой – топ!</w:t>
      </w:r>
    </w:p>
    <w:p>
      <w:pPr>
        <w:pStyle w:val="Normal"/>
        <w:rPr/>
      </w:pPr>
      <w:r>
        <w:rPr/>
        <w:t xml:space="preserve">                </w:t>
      </w:r>
      <w:r>
        <w:rPr/>
        <w:t>А у  кошки шарик – лоп!</w:t>
      </w:r>
    </w:p>
    <w:p>
      <w:pPr>
        <w:pStyle w:val="Normal"/>
        <w:rPr/>
      </w:pPr>
      <w:r>
        <w:rPr/>
        <w:t xml:space="preserve">                </w:t>
      </w:r>
      <w:r>
        <w:rPr/>
        <w:t>Ш-ш-ш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    </w:t>
      </w:r>
      <w:r>
        <w:rPr>
          <w:b/>
          <w:i/>
          <w:sz w:val="28"/>
          <w:szCs w:val="28"/>
        </w:rPr>
        <w:t>« Пузыри »</w:t>
      </w:r>
    </w:p>
    <w:p>
      <w:pPr>
        <w:pStyle w:val="Normal"/>
        <w:rPr/>
      </w:pPr>
      <w:r>
        <w:rPr/>
        <w:t xml:space="preserve">            </w:t>
      </w:r>
      <w:r>
        <w:rPr/>
        <w:t>Эй,  мышонок,  посмотри,         ( хором,  звать  к  себе  помахивая  кистями,</w:t>
      </w:r>
    </w:p>
    <w:p>
      <w:pPr>
        <w:pStyle w:val="Normal"/>
        <w:rPr/>
      </w:pPr>
      <w:r>
        <w:rPr/>
        <w:t xml:space="preserve">            </w:t>
      </w:r>
      <w:r>
        <w:rPr/>
        <w:t>Мы  пускаем  пузыри:                  перед  тем, как  назвать  цвет  надо  сильно  надуть</w:t>
      </w:r>
    </w:p>
    <w:p>
      <w:pPr>
        <w:pStyle w:val="Normal"/>
        <w:rPr/>
      </w:pPr>
      <w:r>
        <w:rPr/>
        <w:t xml:space="preserve">            </w:t>
      </w:r>
      <w:r>
        <w:rPr/>
        <w:t>Синий, красный,  голубой.          щёки  и  быстро  выдохнуть,</w:t>
      </w:r>
    </w:p>
    <w:p>
      <w:pPr>
        <w:pStyle w:val="Normal"/>
        <w:rPr/>
      </w:pPr>
      <w:r>
        <w:rPr/>
        <w:t xml:space="preserve">            </w:t>
      </w:r>
      <w:r>
        <w:rPr/>
        <w:t>Выбирай  себе  любой!                обе  руки  вверх  развести  в  стороны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-  3  -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  </w:t>
      </w:r>
      <w:r>
        <w:rPr>
          <w:b/>
          <w:i/>
          <w:sz w:val="28"/>
          <w:szCs w:val="28"/>
        </w:rPr>
        <w:t>«  Парус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ети  после  спокойного  вдоха  продолжительно  произносят</w:t>
      </w:r>
    </w:p>
    <w:p>
      <w:pPr>
        <w:pStyle w:val="Normal"/>
        <w:rPr/>
      </w:pPr>
      <w:r>
        <w:rPr/>
        <w:t xml:space="preserve">      </w:t>
      </w:r>
      <w:r>
        <w:rPr/>
        <w:t>на  выдохе: « ф-ф-ф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омоги  мне,  ветерок,</w:t>
      </w:r>
    </w:p>
    <w:p>
      <w:pPr>
        <w:pStyle w:val="Normal"/>
        <w:rPr/>
      </w:pPr>
      <w:r>
        <w:rPr/>
        <w:t xml:space="preserve">             </w:t>
      </w:r>
      <w:r>
        <w:rPr/>
        <w:t>Паруса  надуй,  дружок,</w:t>
      </w:r>
    </w:p>
    <w:p>
      <w:pPr>
        <w:pStyle w:val="Normal"/>
        <w:rPr/>
      </w:pPr>
      <w:r>
        <w:rPr/>
        <w:t xml:space="preserve">             </w:t>
      </w:r>
      <w:r>
        <w:rPr/>
        <w:t>Пусть  плывет  кораблик  мой</w:t>
      </w:r>
    </w:p>
    <w:p>
      <w:pPr>
        <w:pStyle w:val="Normal"/>
        <w:rPr/>
      </w:pPr>
      <w:r>
        <w:rPr/>
        <w:t xml:space="preserve">             </w:t>
      </w:r>
      <w:r>
        <w:rPr/>
        <w:t>К  папе  с мамочкой 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>
          <w:b/>
          <w:i/>
          <w:sz w:val="28"/>
          <w:szCs w:val="28"/>
        </w:rPr>
        <w:t>.    «  Пчела 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      </w:t>
      </w:r>
      <w:r>
        <w:rPr/>
        <w:t>Пчёлка  гуди,  в  поле  лети.</w:t>
      </w:r>
    </w:p>
    <w:p>
      <w:pPr>
        <w:pStyle w:val="Normal"/>
        <w:rPr/>
      </w:pPr>
      <w:r>
        <w:rPr/>
        <w:t xml:space="preserve">            </w:t>
      </w:r>
      <w:r>
        <w:rPr/>
        <w:t>С  поля  лети,  медок  неси.</w:t>
      </w:r>
    </w:p>
    <w:p>
      <w:pPr>
        <w:pStyle w:val="Normal"/>
        <w:rPr/>
      </w:pPr>
      <w:r>
        <w:rPr/>
        <w:t xml:space="preserve">             </w:t>
      </w:r>
      <w:r>
        <w:rPr/>
        <w:t>Ж-ж-ж…  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ащать  перед  собой  указательными  пальцами,  продолжительно  произнося  на  выдохе  звук «ж».  В  конце  сделать,  активный  короткий  вдох  и  быстро  выдыхая  сказать: 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>
          <w:b/>
          <w:i/>
          <w:sz w:val="28"/>
          <w:szCs w:val="28"/>
        </w:rPr>
        <w:t>.     «  Дятел 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/>
        <w:t>Дети  на  выдохе  произносят  как  можно  дольше « д-д-д..»,  ударяя  кулачками  друг о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   </w:t>
      </w:r>
      <w:r>
        <w:rPr>
          <w:b/>
          <w:i/>
          <w:sz w:val="28"/>
          <w:szCs w:val="28"/>
        </w:rPr>
        <w:t>«  Радиоволны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За – зо – зу.                        (произносить  вопросительно,</w:t>
      </w:r>
    </w:p>
    <w:p>
      <w:pPr>
        <w:pStyle w:val="Normal"/>
        <w:rPr/>
      </w:pPr>
      <w:r>
        <w:rPr/>
        <w:t xml:space="preserve">       </w:t>
      </w:r>
      <w:r>
        <w:rPr/>
        <w:t>Зя – зё – зе – зю,                   утвердительно</w:t>
      </w:r>
    </w:p>
    <w:p>
      <w:pPr>
        <w:pStyle w:val="Normal"/>
        <w:rPr/>
      </w:pPr>
      <w:r>
        <w:rPr/>
        <w:t xml:space="preserve">       </w:t>
      </w:r>
      <w:r>
        <w:rPr/>
        <w:t>Зве – звя – зви,                      удивлённо</w:t>
      </w:r>
    </w:p>
    <w:p>
      <w:pPr>
        <w:pStyle w:val="Normal"/>
        <w:rPr/>
      </w:pPr>
      <w:r>
        <w:rPr/>
        <w:t xml:space="preserve">       </w:t>
      </w:r>
      <w:r>
        <w:rPr/>
        <w:t>Зву – зво – звы.                      Радост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 Развитие  эмоциональной,  выразительной 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>
          <w:b/>
          <w:i/>
          <w:sz w:val="28"/>
          <w:szCs w:val="28"/>
        </w:rPr>
        <w:t>.        «  Ёжик 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>Встретил  в  чаще  ёж  ежа.</w:t>
      </w:r>
    </w:p>
    <w:p>
      <w:pPr>
        <w:pStyle w:val="Normal"/>
        <w:rPr/>
      </w:pPr>
      <w:r>
        <w:rPr/>
        <w:t xml:space="preserve">          </w:t>
      </w:r>
      <w:r>
        <w:rPr/>
        <w:t>- как  погода,  ёж?</w:t>
      </w:r>
    </w:p>
    <w:p>
      <w:pPr>
        <w:pStyle w:val="Normal"/>
        <w:rPr/>
      </w:pPr>
      <w:r>
        <w:rPr/>
        <w:t xml:space="preserve">          </w:t>
      </w:r>
      <w:r>
        <w:rPr/>
        <w:t>-  свежа.</w:t>
      </w:r>
    </w:p>
    <w:p>
      <w:pPr>
        <w:pStyle w:val="Normal"/>
        <w:rPr/>
      </w:pPr>
      <w:r>
        <w:rPr/>
        <w:t xml:space="preserve">          </w:t>
      </w:r>
      <w:r>
        <w:rPr/>
        <w:t>И  пошли  домой  дрожа,</w:t>
      </w:r>
    </w:p>
    <w:p>
      <w:pPr>
        <w:pStyle w:val="Normal"/>
        <w:rPr/>
      </w:pPr>
      <w:r>
        <w:rPr/>
        <w:t xml:space="preserve">          </w:t>
      </w:r>
      <w:r>
        <w:rPr/>
        <w:t>Съёжась,  сгорбясь  два  е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 активного  вдоха  через  нос,  на  выдохе  произносится « пых, пых…»,  энергично работая  мышцами  жив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      </w:t>
      </w:r>
      <w:r>
        <w:rPr>
          <w:b/>
          <w:i/>
          <w:sz w:val="28"/>
          <w:szCs w:val="28"/>
        </w:rPr>
        <w:t>«  Мышка  принюхивается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ети  делают  несколько  коротких  вдохов  через  нос, как  бы  вдыхая  воздух  маленькими  порциями,  затем   небольшая  задержка  дыхания,  после  короткой  следует  продолжительный  равномерный  выдох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i/>
        </w:rPr>
        <w:t xml:space="preserve">                                            </w:t>
      </w:r>
      <w:r>
        <w:rPr>
          <w:b/>
          <w:sz w:val="36"/>
          <w:szCs w:val="36"/>
        </w:rPr>
        <w:t>Картотека   упражнен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 развитие  интонационно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разительност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 Учить  пользоваться  интонациями, выражающими  разнообразные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эмоциональные  состоя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Формировать  умение  находить  ключевые  слова  в  отдельных  фразах 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едложениях  и  выделять  их  голосо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1.     Исполнить  песенку  козы  из  сказки « Волк  и  семеро  козлят» то  от  лица</w:t>
      </w:r>
    </w:p>
    <w:p>
      <w:pPr>
        <w:pStyle w:val="Normal"/>
        <w:rPr/>
      </w:pPr>
      <w:r>
        <w:rPr/>
        <w:t xml:space="preserve">        </w:t>
      </w:r>
      <w:r>
        <w:rPr/>
        <w:t>Козы,  то  от  лица  Вол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Козлятушки, ребятушки,</w:t>
      </w:r>
    </w:p>
    <w:p>
      <w:pPr>
        <w:pStyle w:val="Normal"/>
        <w:rPr/>
      </w:pPr>
      <w:r>
        <w:rPr/>
        <w:t xml:space="preserve">        </w:t>
      </w:r>
      <w:r>
        <w:rPr/>
        <w:t>Отомкнитеся, отопритеся,</w:t>
      </w:r>
    </w:p>
    <w:p>
      <w:pPr>
        <w:pStyle w:val="Normal"/>
        <w:rPr/>
      </w:pPr>
      <w:r>
        <w:rPr/>
        <w:t xml:space="preserve">        </w:t>
      </w:r>
      <w:r>
        <w:rPr/>
        <w:t>Ваша  мать  пришла,</w:t>
      </w:r>
    </w:p>
    <w:p>
      <w:pPr>
        <w:pStyle w:val="Normal"/>
        <w:rPr/>
      </w:pPr>
      <w:r>
        <w:rPr/>
        <w:t xml:space="preserve">        </w:t>
      </w:r>
      <w:r>
        <w:rPr/>
        <w:t>Молочка  принесла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   Произнести  следующие  стихи  то  удивительно,  насмешливо, то  недоумева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умушка,  послушай !</w:t>
      </w:r>
    </w:p>
    <w:p>
      <w:pPr>
        <w:pStyle w:val="Normal"/>
        <w:rPr/>
      </w:pPr>
      <w:r>
        <w:rPr/>
        <w:t xml:space="preserve">       </w:t>
      </w:r>
      <w:r>
        <w:rPr/>
        <w:t>Вправду,  кроме  шуток,</w:t>
      </w:r>
    </w:p>
    <w:p>
      <w:pPr>
        <w:pStyle w:val="Normal"/>
        <w:rPr/>
      </w:pPr>
      <w:r>
        <w:rPr/>
        <w:t xml:space="preserve">       </w:t>
      </w:r>
      <w:r>
        <w:rPr/>
        <w:t>Открывают  школу</w:t>
      </w:r>
    </w:p>
    <w:p>
      <w:pPr>
        <w:pStyle w:val="Normal"/>
        <w:rPr/>
      </w:pPr>
      <w:r>
        <w:rPr/>
        <w:t xml:space="preserve">       </w:t>
      </w:r>
      <w:r>
        <w:rPr/>
        <w:t>Для  утят – малюто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3.    Произнести  фразы:  « оторвали  мишке  лапу»,  « Побежал  ёж  по  комнате», </w:t>
      </w:r>
    </w:p>
    <w:p>
      <w:pPr>
        <w:pStyle w:val="Normal"/>
        <w:rPr/>
      </w:pPr>
      <w:r>
        <w:rPr/>
        <w:t xml:space="preserve">       </w:t>
      </w:r>
      <w:r>
        <w:rPr/>
        <w:t xml:space="preserve">и  « это  моя  бабушка» -  так,  чтобы  каждый  раз,  благодаря  изменению  </w:t>
      </w:r>
    </w:p>
    <w:p>
      <w:pPr>
        <w:pStyle w:val="Normal"/>
        <w:rPr/>
      </w:pPr>
      <w:r>
        <w:rPr/>
        <w:t xml:space="preserve">       </w:t>
      </w:r>
      <w:r>
        <w:rPr/>
        <w:t>ударного  слова,  менялась  по  смыслу  и  вся  ф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  Предложить  ребенку  попросить  у  друга  игрушку  так, чтобы  всякий </w:t>
      </w:r>
    </w:p>
    <w:p>
      <w:pPr>
        <w:pStyle w:val="Normal"/>
        <w:rPr/>
      </w:pPr>
      <w:r>
        <w:rPr/>
        <w:t xml:space="preserve">        </w:t>
      </w:r>
      <w:r>
        <w:rPr/>
        <w:t xml:space="preserve">раз можно  было   определить,  с  каким  отношением  или  в каком  </w:t>
      </w:r>
    </w:p>
    <w:p>
      <w:pPr>
        <w:pStyle w:val="Normal"/>
        <w:rPr/>
      </w:pPr>
      <w:r>
        <w:rPr/>
        <w:t xml:space="preserve">        </w:t>
      </w:r>
      <w:r>
        <w:rPr/>
        <w:t xml:space="preserve">состоянии    он  её  попросил:  вежливо, нетерпеливо,  с  обидой,  умоляя,  </w:t>
      </w:r>
    </w:p>
    <w:p>
      <w:pPr>
        <w:pStyle w:val="Normal"/>
        <w:rPr/>
      </w:pPr>
      <w:r>
        <w:rPr/>
        <w:t xml:space="preserve">        </w:t>
      </w:r>
      <w:r>
        <w:rPr/>
        <w:t>радуяс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5.  Предложить  ребенку  задавать  вопросы  от  лица  Михаила  Ивановича, </w:t>
      </w:r>
    </w:p>
    <w:p>
      <w:pPr>
        <w:pStyle w:val="Normal"/>
        <w:rPr/>
      </w:pPr>
      <w:r>
        <w:rPr/>
        <w:t xml:space="preserve">     </w:t>
      </w:r>
      <w:r>
        <w:rPr/>
        <w:t xml:space="preserve">Настасьи  Петровны  и  Мишутки  из  сказки  «три  медведя» так,  чтобы  </w:t>
      </w:r>
    </w:p>
    <w:p>
      <w:pPr>
        <w:pStyle w:val="Normal"/>
        <w:rPr/>
      </w:pPr>
      <w:r>
        <w:rPr/>
        <w:t xml:space="preserve">     </w:t>
      </w:r>
      <w:r>
        <w:rPr/>
        <w:t xml:space="preserve">слушатели  смогли  догадаться,  кто  из  медведей  спрашивает  и  как  они  </w:t>
      </w:r>
    </w:p>
    <w:p>
      <w:pPr>
        <w:pStyle w:val="Normal"/>
        <w:rPr/>
      </w:pPr>
      <w:r>
        <w:rPr/>
        <w:t xml:space="preserve">     </w:t>
      </w:r>
      <w:r>
        <w:rPr/>
        <w:t>относятся к  тому,  о  чем  спраши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Педагог  предлагает  детям сказать  фразу « Я  очень  люблю  свою  маму»  с  различными</w:t>
      </w:r>
    </w:p>
    <w:p>
      <w:pPr>
        <w:pStyle w:val="Normal"/>
        <w:rPr/>
      </w:pPr>
      <w:r>
        <w:rPr/>
        <w:t xml:space="preserve">      </w:t>
      </w:r>
      <w:r>
        <w:rPr/>
        <w:t>интонациями: нежно,  ласково,  гордо;  с  различной  силой  голоса:  тихо,  гром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Проговаривать  диалог  с  различными  интонациями.</w:t>
      </w:r>
    </w:p>
    <w:p>
      <w:pPr>
        <w:pStyle w:val="Normal"/>
        <w:rPr/>
      </w:pPr>
      <w:r>
        <w:rPr/>
        <w:t xml:space="preserve">      </w:t>
      </w:r>
      <w:r>
        <w:rPr/>
        <w:t>Реб:   Мёд  в  лесу  медведь  нашёл…</w:t>
      </w:r>
    </w:p>
    <w:p>
      <w:pPr>
        <w:pStyle w:val="Normal"/>
        <w:rPr/>
      </w:pPr>
      <w:r>
        <w:rPr/>
        <w:t xml:space="preserve">      </w:t>
      </w:r>
      <w:r>
        <w:rPr/>
        <w:t>Медведь: Мало  меду,  много  пчё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тека упражнений дыхательной гимнатсики, утренней гимнастики, точечный масс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ж бедра «Дожд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ждик, дождик, капелька.     Легко, в ритме стихотворения по бедрам   от колена ввер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яная сабелька,              Делают пилящие движе 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ужу резал, лужу резал,               ребрами ладоней.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ал, резал, не разреза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устал,  и перестал.                Поглаживают ладош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ассаж лица и рук «Умывальная песен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же наказанья –          Качают головой из стороны в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ть без умыванья. Все ребячьи лица           Мягкими движе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жают мыться.                 Проводят ладонями по лицу сверху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воды, без мыла –             Растирают ладонями н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х бы грязь покр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дно, чудно – вымыться не трудно!    Растирают ладонями 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тым быть чудесно!     Потирают ладони друг о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нос чистый,          Прикасаются указательным пальцем к н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рот чистый.           Показывают пальчиком на 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дбородок чистый.      Прикасаются пальцем к подборо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глазки блестят -             Прикасаются к внешним уголкам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ело глядят.                    Протягивают ладошки вперё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ж лица «Умывалоч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ыли котята глаза и носы,           Мягко проводя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пальцами по векам, но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щёчки, и лобики,                         щекам, лб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же – усы.                                     ещё раз по крыльям носа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оброе слово друг дружке        Поглаживают ладонями у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яукнули в чистые 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я на развитие дыхания  «Аромат цвет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делают спокойный вдох через нос, стараясь не поднимать плечи, задерживают дыхание и на выдохе продолжительно произносят: «А-а-ах!»                                  «Одуванч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на выдохе произносят звук «ф-ф…», поднимая вверх руки и мелко перебирая пальчиками, показывая, как летят пушинки одуван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ж лица «Нос, умойся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н, отройся!            Показывают правой рукой, как отрывают к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с, умойся!                 Указательными пальцами растир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крылья н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тесь сразу оба глаза.        Мягко проводят пальцами по л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тесь, уши,                         Ладонями растирают 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йся, шейка!                         Мягко поглаживают шею спере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йка, мойся хорошенько!   Поглаживают шею ладоням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движениями от основания череп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вперёд  гру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ся, мойся, обливайся!      Легко гладят щё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язь, смывайся! Грязь, смывайся!!!  Трут ладонями друг о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«Помощн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жно помогаем маме,           Встают, слегка наклонившись вперё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бельё полощем сами.          и двигают руками вправо-вл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-3-4.  потянулись,                 Тянутся, вытирая рукой «пот» со л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ились,                              Продолжают «полоскать бельё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 мы потрудились.        Вытирают руку о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ж рук «Петушиная семь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я, Петя-петушок               Качают головой вправо-вл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нял красный гребешок,   Прижимают ладошки друг к друг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раздвинув пальцы, и приставляют их к голове («гребешок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мко-громко закричал,       Поглаживают от кисти к плечу снач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ебе курочек позвал.              левую руку, потом прав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очки-пеструшки               Похлопывают ладошкой левую рук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ю услыхали.                        затем прав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стро побежали.                   «Пробегают» пальчиками правой ру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 ними и цыплятки побежали без оглядки.   по левой-  по пра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и зёрнышки клевать -         Поколачивают пальцами снач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юю-клю-клю, Клюю-клю-клю!       левую руку, потом праву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вку сочную щипать – щип-щип, щип-щип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ом давай плясать-             Поглаживают левую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-ля-ля, тра-ля-ля!                  Поглаживают правую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«Потягуш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тягушки! Потягушки!     Тянутся вверх за рукам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ерёк толстунюшки,        прогибая спи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 ножки ходунюшки,        Сидя на стуле, вытягиваю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ноги вперё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ручках хватунюшки,   Сжимают и разжимают паль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роток говорок,           Зевают, прикрывая рот ладош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головку разумок.         Слегка чешут т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ж ног «Молот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уки-токи, тук-токи! -      Похлопывают ноги ладоня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снизу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чали мол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ки-туки-туки-точки!-    Поколачивают кула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чали молот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ки-ток, туки-ток!-         Поглаживают кула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тучит моло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ж биологически активных точек «Снеговик» (профилактика ОР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 – рука, два – рука.     Вытягивают вперёд поочерёдно руки. Лепим мы снеговика.      Имитируют лепку снеж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-четыре, три-четыре,  Поглаживают ладонями шею. Нарисуем рот пош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 – найдём морковь    Кулачки растирают крылья н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оса, угольки найдём для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 – наденем шляпу косо,   Приставляют ладони ко л    «козырьком» и растирают л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смеётся он у н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мь и восемь, семь и восемь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лясать его попросим.     Поглаживают колени ладош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игательная разминка  «Де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– весёлые ребята, мы – ребята-дошколята,     Ходят по к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ртом занимаемся, с болезнями не знаем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-два, два-раз! Много силы есть у нас!     Руки в стороны, пальц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раскрыты – руки к плечам, сжимают пальцы в кул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аклонимся сейчас,             Наклоняются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юбуйтесь-ка на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 - два! Не зевай!                         Присед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ами вместе присед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 – прыжок! Два – прыжок!     Прыгают на обеих ногах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чередовании с ходь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ыгай весело, друж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сиком сейчас вдохнём,          Вдыхают через нос, не подним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плечи, на выдохе произносят: «Ш-ш-ш…»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Ш-ш-щ..» - скажем все по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ж рук «Строим до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ый день тук да тук,       Похлопывают ладонью прав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руки по левой руке от кисти к пл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аётся звонкий стук.          Похлопывают по правой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точки стучат,    Поколачивают правым кулачком по левой ру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оим домик для зайчат.      от кисти  плеч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точки стучат, строим домик для бельчат. Тоже по правой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дом для белочек,    Растирают правым кулаком левую руку круговыми Этот дом для зайчиков  движениями.     Растирают правую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дом для девочек,  Быстро «пробегают» пальчиками  правой руки по левой Этот дом для мальчиков.        от кисти к плечу. «Пробегают» по правой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какой хороший дом,         Поглаживают ладонью левую руку                                               Как мы славно заживём,          от кисти к плечу. Поглаживают правую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м песни распевать, веселиться и плясать.      «Тарелоч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ж пальцев «Блин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й, лады! Ой, лады!              Хлопают то одна рука сверх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блинов напекли.                 то друг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дадим зайке,            Поочерёдно массируют пальц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йке-попрыгайке,                 начиная с больш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торой – лисичке, рыженькой сестричк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ий дадим мишке, бурому братишк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ин четвёртый котику, котику с усам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ый блин поджарим и съедим мы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ьчиковая игра «Пирож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, два, три, четыре -    Сжимают и разжимают паль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овко тесто замеси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катали мы кружки          Трут круговыми движения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рожки с начинкой:           ладони друг о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дкою малинкой,             Поочерёдно хлопают одной Морковкой и капустой,           ладонью сверху по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-очень вкус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з печи достали –                Показывают ладо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ощать всех стали.             Протягивают обе руки вперё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хнет в доме пирогами.     Разведя их чуть в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гости. Все с цве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имнастика для гл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л медведь на брёвнышко,     Сидя на стуле, поднимают голов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вверх и водят глазами вправо-влево в ритме стихотво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 глядеть на солныш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е гляди на свет, медвед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зки могут заболеть!            Прикрывают  глаза  ладоням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для коррекции зрения «Комар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рик летает, летает, летает,          Вытягивают вперё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сесть не знает:          правую руку, фокусируют взгля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Ж-ж-ж…                       на указательном пальце. «Рисуют»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воздухе 8, круги, кривые линии и прослеживают их взгля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оп!               Прикасаются пальцем к левой ладони (комар сел).</w:t>
      </w:r>
    </w:p>
    <w:p>
      <w:pPr>
        <w:pStyle w:val="Normal"/>
        <w:rPr/>
      </w:pPr>
      <w:r>
        <w:rPr/>
        <w:t>Хлопают правой ладонью по ле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для развития дыхания «Бабоч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ребёнок берёт бабочку, прикреплённую за ниточку к палочке, и под звучание музпьесы дует на неё, наблюдая, как она кружится в воздухе. Дети должны следить за продолжительностью и ровностью выдыхаемой воздушной стру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ж рук и но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 соответствии с текст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 ладоши хлопаю и ногами топ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чки разотру, тепло сохра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дошки, ладошки, утюжки-недотрож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огладьте ручки, чтоб играли луч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бегали по дорож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ля массаж, следует обратить внимание детей на правильное его выполнение: поглаживать руки надо от кисти  плечу, ноги – от щиколотки вверх до бед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на релаксацию «Греемс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команде ведущего «Греемся!» стоящие в кругу дети начинают двигать, трясти всеми частями те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оманде «Лёд!» застывают на месте в определённой позе. Ведущий несколько раз чередует команды, меняя время выполнения той и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намическое упражнение «Медуз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п. – лёжа на животе, раздвинуть в стороны ноги и руки. Поднять руки, ноги, голову и корпус и держать на 4 счёта. Затем медленно опуститься на пол и немного расслабиться. Повторить упражнение 3-4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мнастика для глаз «Пауч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у-пау-паучок,                  Дети вытягивают перед соб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утиновый жучок.            паучка на пало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на веточке сидел          Фокусируют взгляд на пауке 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 на солнышко глядел.    проговаривая слов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еремещают  палочку вверх, вниз,вправо, влев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рослеживая движение взгля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утинку натянул,             Закрывают глаза, опустив паучка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чался и уснул.  Здравствуй, здравствуй, солнышк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ышко-весёлнышко!             Быстро моргают гл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ьминг для расслабления гл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п. – выпрямить пальцы одной руки и положить ладонь на лицо. Положить мизинец другой руки поперёк основания 4-х раскрытых пальцев (руки при этом образуют букву Л). Во время пальминга нужно держать глаза закрытыми. Устранить напряжение в пальцах, расслабить запястья, локти.        Гимнастика для глаз  «Жу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ти садятся на пол, вытягивают ноги вперёд. Указательный палец правой руки – это жук.  Дети поворачивают его, следуя текст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журавлю жук подлетел, зажужжал и запел «Ж-ж-ж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н вправо полетел, каждый вправо посмотр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влево полетел, каждый влево посмотр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к на нос хочет сесть, не дадим ему прис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к наш приземлился, зажужжал и закруж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Ж-ж-ж..». Жук, вот правая ладошка, посиди на ней немножко. Жук, вот левая ладошка, посиди на ней немно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ж биологически активных зон «Снегов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 и два, раз и два -                  Имитируют лепку снеж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пим мы снегов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катим снежный ком.   Поочерёдно проводят ладонями по  кувырком, кувырком.              шее справа и сл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его слепили ловко.  Проводят пальцами по щекам сверху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о носа есть морковка,  Растирают указательн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пальцами крылья н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о глазок – угольки,   Прикладывают ладони ко лб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«козырьком» и энергично растирают л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чки – веточки нашли.     Трут ладонями друг о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 голову – ведро.            Раздвигают указательный и сред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альцы «вилочкой» и растирают точки перед ушами и за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те, вот оно!          Кладут обе ладони на макушку и покачивают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ассаж рук и ног  «Черепах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а купаться черепаха         Пощипывают ру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усала всех от страха.            от кисти к пл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сь! Кусь! Кусь! Ку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го я не бою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паха – дом ходячий! Поглаживают руки ладон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у под панцирь прячет.     от кисти к плеч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епкий панцирь у неё -         При повторении стих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ащита и жильё!             Массируют ноги – от  щиколоток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ж биологически активных точек «Крокоди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ти сидят по-турец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окодил ждёт гостей,             Поглаживают ладонями ше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движениями от шейного отдела позвоночника вперёд к яремной ям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сть его полна гвоздей.         Кладут большие пальцы рук на шею п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челюстями и мягко поглажи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спросил у крокодила:           Сжимают пальцы в кулаки, возвышения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больших пальцев быстро растирают крылья н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Здесь овца не проходила?»     Приставляют ладони ребром о лбу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растирают его движениями в стороны –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злодей лежит на дне              Сильно раздвигают указательный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средний пальцы, кладут их перед ушами и за ними и с силой растирают кож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дмигивает мне!         Трут ладони друг о друга и подмигивают одним  гл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ж рук «Моемся, чистим зуб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ем шею, моем уши,     Ладонями тереть шею и 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тираем их посуше.       Имитировать растир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полотен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тота всего дороже.          Грозить паль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и зубы чистим тоже        Имитирова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движениями чистку зубов вправо-вл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рошком, порошком.      Сложить пальцы в щепоть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«посыпать» правой рукой, затем – ле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, два, три -                       Три хлопка в ладо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убы щёткой чище три.       Имитировать движе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чистку зубов в направлении сверху-вни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20:08:00Z</dcterms:created>
  <dc:creator>Сергей</dc:creator>
  <dc:description/>
  <cp:keywords/>
  <dc:language>en-US</dc:language>
  <cp:lastModifiedBy>Сергей</cp:lastModifiedBy>
  <dcterms:modified xsi:type="dcterms:W3CDTF">2014-02-20T20:15:00Z</dcterms:modified>
  <cp:revision>4</cp:revision>
  <dc:subject/>
  <dc:title/>
</cp:coreProperties>
</file>