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– конспект  непосредственной образовательной деятельност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детьми  второй младшей группы по развитию речи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Путешествие в сказку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, «Социально-коммуникативное развитие», «Речевое развитие», «Физическое развитие», «Художественно-эстетическое развитие»</w:t>
      </w:r>
    </w:p>
    <w:p>
      <w:pPr>
        <w:pStyle w:val="Normal"/>
        <w:tabs>
          <w:tab w:val="clear" w:pos="708"/>
          <w:tab w:val="left" w:pos="720" w:leader="none"/>
        </w:tabs>
        <w:spacing w:lineRule="atLeast" w:line="23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лушать и выполнять команды;</w:t>
      </w:r>
    </w:p>
    <w:p>
      <w:pPr>
        <w:pStyle w:val="Normal"/>
        <w:numPr>
          <w:ilvl w:val="0"/>
          <w:numId w:val="1"/>
        </w:numPr>
        <w:spacing w:before="0" w:after="0"/>
        <w:ind w:left="720" w:right="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выделять </w:t>
      </w:r>
      <w:r>
        <w:rPr>
          <w:rFonts w:cs="Times New Roman" w:ascii="Times New Roman" w:hAnsi="Times New Roman"/>
          <w:sz w:val="28"/>
          <w:szCs w:val="24"/>
        </w:rPr>
        <w:t>общий признак в словах, развивать способность к обобщению;</w:t>
      </w:r>
    </w:p>
    <w:p>
      <w:pPr>
        <w:pStyle w:val="Normal"/>
        <w:numPr>
          <w:ilvl w:val="0"/>
          <w:numId w:val="1"/>
        </w:numPr>
        <w:spacing w:before="0" w:after="0"/>
        <w:ind w:left="720" w:right="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4"/>
          <w:shd w:fill="FFFFFF" w:val="clear"/>
        </w:rPr>
        <w:t>развивать словесно-логическое мышление; умение группировать</w:t>
      </w:r>
      <w:r>
        <w:rPr>
          <w:rFonts w:cs="Times New Roman" w:ascii="Times New Roman" w:hAnsi="Times New Roman"/>
          <w:b/>
          <w:color w:val="111111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4"/>
          <w:shd w:fill="FFFFFF" w:val="clear"/>
        </w:rPr>
        <w:t>фрукты 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4"/>
          <w:shd w:fill="FFFFFF" w:val="clear"/>
        </w:rPr>
        <w:t xml:space="preserve">овощи, </w:t>
      </w:r>
      <w:r>
        <w:rPr>
          <w:rFonts w:cs="Times New Roman" w:ascii="Times New Roman" w:hAnsi="Times New Roman"/>
          <w:color w:val="111111"/>
          <w:sz w:val="28"/>
          <w:szCs w:val="24"/>
          <w:shd w:fill="FFFFFF" w:val="clear"/>
        </w:rPr>
        <w:t>сравнивать, обобщать; развивать мышление, речь, развивать зрительное восприятие, развивать мелкую моторику пальцев;</w:t>
      </w:r>
    </w:p>
    <w:p>
      <w:pPr>
        <w:pStyle w:val="Normal"/>
        <w:numPr>
          <w:ilvl w:val="0"/>
          <w:numId w:val="1"/>
        </w:numPr>
        <w:spacing w:before="0" w:after="0"/>
        <w:ind w:left="720" w:right="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активизировать, пополнять и расширять словарный запас детей; способствовать формированию представлений о культуре речи.</w:t>
      </w:r>
    </w:p>
    <w:p>
      <w:pPr>
        <w:pStyle w:val="Normal"/>
        <w:spacing w:before="0" w:after="0"/>
        <w:ind w:left="720" w:right="60" w:hanging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before="0" w:after="0"/>
        <w:ind w:right="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организации зан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сказк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е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ие</w:t>
      </w:r>
      <w:r>
        <w:rPr>
          <w:rFonts w:cs="Times New Roman" w:ascii="Times New Roman" w:hAnsi="Times New Roman"/>
          <w:sz w:val="28"/>
          <w:szCs w:val="28"/>
        </w:rPr>
        <w:t>: рисование простыми карандашами, пальчиковая гимнастика, физ. минутка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глядные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ый материал, набор: лейка, лопатка, грабли; резиновый мячик; магнитный театр «Репка»; муляжи овощей и фруктов; платочки для игры «Прищепки»; маски персонажей сказки «Репка»; мягкие игрушки – кошка, собака и мышка</w:t>
      </w:r>
    </w:p>
    <w:p>
      <w:pPr>
        <w:pStyle w:val="Normal"/>
        <w:tabs>
          <w:tab w:val="clear" w:pos="708"/>
          <w:tab w:val="left" w:pos="22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беседа, диалог, слушание и отгадывание загадки.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овые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е игры «Найди лишнее», «Назови ласково», «Прищепки», игра «Разложи по корзинкам» на группировку предметов (овощи и фрукты), пальчиковая гимнастика «Собачка»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шки: ведерко, лопатка, грабли, лейка, резиновый мячик; мягкие игрушки – кошка, собака, мышка; магнитный театр «Репка»; маски персонажей; муляжи фруктов и овощей; платочки и прищепки; карандаши и шаблон мышки; музыкальное сопровождение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ы  организации совместной деятельности</w:t>
      </w:r>
      <w:r>
        <w:rPr/>
        <w:t>.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79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 минутка, пальчиковая игра «Собачка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 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«Найди лишнее», «Назови ласково», «Прищепки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 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диалог, отгадывание загадки, ответы на вопросы</w:t>
            </w:r>
          </w:p>
        </w:tc>
      </w:tr>
      <w:tr>
        <w:trPr>
          <w:trHeight w:val="34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 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 «Разложи по корзинкам» (овощи и фрукты)</w:t>
            </w:r>
          </w:p>
        </w:tc>
      </w:tr>
      <w:tr>
        <w:trPr>
          <w:trHeight w:val="34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ростыми карандашам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339"/>
        <w:gridCol w:w="2861"/>
        <w:gridCol w:w="2340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рем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педаго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жидаемые результаты</w:t>
            </w:r>
          </w:p>
        </w:tc>
      </w:tr>
      <w:tr>
        <w:trPr>
          <w:trHeight w:val="55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ы сегодня не од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сти в группу к нам приш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тобы вежливыми б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Что нам нужно говор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(Дети здороваю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 гости принесли нам вот такой чудесный сундучок. В нем живет сказка. Давайте попробуем догадаться, какая сказка в нем спрятала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В огороде стари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Гладит желтенький бо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Выросла красав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Очень ему нрав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идит очень креп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олнечная  (РЕПКА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веч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Здоров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Отгадывают загад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формирован интерес к ОД</w:t>
            </w:r>
          </w:p>
        </w:tc>
      </w:tr>
      <w:tr>
        <w:trPr>
          <w:trHeight w:val="8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eastAsia="Calibri" w:cs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 любите сказки? Хотите сейчас со мной отправится в сказку? Тогда присаживайтесь на стульчики, сказка начин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спитатель открывает сундучок. Идет музыкальное сопровождение (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№1 начало сказк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ети выражают готов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олняют указания 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о умение слушать и выполнять команды.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И «Найди лишне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ешил посадить Дед Репку.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(муз. сопр.№2 дед)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сё для этого приготовил. Вот, посмотрите, и грядка у него есть и все садовые инструменты. Скажите мне, дети, все ли из того, что он приготовил ему пригодится?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называют предметы, отвечают на вопросы воспитателя, находят лишний пред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креплять умение детей выделять общий признак в словах, развивать способность к обобщению.</w:t>
            </w:r>
          </w:p>
        </w:tc>
      </w:tr>
      <w:tr>
        <w:trPr>
          <w:trHeight w:val="14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И «Прищеп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росла Репка большая-пребольшая (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муз.сопр. №3 репк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звал Дед Бабку.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 (муз.сопр. №4 бабка)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А Бабка только что платочки постирала и не успела их развесить на веревочку. Поможем бабуш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ети берут прищепку и платочек (мальчики синий, девочки красный) и вешают на веревку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</w:rPr>
              <w:t>правильно берут и открывают прищепку, знают названия основных цветов (красный и синий), проявляют тер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о умение слушать и выполнять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4"/>
                <w:shd w:fill="FFFFFF" w:val="clear"/>
              </w:rPr>
              <w:t xml:space="preserve">Развитие мелкой моторики </w:t>
            </w:r>
            <w:r>
              <w:rPr>
                <w:rFonts w:cs="Times New Roman" w:ascii="Times New Roman" w:hAnsi="Times New Roman"/>
                <w:color w:val="111111"/>
                <w:sz w:val="28"/>
                <w:szCs w:val="24"/>
                <w:shd w:fill="FFFFFF" w:val="clear"/>
              </w:rPr>
              <w:t>рук и высших психических функций.</w:t>
            </w:r>
          </w:p>
        </w:tc>
      </w:tr>
      <w:tr>
        <w:trPr>
          <w:trHeight w:val="14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гра «Разложи по корзинк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звала Бабка Внучку.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(муз.сопр. №5 внучка)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. А внучка у деда с бабкой была такая умничка, такая трудолюбивая, послушная. С утра уже встала, в огороде овощей и фруктов набрала. Давайте поможем внучке разложить овощи и фрукты по корзинка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спитатель высыпает муляжи овощей и фруктов на поднос. Дети берут по одному предмету, рассказывают про него и кладут в соответствующую корзин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зывают овощ (фрукт), кладут в соответствующую корзи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4"/>
                <w:shd w:fill="FFFFFF" w:val="clear"/>
              </w:rPr>
              <w:t>Развито словесно-логическое мышление; умение группировать</w:t>
            </w:r>
            <w:r>
              <w:rPr>
                <w:rFonts w:cs="Times New Roman" w:ascii="Times New Roman" w:hAnsi="Times New Roman"/>
                <w:b/>
                <w:color w:val="111111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4"/>
                <w:shd w:fill="FFFFFF" w:val="clear"/>
              </w:rPr>
              <w:t>фрукты 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4"/>
                <w:shd w:fill="FFFFFF" w:val="clear"/>
              </w:rPr>
              <w:t xml:space="preserve">овощи, </w:t>
            </w:r>
            <w:r>
              <w:rPr>
                <w:rFonts w:cs="Times New Roman" w:ascii="Times New Roman" w:hAnsi="Times New Roman"/>
                <w:color w:val="111111"/>
                <w:sz w:val="28"/>
                <w:szCs w:val="24"/>
                <w:shd w:fill="FFFFFF" w:val="clear"/>
              </w:rPr>
              <w:t>сравнивать, обобщать; развивать мышление, речь, развивать зрительное восприятие, развивать мелкую моторику пальцев.</w:t>
            </w:r>
          </w:p>
        </w:tc>
      </w:tr>
      <w:tr>
        <w:trPr>
          <w:trHeight w:val="90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альчиковая игра «Собач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звала Внучка Жучку.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(муз.сопр. №6 жучка)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Посмотрите, а Жучка всю ночь дом охраняла, устала и заснула. Давайте поможем внучке разбудить Жу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шли пальчики гулять, стали весло пляс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т так, вот так, стали весело пля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льчики играли, собачку увид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на громко лает, пальчики пуг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льчики сбежались, в кулачок все сжа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 собака ходит, пальцы не нахо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лачки стучали, собачку испуг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у а пальчики опять стали дружно танцевать. Поплясали, попляс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, как быстро мы уст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 немножко отдох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опять плясать начнем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рают в пальчиковую иг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владение навыками мелкой моторики; развитие речи; развитие психических процессов: внимание, память, мышление, воображение</w:t>
            </w:r>
          </w:p>
        </w:tc>
      </w:tr>
      <w:tr>
        <w:trPr>
          <w:trHeight w:val="90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И «Назови ласко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звала Жучка кошку.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(муз.сопр. №7 кошка)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А кошечка наша хитренькая была, упрямая. Любит кошечка, когда ей ласковые слова говоришь и хвалишь. Давайте похвалим кошечку, скажем ей ласковые слов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ети называют ласковые слова и хвалят кошку: пушистая, красивая, нежная, мягкая, беленькая и т.п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ктивизировать, пополнять и расширять словарный запас детей. Способствовать формированию представлений о культуре речи.</w:t>
            </w:r>
          </w:p>
        </w:tc>
      </w:tr>
      <w:tr>
        <w:trPr>
          <w:trHeight w:val="90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исование простыми карандашам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«Усы и хвост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звала Кошка мышку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(муз.сопр. №8 мышка)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А у мышки тоже беда случилась. Бежала мышка по улице, а на улице хоть и Какое время года? (правильно, весна), но солнышко еще не сильно греет, замерзла мышка и заморозила себе хвостик и усики. Посмотрите, совсем их не видно на картинке. Давайте мышке поможем? Отогреем мышку и нарисуем ей простыми карандашами усики и хвостик. Садитесь за столы, возьмите карандаши в руки. кто нарисовал, карандашик мне верните, а картиночку оставьте на стол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дорисовывают на подготовленных шаблонах с мышками усы и хвосты. Правильно держат каранда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4"/>
                <w:shd w:fill="FFFFFF" w:val="clear"/>
              </w:rPr>
              <w:t>В процессе рисования развиваются художественно-образные представления, мышление и речь, совершенствуются внимание и память, развивается мелкая моторика рук</w:t>
            </w:r>
          </w:p>
        </w:tc>
      </w:tr>
      <w:tr>
        <w:trPr>
          <w:trHeight w:val="90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из. 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вайте, ребята, вспомним всю сказку, превратимся в сказочных персонажей (на детей надеть маски) и вытащим реп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 теперь встанем в кружок и порадуемся, какие мы молодцы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(муз.сопр. №9 конец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повторяют движения и слова за воспитателем. Работают сообщ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ориентировки в пространстве и собственном теле; воспитание чувства ритма и те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слухового внимания, восприятия и памяти</w:t>
            </w:r>
          </w:p>
        </w:tc>
      </w:tr>
      <w:tr>
        <w:trPr>
          <w:trHeight w:val="90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В какой сказке мы сегодня побыв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ому мы помог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Что всем нам помогло вытащить Репку?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бята отвечают и делятся впечат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спитаны умения выслушивать друг друга, не перебивая.</w:t>
            </w:r>
          </w:p>
        </w:tc>
      </w:tr>
    </w:tbl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15:00Z</dcterms:created>
  <dc:creator>Ольга</dc:creator>
  <dc:description/>
  <cp:keywords/>
  <dc:language>en-US</dc:language>
  <cp:lastModifiedBy>Игорь</cp:lastModifiedBy>
  <cp:lastPrinted>2018-03-18T22:57:00Z</cp:lastPrinted>
  <dcterms:modified xsi:type="dcterms:W3CDTF">2018-03-18T20:16:00Z</dcterms:modified>
  <cp:revision>5</cp:revision>
  <dc:subject/>
  <dc:title/>
</cp:coreProperties>
</file>