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ой Смоле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 седыми башнями, над крутыми троп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летает время, ветер переме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ко   сердце города никогда не стари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ет добротою от кирпичных сте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ловно чудо дивное, над горой Соборною</w:t>
      </w:r>
    </w:p>
    <w:p>
      <w:pPr>
        <w:pStyle w:val="Heading1"/>
        <w:jc w:val="center"/>
        <w:rPr/>
      </w:pPr>
      <w:r>
        <w:rPr/>
        <w:t>Ангелом-хранителем высится собо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олько бед Смоленщине пережить представилос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рам Успенский выстоял врагам напереко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еленью укутанный, стеною окольцованн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покоряет душевной простот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оленщина любимая, ты лучшая части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ей России славной - Родины большой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22:00Z</dcterms:created>
  <dc:creator>Демонстрационная версия</dc:creator>
  <dc:description/>
  <dc:language>en-US</dc:language>
  <cp:lastModifiedBy>Демонстрационная версия</cp:lastModifiedBy>
  <dcterms:modified xsi:type="dcterms:W3CDTF">2013-11-13T17:54:00Z</dcterms:modified>
  <cp:revision>3</cp:revision>
  <dc:subject/>
  <dc:title>Мой Смоленск</dc:title>
</cp:coreProperties>
</file>