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средняя общеобразовательная школа № 1 с. Верхние Татышлы 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МР Татышлинский район Республики Башкортостан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сследовательская работа</w:t>
      </w:r>
    </w:p>
    <w:p>
      <w:pPr>
        <w:pStyle w:val="ListParagraph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rPr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2.3pt;width:335.2pt;height:182.2pt;mso-wrap-style:none;v-text-anchor:middle;mso-position-vertical:top" type="_x0000_t136">
            <v:path textpathok="t"/>
            <v:textpath on="t" fitshape="t" string="Нужны ли нам &#10;насекомые?&#10;     &#10;     &#10;     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sz w:val="28"/>
          <w:szCs w:val="28"/>
        </w:rPr>
        <w:t>Выполнила:</w:t>
      </w:r>
    </w:p>
    <w:p>
      <w:pPr>
        <w:pStyle w:val="ListParagrap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ученица 1 класса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Билалова Алина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льфисовна</w:t>
      </w:r>
    </w:p>
    <w:p>
      <w:pPr>
        <w:pStyle w:val="ListParagrap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Руководитель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учитель начальных </w:t>
      </w:r>
    </w:p>
    <w:p>
      <w:pPr>
        <w:pStyle w:val="ListParagraph"/>
        <w:ind w:left="4968" w:firstLine="696"/>
        <w:rPr>
          <w:sz w:val="28"/>
          <w:szCs w:val="28"/>
        </w:rPr>
      </w:pPr>
      <w:r>
        <w:rPr>
          <w:sz w:val="28"/>
          <w:szCs w:val="28"/>
        </w:rPr>
        <w:t>классов Габдуллина</w:t>
      </w:r>
    </w:p>
    <w:p>
      <w:pPr>
        <w:pStyle w:val="ListParagraph"/>
        <w:ind w:left="4968" w:firstLine="696"/>
        <w:rPr>
          <w:sz w:val="28"/>
          <w:szCs w:val="28"/>
        </w:rPr>
      </w:pPr>
      <w:r>
        <w:rPr>
          <w:sz w:val="28"/>
          <w:szCs w:val="28"/>
        </w:rPr>
        <w:t>Гульшат Халиковна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44" w:firstLine="69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2844" w:firstLine="69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зисы</w:t>
      </w:r>
    </w:p>
    <w:p>
      <w:pPr>
        <w:pStyle w:val="ListParagraph"/>
        <w:jc w:val="both"/>
        <w:rPr/>
      </w:pPr>
      <w:r>
        <w:rPr>
          <w:sz w:val="28"/>
          <w:szCs w:val="28"/>
        </w:rPr>
        <w:t xml:space="preserve">Тема исследовательской работы: </w:t>
      </w:r>
      <w:r>
        <w:rPr>
          <w:b/>
          <w:sz w:val="28"/>
          <w:szCs w:val="28"/>
        </w:rPr>
        <w:t>Нужны ли нам насекомые?</w:t>
      </w:r>
    </w:p>
    <w:p>
      <w:pPr>
        <w:pStyle w:val="ListParagraph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насекомые нашей местности.</w:t>
      </w:r>
    </w:p>
    <w:p>
      <w:pPr>
        <w:pStyle w:val="ListParagraph"/>
        <w:ind w:left="0" w:firstLine="708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собрать информацию о насекомых, обитающих в нашей местности, выяснить их значение в природе.</w: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учить и анализировать информацию о насекомых, полученную из книг и ресурсов интернет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прос среди взрослых и детей по теме исследовани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утем наблюдения выяснить их значение в окружающей среде.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 :</w:t>
      </w:r>
      <w:r>
        <w:rPr>
          <w:sz w:val="28"/>
          <w:szCs w:val="28"/>
        </w:rPr>
        <w:t xml:space="preserve"> опрос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учение книг, ознакомление с кино и телефильмами по теме своего исследования, наблюдение.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Данная исследовательская работа</w:t>
      </w:r>
      <w:r>
        <w:rPr>
          <w:b/>
          <w:sz w:val="28"/>
          <w:szCs w:val="28"/>
        </w:rPr>
        <w:t xml:space="preserve"> актуальна, </w:t>
      </w:r>
      <w:r>
        <w:rPr>
          <w:sz w:val="28"/>
          <w:szCs w:val="28"/>
        </w:rPr>
        <w:t xml:space="preserve">так как относится к одной из экологических проблем. Есть насекомые, которые жалят и при этом заражают опасными болезнями. Другие уничтожают полезные растения в садах и в полях. 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 xml:space="preserve">Факты, представленные в СМИ, утверждают о  колоссальном вреде, нанесенном сельскому хозяйству такими насекомыми, как саранча, колорадский жук и др. В медицинские учреждения обращаются люди с жалобой на заражение опасными болезнями от укусов различных насекомых. Исходя из этого вытекает </w:t>
      </w:r>
      <w:r>
        <w:rPr>
          <w:b/>
          <w:sz w:val="28"/>
          <w:szCs w:val="28"/>
        </w:rPr>
        <w:t xml:space="preserve">гипотеза, </w:t>
      </w:r>
      <w:r>
        <w:rPr>
          <w:sz w:val="28"/>
          <w:szCs w:val="28"/>
        </w:rPr>
        <w:t>что все насекомые вредны</w:t>
      </w:r>
      <w:r>
        <w:rPr>
          <w:sz w:val="32"/>
          <w:szCs w:val="32"/>
        </w:rPr>
        <w:t>.</w:t>
      </w:r>
    </w:p>
    <w:p>
      <w:pPr>
        <w:pStyle w:val="ListParagraph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стоит из трех этапов.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 xml:space="preserve">На первом этапе исследования проводился опрос среди взрослых и детей по теме исследования. Мнения опрошенных были различными. Появилась  еще одна </w:t>
      </w:r>
      <w:r>
        <w:rPr>
          <w:b/>
          <w:sz w:val="28"/>
          <w:szCs w:val="28"/>
        </w:rPr>
        <w:t>гипотеза,</w:t>
      </w:r>
      <w:r>
        <w:rPr>
          <w:sz w:val="28"/>
          <w:szCs w:val="28"/>
        </w:rPr>
        <w:t xml:space="preserve"> что есть и полезные насекомые.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были собраны различные энциклопедические материалы из книг и ресурсов Интернета. В ходе изучения этого материала автор познакомился с признаками насекомых:  внешним строением, местом обитания, способом передвижения; о пользе или вреде, наносимом человеку.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проводились наблюдения и была собрана коллекция некоторых насекомых, обитающих в наших краях.  </w:t>
      </w:r>
    </w:p>
    <w:p>
      <w:pPr>
        <w:pStyle w:val="ListParagraph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четвертом этапе я подготовила презентацию по данной теме.</w:t>
      </w:r>
    </w:p>
    <w:p>
      <w:pPr>
        <w:pStyle w:val="ListParagraph"/>
        <w:ind w:lef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Мир вокруг нас полон чудес. Для нас каждый прожитый день- это настоящее открытие. Нас окружают множество чудесных существ, одним из которых являются насекомые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ах я узнала много интересного о насекомых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4720" cy="42367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екомые – это самый многочисленный класс живых существ на Земле, обладающих наибольшим  разнообразием среди  всех остальных животных. Самые маленькие – величиной с точку; а жук – геркулес, длиной с маленького котёнка, может  тащить груз в два килограмма.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екомые  имеет тело, состоящее из двух-трех частей и трех пар ног. У взрослого насекомого тело  состоит из трех частей: голова, грудь и брюшко.  На голове – пара усиков, служащих для осязания и обоняния. У большинства насекомых одна пара сложных глаз, состоящих из множества крошечных глазков. Все насекомые  имеют  три пары членистых ног, прикреплённых  к груди. Ноги насекомых выполняют различные  функции. На них может быть маленький кармашек для сбора пыльцы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ризнакам насекомых можно объединить: внешнее строение (жуки, бабочки, стрекозы, пчелы), место обитания (наземные, водные), способ передвижения (летающие, ползающие, плавающие, прыгающие).</w:t>
      </w:r>
    </w:p>
    <w:p>
      <w:pPr>
        <w:pStyle w:val="ListParagraph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3209925" cy="248602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Я не раз наблюдала, как в теплый летний день порхают над лужайкой разноцветные бабочки. Люди придумали много сказок и легенд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В одной из сказок говорится, что бабочки – это ожившие цветы. За их красоту люди дали бабочкам красивые имена: махаон, адмирал, аполлон, зорька, лимонница. Разных  бабочек на земном шаре  много. Раньше всех  весной вылетает  яркая желтая бабочка лимонница. Она живет дольше всех бабочек -10 месяцев: родится летом, перезимует, весной отложит яички и умрет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Из яичек появляется гусеницы, которые превратятся затем в куколок, а из куколки  вновь вылетит красивая бабочка. Питаются бабочки нектаром цветов, а есть такие, которые вообще не едят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ListParagraph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3124200" cy="263842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ожья коровка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вки бывают разные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Оранжево-желтые, красные,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пуговки, в черную крапинку,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На травке, как красные капельки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чему божьих коровок так называют? Коровками, потому что умеют выделять «молочко», правда, не белое, а оранжевое. На самом деле это кровь, едкая и неприятно  пахнущая. Из-за нее не едят коровок ни птицы, ни ящерицы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ую пользу приносят божьи коровки? (поедают тлю)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А еще божьих коровок можно назвать перелетными жуками. Оказываются, в конце лета и осенью коровки летают на зимовку. А весной и в начале лета возвращаются обратно. Словно они не жуки, а перелетные птицы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не все коровки улетают. Многие из них прячутся в трещинах, под комками, в щелях коры деревьев, в прошлогодней траве. Поэтому, если сжигать прошлогоднюю траву можно стечь и насекомых. Относится и ним надо бережно не допускать сжигания листвы в садах и огородах.</w:t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3752850" cy="2943225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чик.</w:t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раве кузнечик ловкий</w:t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качет из конца в конец</w:t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ыстролетные подковки</w:t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арил ему отец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нашей планете обитает почти 7000 видов кузнечиков. Они живут  на всех континентах, кроме Антарктиды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узнечиков очень мощные, длинные задние лапки. Орган слуха у них находится на ногах, а стрекочут они крыльями. Стрекотать могут только самцы, однако есть виды, у которых стрекочут и самки. Одни кузнечики, питающие растительной пищей – поедают виноградные листья, цветы и почки, любят кусты чая, цитрусовые растения. Другие виды кузнечиков питаются мелкими насекомыми – мухами, мелкими бабочками  и их гусеницами. Летом самка кузнечика откладывает  на землю по 70-100яиц. Весной из них вылупляются личинки. Они   земного цвета с коричневой или черноватой полоской на спине. </w:t>
      </w:r>
      <w:r>
        <w:rPr>
          <w:sz w:val="28"/>
          <w:szCs w:val="28"/>
        </w:rPr>
        <w:drawing>
          <wp:inline distT="0" distB="0" distL="0" distR="0">
            <wp:extent cx="5949315" cy="25012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firstLine="708"/>
        <w:rPr/>
      </w:pPr>
      <w:r>
        <w:rPr/>
        <w:br w:type="textWrapping" w:clear="all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-5080</wp:posOffset>
            </wp:positionV>
            <wp:extent cx="4105275" cy="2762250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ху видел каждый. У нее огромные глаза, облегающие почти всю голову, ими муха великолепно видит, поэтому  к ней, нелегко подобраться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Муха   подвижная, ловкая, хорошо летает и ползает по гладким оконным стеклам и даже по потолку. На ее лапках есть специальные подушечки, они всегда слегка влажные и легко прилипают к гладким поверхностям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ухи очень вредные насекомые! Они летают по свалкам и помойкам и на своих лапках переносят болезнетворные микробы. Мухи разносят многие тяжелые инфекционные болезни. У них много врагов: пауки, лягушки, жабы, яще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52825" cy="2667000"/>
            <wp:effectExtent l="0" t="0" r="0" b="0"/>
            <wp:wrapSquare wrapText="righ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ела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 цветка на цветок,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етает пчела,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отовит медок,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гда весела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зари до зари,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трудах и заботах,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здельницей слыть,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Ей совсем не охотно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Пчелы – первые насекомые, от которых  человек стал получать пользу. С глубокой древности пчел разводят для получения воска, меда, прополиса и других продуктов  пчеловодства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Пчелы живут  большими семьями. Пчелиная семья из рабочих пчел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икие пчелы строят гнезда в земле, на  крупных берегах  рек, в дуплах старых деревьев, даже в пустых раковинах улиток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челиные гнезда состоит из ячеек-сотов. У каждой пчелы в задней части туловище находится жало. Когда пчела вонзает острые жала в кожу, его не так легко вынуть. После укуса пчела погибает: жало остается внутри жертвы, а без него пчела жить не может. Участок земли, где стоит  ульи, называют пасекой. </w:t>
      </w:r>
    </w:p>
    <w:p>
      <w:pPr>
        <w:pStyle w:val="ListParagraph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3857625" cy="3105150"/>
            <wp:effectExtent l="0" t="0" r="0" b="0"/>
            <wp:wrapSquare wrapText="lef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коз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Стихотворение « Стрекоза» М.Шаповалова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Стрекоза, стрекоза-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Любопытные глаз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То летит она вперед,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То весит, как вертолет,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д водой голубой, 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Над травой  луговой,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Над поляной лесной…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екозы – одни из самых красивых насекомых. Их можно увидеть солнечным летним днем над водой. Они бывают разных цветов: синие, зеленые, черные…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У стрекозы четыре сетчатых крыла, это помогает ей быстро  летать, а удлиненное,  словно руль тело направляет ее в полете. Ее большие глаза переливаются всеми цветами радуги! Стрекоза прожорлива  и постоянно охотится. Она питается мелкими насекомыми: комарами, жуками, мухами, мотыльками. За час стрекоза может съесть 40мух. Стрекозы  активны все лето, а осенью выпадают в спячку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чинки стрекоз - их еще называют наяды - очень много едят. С помощью сильно вытянутой вниз губы они хватают мальков, головастиков и маленьких жуков. За сутки личинки может съесть до 50мальков. Через год из неказистой личинки вылетит глазастая красавица. Она пока еще слабая, мягкие крылья и покров тела, но через 2 часа она уже может прекрасно летать. </w:t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</w:t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Чтобы узнать животный мир родного края, прежде всего нужно знать, где искать  животных? Кажется, вопрос очень простой, но  и очень важный. Ответ, правда, тоже  прост – повсюду. Но надо идти « на природу» с открытыми глазами, не полениться перевернуть  камень  может, там спряталась  многоножка, бросить пристальный взгляд  в густую листву (нет ли там кузнечика?)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же на поверхности водоема можно обнаружить  многих животных (водяных жуков  и клопов водомерок)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сной, с появлением насекомых я выношу на прогулку стеклянные баночки, коробочки, чтобы понаблюдать  за жуками и бабочками. При этом следует соблюдать  осторожность, чтобы не принести им вреда, они живые и их надо оберегать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2980" cy="426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А зимними вечерами люблю изучать строение насекомых с помощью увеличительных приборов, рассматривать собранную летом коллекцию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5650" cy="43281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5650" cy="4376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аблюдав за насекомыми, я пришла к выводу, что  некоторые насекомые нам вредят. Одни жалят и при этом заражают опасными болезнями. Другие уничтожают  полезные растения в полях, садах, огородах, лесах.</w:t>
      </w:r>
    </w:p>
    <w:p>
      <w:pPr>
        <w:pStyle w:val="ListParagraph"/>
        <w:ind w:left="0" w:firstLine="709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о среди насекомых много полезных. Пчелы не только дают мед и воск, но и опыляют цветы, из которых потом вырастают  огурцы и кабачки, дыни и арбузы. Если не существовало бы навозных жуков, пастбища для скота скрылись бы под грудами навоза. Божья коровка поедает тлей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А самое главное – многие насекомые служат пищей рыбам, птицам и многим другим полезным и необходимым животным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Литература.</w:t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1. С.Вохринцева «Насекомые» Дид. материал Издательство «Страна Фантазий»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2. Л.Я. Гальперштейн «Моя первая энциклопедия»                                                        М. «Росмэн»2008г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М.Монтессори Чудеса преображения «На озере»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4. Интернет ресурсы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5. Я познаю мир: Дет. энциклопедия: Насекомые ⁄ Под общей редакцией О.Г. Хинн.- М. : ООО «Изд. АСТ- ЛТД», 1997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30:00Z</dcterms:created>
  <dc:creator>Динарис</dc:creator>
  <dc:description/>
  <cp:keywords/>
  <dc:language>en-US</dc:language>
  <cp:lastModifiedBy>Админ</cp:lastModifiedBy>
  <dcterms:modified xsi:type="dcterms:W3CDTF">2018-11-17T07:13:00Z</dcterms:modified>
  <cp:revision>6</cp:revision>
  <dc:subject/>
  <dc:title>Муниципальное бюджетное общеобразовательное учреждение средняя общеобразовательная школа № 1 с</dc:title>
</cp:coreProperties>
</file>