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Style w:val="StrongEmphasis"/>
          <w:rFonts w:cs="Times New Roman" w:ascii="Times New Roman" w:hAnsi="Times New Roman"/>
          <w:b w:val="false"/>
          <w:i w:val="false"/>
          <w:caps w:val="false"/>
          <w:smallCaps w:val="false"/>
          <w:color w:val="0000FF"/>
          <w:spacing w:val="0"/>
          <w:sz w:val="28"/>
          <w:szCs w:val="28"/>
          <w:shd w:fill="auto" w:val="clear"/>
        </w:rPr>
        <w:t>Зачем ребенку посещать бассейн?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Каждый человек должен уметь плавать. И чем раньше он научится плавать, тем лучше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упание, игры в воде, плавание благоприятны для всестороннего физического развития ребенка. Работоспособность мышц у дошкольников невелика, они быстро утомляются при нагрузках. Детям более свойственна динамика, подвижные игры. Во время плавания чередуются напряжение и расслабление разных групп мышц, что увеличивает их работоспособность и силу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занятиях плаванием позвоночник правильно формируется, вырабатывается хорошая осанка. В то же время активное движение ног в воде в безопорном положении укрепляют стопы ребенка и предупреждают развитие плоскостопие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гулярные занятия плаванием положительно влияют на закаливание детского организма: повышается иммунитет, укрепляется нервная система, крепче становится сон, улучшается аппетит, совершенствуются движения, увеличивается выносливость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дновременно с обучением плаванию детям прививаются умения и навыки самообслуживания, что очень важно для всестороннего развития ребенка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лавание благотворно влияет не только на физическое развитие ребенка, но и на формирование личности, но не всем детям общение с водой доставляет удовольствие и радость, некоторые боятся входить в воду, боятся глубины.</w:t>
      </w:r>
    </w:p>
    <w:p>
      <w:pPr>
        <w:pStyle w:val="Normal"/>
        <w:rPr/>
      </w:pPr>
      <w:r>
        <w:rPr>
          <w:rFonts w:cs="Times New Roman" w:ascii="Times New Roman" w:hAnsi="Times New Roman"/>
          <w:color w:val="000000"/>
          <w:sz w:val="28"/>
          <w:szCs w:val="28"/>
          <w:shd w:fill="F3F3F3" w:val="clear"/>
        </w:rPr>
        <w:t> </w:t>
      </w:r>
      <w:r>
        <w:rPr>
          <w:rFonts w:cs="Times New Roman" w:ascii="Times New Roman" w:hAnsi="Times New Roman"/>
          <w:b w:val="false"/>
          <w:i w:val="false"/>
          <w:color w:val="000000"/>
          <w:sz w:val="28"/>
          <w:szCs w:val="28"/>
          <w:shd w:fill="F3F3F3" w:val="clear"/>
        </w:rPr>
        <w:t>Главная опасность не в воде, не действия в ней, а чувство страха и боязнь глубины. Именно поэтому первые шаги к обучению плаванию направлены на то, чтобы помочь ребенку преодолеть это неприятное чувство, дать детям возможность привыкнуть к условиям необычной для них среды, освоиться в воде и полюбить занятия плаванием. Занятия плаванием развивают такие черты личности, как целеустремленность, самообладание, решительность, смелость, дисциплинированность, умение действовать в коллективе, проявлять самостоятельность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О НУЖНО ДЛЯ ПОСЕЩЕНИЯ БАССЕЙНА В ДЕТСКОМ САДУ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обы ребенок осваивал азы плавания в детсадовском бассейне нужно будет подготовиться и приобрести купальные принадлежности, а именно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· Длинный махровый халат с капюшоном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· Плавки для мальчиков и купальник для девочек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· Резиновая обувь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· Резиновая шапочка</w:t>
      </w:r>
    </w:p>
    <w:p>
      <w:pPr>
        <w:pStyle w:val="Normal"/>
        <w:rPr/>
      </w:pPr>
      <w:r>
        <w:rPr>
          <w:rFonts w:cs="Times New Roman" w:ascii="Times New Roman" w:hAnsi="Times New Roman"/>
          <w:color w:val="FF0000"/>
          <w:sz w:val="28"/>
          <w:szCs w:val="28"/>
        </w:rPr>
        <w:t>ОСНОВНЫЕ ПРАВИЛА ПОСЕЩЕНИЯ БАССЕЙНА В ДЕТСКОМ САДУ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 в любом бассейне, здесь также действуют свои правила посещения. Единственное отличие заключается в том, что правила должны выполняться с особой щепетильностью, ведь речь идет о здоровье детей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каждом дошкольном учреждении может быть разработан свой свод правил, который лишь немного дополняет общие рекомендации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Перед заходом воду необходимо принять душ с мылом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В бассейне запрещается громко кричать и шуметь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Дети должны четко выполнять все инструкции педагога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В том случае, если ребенок неважно себя чувствует, то ему настоятельно не рекомендуется посещать занятия в бассейне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ация плавания в детском саду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начале температура воды достигает 33 градусов, по мере обучения температура может несколько упасть – до 30 градусов. Было замечено, что при более высокой температуре воды в бассейне дети лучше усваивают материал, быстрее обучаются плаванию. Этому способствует ряд факторов: из теплой воды вылезать не хочется – детям нравится в ней находиться. Кроме этого, теплая вода расслабляет, уходит гиперактивность, которая особенно «популярна» среди современной малышни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должительность занятия в бассейне четко регламентируется санитарными правилами и зависит от возраста ребенка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· В младшей группе – 15-20 минут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· В средней группе – 20-25 минут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· В старшей группе – 25-30 минут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· В подготовительной группе – 25-30 минут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инаются занятия с минимального отрезка времени и по мере прохождения программы увеличиваются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д началом занятий с детьми проводятся беседы, в которых дошколят знакомят с правилами посещения бассейна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Подготовительная часть проводится на суше и представляет собой физкультминутку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Основная часть проводится в воде, где дети выполняют различные упражнения, играют в водные игры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Заключительная часть, как правило, самая любимая детьми – свободное плавание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нятия проводятся в игровой форме, используется различный водный инвентарь. Сначала дети знакомятся с водой, привыкают к ней, а затем овладевают основными видами плавания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8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Arial" w:hAnsi="Arial" w:eastAsia="SimSun" w:cs="Mangal"/>
      <w:color w:val="auto"/>
      <w:kern w:val="2"/>
      <w:sz w:val="20"/>
      <w:szCs w:val="24"/>
      <w:lang w:val="ru-RU" w:eastAsia="zh-CN" w:bidi="hi-IN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Style14">
    <w:name w:val="Символ нумерации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ascii="Arial" w:hAnsi="Arial" w:cs="Mangal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8T11:58:39Z</dcterms:created>
  <dc:creator/>
  <dc:description/>
  <dc:language>en-US</dc:language>
  <cp:lastModifiedBy/>
  <cp:revision>0</cp:revision>
  <dc:subject/>
  <dc:title/>
</cp:coreProperties>
</file>