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  <w:t xml:space="preserve">Проект по развитию мелкой моторики пальцев рук,  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  <w:t xml:space="preserve">у детей с задержкой психического развития 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  <w:t>через приобщение к декоративно-прикладному искусству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В настоящее время наблюдается тенденция к увеличению числа детей, имеющих тяжелые нарушения в психофизическом развитии. Категория детей со сложными дефектами требует своевременного оказания комплексной психолого – медико – педагогической помощи и поддержки. Актуальной проблемой является и воспитания таких дете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Основная цель коррекционно – развивающей деятельности в ДОУ для детей с множественными дефектами – способствовать их социальной адаптации и реализации имеющихся у детей возможносте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При организации эффективной коррекционной  работы, построении индивидуальной траектории развития ребенка со сложными дефектами и разработке оптимального образовательного маршрута необходимо учитывать следующие аспекты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психологические особенности данной категории детей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структуру нарушений, составляющих сложный дефект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основные принципы коррекционной педагогик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Известно, что дети с задержкой психического развития имеют следующие наиболее значимые особенности: недостаточный запас знаний и представлений об окружающем, пониженную познавательную активность, замедленный темп формирования высших психических функций, слабость регуляции произвольной деятельности, нарушения различных сторон реч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Часто в раннем возрасте у детей данной категории отмечается задержка речевого развития (позднее появление первых слов, отставание в формировании фразовой речи), а на более поздних этапах наблюдается отставание в овладении речью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Большую роль в структуре дефекта детей с ЗПР играют речевые нарушения, которые характеризуются определенными чертам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Дошкольное детство - начальный этап формирования личности человека, но у</w:t>
      </w:r>
      <w:r>
        <w:rPr>
          <w:rFonts w:cs="Arial" w:ascii="Arial" w:hAnsi="Arial"/>
          <w:sz w:val="24"/>
          <w:szCs w:val="24"/>
          <w:lang w:eastAsia="ru-RU"/>
        </w:rPr>
        <w:t xml:space="preserve"> детей с задержкой психического развития недостаточно развито умение последовательно и связно излагать свои мысли. Они, начиная осознавать свой недостаток, становятся молчаливыми, застенчивыми, нерешительными, затрудняется их общение с другими людьми, снижается познавательная активность. Для них характерны неустойчивость внимания, снижение вербальной памяти и продуктивности запоминания, отставание в развитии словесно-логического мышления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.</w:t>
      </w:r>
      <w:r>
        <w:rPr>
          <w:rFonts w:cs="Arial" w:ascii="Arial" w:hAnsi="Arial"/>
          <w:sz w:val="24"/>
          <w:szCs w:val="24"/>
          <w:lang w:eastAsia="ru-RU"/>
        </w:rPr>
        <w:t xml:space="preserve"> Речь аграмматична и недостаточно фонетически оформлена, мало понятна, недостаточная речевая активность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Наряду с общей соматической ослабленностью, им присуще и некоторое отставание в развитии двигательной сферы, которая характеризуется плохой координацией движений, неуверенностью в выполнении дозированных движений, снижением скорости и ловкости выполнения. Наибольшие трудности выявляются при выполнении движений по словесной инструкции. Отмечается замедленность и неловкость движений, недостаточная координация пальцев, кисти руки, недоразвитие мелкой моторик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поставляя все вышеперечисленное и результаты диагностики развития детей группы, мы определились в направлении работы: выполняя задачи «Программы воспитания и обучения в детском саду « От рождения до школы» (под редакцией Н.Е. Вераксы,  Т. С.Комаровой, М.А.Васильевой) , «Программы воспитания и обучения дошкольников с интеллектуальной недостаточностью» (Баряева  Л.Б., Гаврилушкина О.П., Зарин А.П., Соколова Н.Д.) и  дополнительной коррекционной программы ««Устранение общего недоразвития речи у детей дошкольного возраста» (Т.Б.Филичева, Г. В. Чиркина), необходимо особое внимание уделять формированию навыков устной речи через развитие мелкой моторики рук. Навыки моторики помогают ребенку исследовать, сравнивать, классифицировать и тем самым позволяют ему лучше понять мир, в котором он живет. Современные научные данные подтверждают, что области коры головного мозга, «отвечающие» за движение органов речи и управляющие движениями пальцев рук, расположены в непосредственной близости друг от друга. Следовательно, идущие в кору головного мозга нервные импульсы от движущихся пальцев рук «тревожат» расположенные по соседству речевые зоны, стимулируя их активную деятельность. Таким образом, развитие мелкой моторики сыграет огромную роль в развитии речи детей. Для этого необходимо выстроить работу творчески и интересно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группе предполагается создать условия для накопления практического опыта и, прежде всего, ручной умелости, без которой невозможно быстро и успешно усвоить различные навыки. Аппликация, вырезание из бумаги, лепка из пластилина, оригами, бисероплетение и другие виды детского творчества не только развивают ребенка эстетически, но и помогают ему учиться аккуратности и терпению, без которых в школе не обойтись, а также разрабатывают мелкую моторику пальцев, что упрощает обучению письму и способствует формированию правильной и красивой речи. Практические навыки, полученные в ходе выполнения заданий по развитию мелкой моторики пальцев рук, проводимые во всех видах деятельности, и технические навыки, приобретенные на занятиях по ручной умелости, позволят детям почувствовать свою успешность. У ребят уже сегодня устойчивый интерес к продуктивной деятельности. Это нас и подтолкнуло к идее углубить работу по развитию мелкой моторики, приобщая детей к декоративно- прикладному искусству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Декоративно-прикладное искусство по своему происхождению искусство народное: народ создает вещи, сохраняет их красоту и опыт их создания передает наследникам. Декоративно-прикладное искусство – это раздел искусства, посвящённый созданию художественных изделий. Его произведениями являются различная утварь, мебель, ткани, орудия труда, средства передвижения, одежда и всякого рода украшения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Изучив возможности и интересы родителей, мы пришли к выводу, что они владеют различными технологиями декоративно- прикладного искусства (вышивка, бисероплетение, вязание, тестопластика), обладают развитым, богатым воображением, заинтересованы в работе с детьми, проявляют активность в посещениях всевозможных городских выставок, мастер- классов. Такое понимание, творческий потенциал родителей вдохновили нас на создание проекта «Умелые руки», который включает специально организованные занятия по ручной умелости (конструирование, ручной труд, аппликация, лепка, рисование) , самостоятельную продуктивную деятельность детей, совместную работу с родителями. Результатом работы в этом направлении станут традиционные выставки в группе, ДОУ, участие в городских семейных конкурсах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оект раскрывает задачи и содержание работы по развитию мелкой моторики рук посредством приобщения детей к декоративно- прикладному искусству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держание проекта предполагает комплексный подход к развитию ребенка на эмоциональном, психофизиологическом и интеллектуальном уровнях через знакомство с искусством в разных видах деятельности (например, занятия интегрированного характера; экскурсии; участия детей в выставках МДОУ и мероприятиях города; кружковая работа; совместная творческая деятельность с родителями)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Нельзя сказать, что мы особо выделяем приоритет какой- либо форме работы с детьми. Ее выбор зависит от интереса детей к предлагаемой деятельности, их индивидуальных и возрастных особенностей, творческих способностей и занятости родителей, а также материальной базы для заняти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Формы организации продуктивной деятельности ребенка такие ка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осещение выставок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фронтальные, подгрупповые и индивидуальные занят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амостоятельная творческая деятельность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вместная деятельность детей и роди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ция выставок детского творчества совместно с родителями,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едполагают активное использование взаимодействия ребенка с объектами рукотворного мира, а также применение современных технических средств обучения и новых информационных технологий, направленных на расширение кругозора, укрепление мелкой моторики и овладение грамотной устной речью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оект направлен на всестороннее развитие дошколь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ознавательное (формирование представления о рукотворном мир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ерцептивно- эмоциональное (формирование положительного отношения к искусств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актическое (формирование склонности к проявлению позитивного взаимодействия)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ремя занятия как в специально организованной так и в свободной деятельности детей в дошкольном учреждении и дома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ХОД ПРОЕКТА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Цель проекта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витие речи у детей с ЗПР через укрепление мелкой моторики пальцев рук посредством приобщения ребенка к декоративно- прикладному искусству и организацию совместного творчества детей и родителе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Задачи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здать условия для ситуативно - делового, личностно- организационного общения на основе общего дела ребенка и р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формировать представления об искусстве как виде творческой деятельности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сширять знания о видах искусства: декоративно- прикладном (гжельская, хохломская, городецкая, жостовская роспись; керамические изделия; народные игрушки), изобразительном, литературе, музыке, теат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вивать умение выражать в речи свои впечатления, высказывать суждения, оценки; развивать эстетические чувства, эмоции, переживания; учить самостоятельно создавать художественные образы в разных видах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оспитывать интерес к искусству родного кр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пособствовать формированию установки на получение качественного результата и преодоление частных неудач, неизбежных в процессе его пол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здать педагогические условия для развития речи у детей с ОНР через укрепление мелкой моторики пальцев рук путем приобщения ребенка к декоративно- прикладному искусству посредством взаимодействия всех специалистов детского с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вивать мелкую моторику рук в разнообразных видах деятельности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Основные принципы реализации проек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 xml:space="preserve">Принцип доступности </w:t>
      </w:r>
      <w:r>
        <w:rPr>
          <w:rFonts w:cs="Arial" w:ascii="Arial" w:hAnsi="Arial"/>
          <w:sz w:val="24"/>
          <w:szCs w:val="24"/>
          <w:lang w:eastAsia="ru-RU"/>
        </w:rPr>
        <w:t>- обучение и воспитание ребенка осуществляется в доступной, привлекательной и соответствующей его возрасту форме: игры, экскурсии, чтения литературы, рассматривание иллюстраций, продуктивной деятельности, театрализован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 xml:space="preserve">Принцип гуманистичности </w:t>
      </w:r>
      <w:r>
        <w:rPr>
          <w:rFonts w:cs="Arial" w:ascii="Arial" w:hAnsi="Arial"/>
          <w:sz w:val="24"/>
          <w:szCs w:val="24"/>
          <w:lang w:eastAsia="ru-RU"/>
        </w:rPr>
        <w:t>- предполагает индивидуально- ориентированный подход и всестороннее развитие личности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 xml:space="preserve">Принцип деятельности </w:t>
      </w:r>
      <w:r>
        <w:rPr>
          <w:rFonts w:cs="Arial" w:ascii="Arial" w:hAnsi="Arial"/>
          <w:sz w:val="24"/>
          <w:szCs w:val="24"/>
          <w:lang w:eastAsia="ru-RU"/>
        </w:rPr>
        <w:t>- развитие мелкой моторики осуществляется через различные виды дет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 xml:space="preserve">Принцип интеграции </w:t>
      </w:r>
      <w:r>
        <w:rPr>
          <w:rFonts w:cs="Arial" w:ascii="Arial" w:hAnsi="Arial"/>
          <w:sz w:val="24"/>
          <w:szCs w:val="24"/>
          <w:lang w:eastAsia="ru-RU"/>
        </w:rPr>
        <w:t>- необходимость взаимодействия всех субъектов педагогического процесса в данном направл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 xml:space="preserve">Принцип системности </w:t>
      </w:r>
      <w:r>
        <w:rPr>
          <w:rFonts w:cs="Arial" w:ascii="Arial" w:hAnsi="Arial"/>
          <w:sz w:val="24"/>
          <w:szCs w:val="24"/>
          <w:lang w:eastAsia="ru-RU"/>
        </w:rPr>
        <w:t>- решение задач в системе всего учебно- воспитательного процесса и всех видах деятельности в рамках ДОУ, города и семь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 xml:space="preserve">Принцип преемственности </w:t>
      </w:r>
      <w:r>
        <w:rPr>
          <w:rFonts w:cs="Arial" w:ascii="Arial" w:hAnsi="Arial"/>
          <w:sz w:val="24"/>
          <w:szCs w:val="24"/>
          <w:lang w:eastAsia="ru-RU"/>
        </w:rPr>
        <w:t>- организация и поддержание связей между возрастными категориями, учет разноуровневого и разновозрастно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 xml:space="preserve">Принцип регионализма </w:t>
      </w:r>
      <w:r>
        <w:rPr>
          <w:rFonts w:cs="Arial" w:ascii="Arial" w:hAnsi="Arial"/>
          <w:sz w:val="24"/>
          <w:szCs w:val="24"/>
          <w:lang w:eastAsia="ru-RU"/>
        </w:rPr>
        <w:t>- использование объектов культуры, прежде всего, своего края, с учетом его историко - географических, этнографичсеких особенносте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ЭТАПЫ РЕАЛИЗАЦИИ ПРОЕКТА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Организационный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>Меропри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ыбор темы проекта и его разрабо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Изучение научно- практических и методических источников по заявленной пробл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одбор методического материала по заявленной т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системы работы по развитию мелкой моторики рук у детей с ЗПР и приобщения ребенка к декоративно- прикладному искусств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ция кружковой работы «Бисерные фантази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перспективного плана работы кружка «Бисерные фантази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конспектов занятий, бесед, познавательных игр, сценарие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анкет для родителей по определению творческого интере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проекта совместной деятельности детей и родителей «Умелые рук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ция выставочного уголка творческого проекта «Умелы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консультаций для родителе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Диагностический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i/>
          <w:iCs/>
          <w:sz w:val="24"/>
          <w:szCs w:val="24"/>
          <w:lang w:eastAsia="ru-RU"/>
        </w:rPr>
        <w:t>Меро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ыявить уровень развития мелкой моторики пальцев рук у дет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тследить уровень развития у детей по конструированию и ручному труд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ставить характеристику уровня развития детей по аппл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характеризовать уровень развития детей по леп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Анкетирование родителей с целью выявления творческого интереса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Практический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>Мероприят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еализация планов работы кружка «Бисерные фантазии» с детьми старшей и подготовительной логопедической групп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ставление сборника конспектов занятий, бесед, познавательных игр, сценариев, развлече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образцов продуктивной деятельности для работы с деть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консультативного материала, занятий для роди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ция выставок продуктивной деятельности детей и родителей групп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ция для родителей практико- ориентированных занятий в целях заинтересованности к совместной продуктивной деятельности с деть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ция и совместное проведение мастер- класса для родителей и детей по бисероплетению и ознакомлению с жизнью и бытом народов республики Татарстан и его культуре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Обобщающий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>Мероприят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бобщение итогов фронтальной и индивидуальной работы с детьми и родител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Анализ эффективности работы системы работы с детьми по развитию мелкой моторики рук у детей с ЗПР и приобщения ребенка к декоративно - прикладному искусств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методических рекоменда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одготовка презентационного буклета, фотоальбомов, отражающих содержание работы с деть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ставление сборника детских сказок и истор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истематизация конспектов занятий продуктивной деятельности по развитию мелкой мотор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Составление картотеки игр и упражнений на развитие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лкой моторики пальцев рук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лухового внимания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вязной диалогической и монологической речи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ечевого дыхания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укрепления артикуляционного аппарата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сновных психический процессов (памяти, внимания, воображе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писание опыта работы «полезные слова» как эффективное средство обогащения словарного запа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формление мини – музея «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ставление и оформление книги- альбома «Бисерные фантази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и подборка материала для изготовления совместных работ детей и род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формление альбома по декоративно- прикладному искусству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Внедренческо- презентативный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>Мероприят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езентация системы работы с детьми по развитию мелкой моторики рук у детей с ЗПР и приобщения ребенка к декоративно - прикладному искусств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работка и проведение мастер- класса «Методика и проведение развивающих речевых игр» для воспитателей массовых групп ДО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Авторские игры по ознакомлению с декоративно – прикладным  искусст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ставление и оформление буклета по теме «Говорящие игры» (подборка авторских игр по развитию моторики пальцев рук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Фотоматериалы результативности проектной деятельности. Обобщение опыта работы и составление методических рекомендаций «Система по развитию мелкой моторики пальцев рук у детей»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ru-RU"/>
        </w:rPr>
        <w:t>Практическая значим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вместная творческая деятельность с родителями поможет в развитии способностей ребенка, в формировании его ценных жизненных ориентац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озникнет интерес детей к декоративно- прикладному искусству и искусству родного кр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укрепление мелкой моторики будет способствовать развитию речи дет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для расширения знаний об искусстве наладится сотрудничество с социальными институтами города: музеем. Будет разработан информационно- методический материал для родителей и педагогов (конспекты занятий, консультативный материал, картотека игр и упражнений на развитие мелкой моторики и ручной умелости)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СТРУКТУРА ПРОЕКТА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еализация данного проекта в ДОУ осуществляется через цикл занятий с детьми, кружковую работу, создание творческих групп (совместно с родителями), взаимодействие со специалистами ДОУ и социальными институтами города. Реализуя «Программу воспитания и обучения в детском саду» (под редакцией  Н.Е.Вераксы, Т. С.Комаровой, М.А.Васильевой) и «Программы воспитания и обучения дошкольников с интеллектуальной недостаточностью» (Баряева  Л.Б., Гаврилушкина О.П., Зарин А.П., Соколова Н.Д.) и  дополнительной коррекционной программы «Устранение общего недоразвития речи у детей дошкольного возраста» (Т.Б.Филичева, Г. В. Чиркина), работа с детьми по развитию мелкой моторики осуществляется через пальчиковые игры, пальчиковую гимнастику, пальчиковые упражнения, практикуя их во всех видах деятельности и подбирая под лексические темы логопедических и других заняти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Большое значение придается работе по формированию умелости в дошкольном возрасте. Она многообразная и разносторонняя, организована в различных направлениях. Развитие ручной умелости осуществляется на различных занятиях: рисование, аппликация, лепка, конструирование, ручной труд. Целью этих занятий является укрепление мелкой моторики за счет совершенствования технических навыков и умений детей, регулярной практической деятельности, а также развитие детской фантазии, художественного вкуса, стремления добиться поставленной цели, почувствовать себя успешным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Тесное сотрудничество со специалистами ДОУ (учитель- дефектолог, инструктор по физкультуре, музыкальный руководитель) по развитию мелкой моторики пальцев рук улучшит качество результатов нашей работы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пецифика работы в нашей группе предполагает тесное сотрудничество с учителем- логопедом. На логопедических занятиях, во время индивидуальной работы с детьми, во время проведения коррекционного часа воспитателями, учитель- дефектолог активно пропагандирует, выполняет вместе с детьми, контролирует, анализирует тематические упражнения и задания по развитию мелкой моторики. Преемственность в работе учителя-дефектолога, воспитателей и других специалистов позволит добиться положительных результатов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сихогимнастика и упражнения на релаксацию, специальные игры с психологом снижают психическое напряжение у детей, развивают психомоторные качества, внимание, память, мышление, помогают детям адаптироваться в определенных ситуациях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На физкультурных занятиях развиваем общую моторику и координацию движений, а также используем упражнения для коррекции не только двигательного, но и речевого, эмоционального и общего психического развития. Занятия проводятся с проговариванием стихотворных текстов. Разученные упражнения общего характера включаются в различные виды деятельно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се виды деятельности по развитию мелкой моторики привлекают детей. Их интригует мотивация задания, интересует процесс работы и радует результат. Особенно ярко ребята проявляют свои эмоционально- речевые возможности, когда погружаются в мир театра. Одинаково успешно они становятся артистами как теневого, так и пальчикового, настольного и кукольного театров. Гармонизация движений мелкой моторики рук и органов речи способствует формированию правильного произношения, помогает избавиться от монотонности речи, нормализовать ее темп, учит соблюдению речевых пауз, снижает напряжение. Дети учатся говорить, общаться, играть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Развивая мелкую моторику в рамках проекта, мы обогащаем и расширяем работу, приобщив детей к декоративно- прикладному искусству, опираясь на интересы ребенка и семьи. «Умелые руки» состоит из разных артелей: «Самоделкин», «Мастерица», «Лесовичок», «Рукодельница», «Маленький скульптор», «Очумелые ручки», «Бисерные фантазии», в которых дети и родители учатся тестопластике, бисероплетению, изготовлению поделок из бумаги, природного, бросового материала, лепке, аппликации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Используя разнообразный материал по детскому творчеству, мы всесторонне развиваем способности малыша. Новые интересные идеи приходятся по душе не только детям, но и самим взрослым, приобщая их к декоративно- прикладному искусству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Ожидаемые результаты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Благодаря проделанной работе по развитию мелкой моторике пальцев рук, навыки детей должны стать более совершенными. Должен быть качественный скачок в развитии детей. Результаты диагностики должны подтверждать и доказать важность, необходимость и актуальность этого проекта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Родители должны активно поддержать интерес ребят и стать участниками совместных работ. Умелые руки, фантазия детей и взрослых должны пополнить  выставки работами разной направленности декоративно- прикладного искусства в рамках группы и ДОУ.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ascii="Times New Roman" w:hAnsi="Times New Roman"/>
      <w:sz w:val="24"/>
      <w:szCs w:val="24"/>
    </w:rPr>
  </w:style>
  <w:style w:type="character" w:styleId="C0">
    <w:name w:val="c0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Calibri"/>
      <w:sz w:val="24"/>
      <w:szCs w:val="24"/>
      <w:lang w:eastAsia="ru-RU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9</Words>
  <Characters>19253</Characters>
  <CharactersWithSpaces>16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9:13:00Z</dcterms:created>
  <dc:creator>1</dc:creator>
  <dc:description/>
  <dc:language>en-US</dc:language>
  <cp:lastModifiedBy/>
  <dcterms:modified xsi:type="dcterms:W3CDTF">2018-11-17T19:13:00Z</dcterms:modified>
  <cp:revision>3</cp:revision>
  <dc:subject/>
  <dc:title>МБДОУ «Детский сад №26 комбинированного вида «АБВГДейка» Чистопольского муниципального района Республики Татар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