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color w:val="FFFFFF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ar-SA"/>
        </w:rPr>
        <w:t>"Сергачская средняя общеобразовательная школа № 2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предме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усский язы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FFFF"/>
          <w:sz w:val="28"/>
          <w:szCs w:val="28"/>
        </w:rPr>
        <w:t>2016 год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; 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ника рабочих программ «Школа России» 1-4 классы. - М.: «Просвещение», 2011г.; программы ООП НОО МБОУ «Сергачская СОШ №2» в новой редакции, утвержденной приказом МБОУ «Сергачская СОШ №2» от 31.08.2016г. №105-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зучение курса «Русский язык» в каждом классе начальной школы отводится 5ч в неделю. Программа рассчитана на 575 ч: 1 класс —50ч (10 учебных недель), 2, 3 и 4 классы — по 175ч (35 учебных недель). Всего: 575 ч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ализуется с использованием учебнико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сский язык, 1 класс / В.П.Канакина, В.Г Горецкий/ учебник для общеобразовательных учреждений с приложением  на электронном  носителе.  1 ч. - М.:Просвещение, 20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сский язык, 2 класс /  В.П.Канакина, В.Г Горецкий/ учебник для общеобразовательных учреждений с приложением  на электронном  носителе. В 2 ч. - М.:Просвещение, 201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сский язык, 3 класс / В.П.Канакина, В.Г Горецкий/ учебник для общеобразовательных учреждений с приложением  на электронном  носителе. В 2 ч. - М.:Просвещение, 2013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сский язык, 4 класс / В.П.Канакина, В.Г Горецкий/ учебник для общеобразовательных учреждений с приложением  на электронном  носителе. В 2 ч. - М.: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ыпускниками начальной школы определенных личностных, 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«Русский язык» достигаются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 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«Русский язык» достигаются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«Русский язык» достигаются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 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- осознавать язык как основное средство человеческого общения и явление национальной культур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-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-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-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;</w:t>
      </w:r>
    </w:p>
    <w:p>
      <w:pPr>
        <w:pStyle w:val="Style2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рфографически и каллиграфически правильно списывать и писать под диктовку текст (70—85 слов), включающий все изученные орфограммы по программе начальной школы; проверять написанное;</w:t>
      </w:r>
    </w:p>
    <w:p>
      <w:pPr>
        <w:pStyle w:val="Style25"/>
        <w:spacing w:before="0" w:after="0"/>
        <w:rPr/>
      </w:pPr>
      <w:r>
        <w:rPr>
          <w:color w:val="000000"/>
          <w:sz w:val="28"/>
          <w:szCs w:val="28"/>
        </w:rPr>
        <w:t>- производить звуко-буквенный разбор слов типа: </w:t>
      </w:r>
      <w:r>
        <w:rPr>
          <w:i/>
          <w:iCs/>
          <w:color w:val="000000"/>
          <w:sz w:val="28"/>
          <w:szCs w:val="28"/>
        </w:rPr>
        <w:t>школьный, сливки, народ, ружьё, ель, морковь;</w:t>
      </w:r>
    </w:p>
    <w:p>
      <w:pPr>
        <w:pStyle w:val="Style25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 производить разбор по составу (находить в слове окончание, выделять корень, приставку, суффикс) слов типа</w:t>
      </w:r>
      <w:r>
        <w:rPr>
          <w:rStyle w:val="Appleconvertedspace"/>
          <w:rFonts w:eastAsia="Andale Sans UI;Arial Unicode MS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звонить, смелость, лимонный, подсказка, заморский, пообедали;</w:t>
      </w:r>
    </w:p>
    <w:p>
      <w:pPr>
        <w:pStyle w:val="Style25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 производить разбор слова как части речи: начальная форма, род, склонение, падеж, число имен существительных; начальная форма, род, падеж, число имен прилагательных; начальная (неопределенная) форма, спряжение, число, время, лицо (в настоящем и будущем времени), род (в прошедшем времени) глаголов; начальная форма, падеж, лицо, число, род (в 3-м лице единственного числа) местоимений;</w:t>
      </w:r>
    </w:p>
    <w:p>
      <w:pPr>
        <w:pStyle w:val="Style2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ить синтаксический разбор простого предложения, предложения с однородными членами;</w:t>
      </w:r>
    </w:p>
    <w:p>
      <w:pPr>
        <w:pStyle w:val="Style25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rFonts w:eastAsia="Andale Sans UI;Arial Unicode M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ять тему текста, его основную мысль, автором прямо не сформулированную, подбирать заголовок к тексту, делить текст на части, составлять план текста;</w:t>
      </w:r>
    </w:p>
    <w:p>
      <w:pPr>
        <w:pStyle w:val="Style25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rFonts w:eastAsia="Andale Sans UI;Arial Unicode M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ять тип текста (повествование, описание, рассуждение); использовать эти типы текстов в речи;</w:t>
      </w:r>
    </w:p>
    <w:p>
      <w:pPr>
        <w:pStyle w:val="Style25"/>
        <w:spacing w:before="0" w:after="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писать изложение и сочинение (60—75 слов) повествовательного текста с элементами описания и рассуждения по коллективно или самостоятельно составленному плану под руководством учителя;</w:t>
      </w:r>
    </w:p>
    <w:p>
      <w:pPr>
        <w:pStyle w:val="Style25"/>
        <w:spacing w:before="0" w:after="0"/>
        <w:rPr/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rFonts w:eastAsia="Andale Sans UI;Arial Unicode M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 правилами культуры общения выражать просьбу, благодарность, извинение, отказ, приглашение, поздравление.</w:t>
      </w:r>
    </w:p>
    <w:p>
      <w:pPr>
        <w:pStyle w:val="Style2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@Arial Unicode MS" w:cs="Times New Roman" w:ascii="Times New Roman" w:hAnsi="Times New Roman"/>
          <w:sz w:val="28"/>
          <w:szCs w:val="28"/>
        </w:rPr>
        <w:t>- реализовать в устном и письменном общении (в том числе с использованием средств ИКТ) потребность в творческом самовыражен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- использовать язык с целью поиска необходимой информации в различных источниках для выполнения учебных задан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- нормам русского и родного литературного языка (орфоэпических, лексических, грамматических) и правилах речевого этикет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@Arial Unicode MS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@Arial Unicode MS" w:cs="Times New Roman" w:ascii="Times New Roman" w:hAnsi="Times New Roman"/>
          <w:sz w:val="28"/>
          <w:szCs w:val="28"/>
        </w:rPr>
        <w:t>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- успешно участвовать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eastAsia="@Arial Unicode MS" w:cs="Times New Roman" w:ascii="Times New Roman" w:hAnsi="Times New Roman"/>
          <w:color w:val="000000"/>
          <w:sz w:val="28"/>
          <w:szCs w:val="28"/>
        </w:rPr>
        <w:t>-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их уровнях образования.</w:t>
      </w:r>
    </w:p>
    <w:p>
      <w:pPr>
        <w:pStyle w:val="Style25"/>
        <w:spacing w:before="0" w:after="0"/>
        <w:rPr>
          <w:rFonts w:eastAsia="@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@Arial Unicode MS"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ечев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ушание.</w:t>
      </w:r>
      <w:r>
        <w:rPr>
          <w:rFonts w:cs="Times New Roman" w:ascii="Times New Roman" w:hAnsi="Times New Roman"/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оворение.</w:t>
      </w:r>
      <w:r>
        <w:rPr>
          <w:rFonts w:cs="Times New Roman" w:ascii="Times New Roman" w:hAnsi="Times New Roman"/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  <w:r>
        <w:rPr>
          <w:rStyle w:val="3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>.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 п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атический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.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ксика</w:t>
      </w:r>
      <w:r>
        <w:rPr>
          <w:rStyle w:val="Style20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3"/>
        <w:t>1</w:t>
      </w:r>
      <w:r>
        <w:rPr>
          <w:rFonts w:cs="Times New Roman" w:ascii="Times New Roman" w:hAnsi="Times New Roman"/>
          <w:sz w:val="28"/>
          <w:szCs w:val="28"/>
        </w:rPr>
        <w:t>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 (морфемика).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сов и приставок. Образование однокоренных слов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. Части речи; деление частей речи на самостоятельные и служеб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. Значение и употребление в речи. Различение имён существительных одушевлённых и неодушевлённых по вопросам кто? и что? Выделение имён существительных собственных и нариц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имён существительных мужского, женского и 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Словообразование имён существительных. Морфологический разбор имён существи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.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ное.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.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. Значение и употребление в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. Союзы и, а, но, их роль в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а. Частица не, её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.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предложение.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в предложении обращения (в начале, в середине или в конце предлож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предложение (общее представление). Различение простых и слож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я и пунктуация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 и пункту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четания жи—ши, ча—ща, чу—щу в положении под ударени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четания чк—чн, чт, нч, щн и др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нос с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ряемые безударные гласные в корне сло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произносимые соглас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делительные ъ и 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ягкий знак после шипящих на конце имён существительных (речь, рожь, мышь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единительные о и е, в сложных словах (самолёт, вездехо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 и и в суффиксах имен существительных (ключик — ключика, замочек-замоч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зударные падежные окончания имён прилагатель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именами существительны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дельное написание частицы не с глагол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ягкий знак после шипящих на конце глаголов во 2-м лице единственного числа (читаешь, учишь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ягкий знак в глаголах в сочетании -ть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зударные личные окончания глаго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: точка, вопросительный и восклицательные зна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ятая при обращении в предложен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ятая между частями в сложном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. Осознание ситуации общения: с какой целью, с кем и где происходит общ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редложений в 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частей текста (абзац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жанрами письма и позд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tbl>
      <w:tblPr>
        <w:tblW w:w="15497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2192"/>
        <w:gridCol w:w="2136"/>
      </w:tblGrid>
      <w:tr>
        <w:trPr>
          <w:trHeight w:val="322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 (2 часа)</w:t>
            </w:r>
          </w:p>
        </w:tc>
      </w:tr>
      <w:tr>
        <w:trPr>
          <w:trHeight w:val="44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учебником.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зык и речь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, предложение, диалог (3 часа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ражает предложение.  Знаки препинания в конце предложени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диалог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лова, слова, слова…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аса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лово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гут называть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жливые слова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слов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(Составление текста «Ну и котик - коток!» по рисунку и опорным словам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и слог. Ударение.(6 часов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слог (общее представление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слог. Деление слова на слог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 с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(Слово как средство создания словесно – художественного образа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 (общее представление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образующая роль удар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ллективное составление содержания основной части сказки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и и буквы (34 часа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вуки и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ются звуки от букв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обозначаются звуки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блюдение над изобразительными возможностями языка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сский алфавит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, его значе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лфавита при работе со словаря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сные зву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вуки называются гласным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звуки  и букв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, Ё, Ю, 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и букв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Э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ставление развёрнутого ответа на вопрос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арные и безударные гласные зву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й и ударный гласный зву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веряемых и проверочных сл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особы проверки написания буквы, обозначающей безударный гласный зву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непроверяемых безударных гласны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речи (Составление устного рассказа «Грачи прилетели» по рисунку и опорным словам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Правописание безударной гласной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Согласные зву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отличить согласный звук от гласного звук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 со звуком [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] и буквой «и краткое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ёрдые и мягкие согласные зву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парные и непарные по твёрдости – мягкост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для обозначения твёрдых и мягких согласных звук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, е, ё, ю, я, ь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 письме мягкого знака как показателя мягкости предшествующего согласного звука в конце и в середине слова перед согласны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 письме мягкого знака как показателя мягкости предшествующего согласного звука в конце и в середине слова перед согласны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Восстановление текста с нарушенным порядком предложений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ые звонкие и глух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глухой согласный звук от звонкого согласного звук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парные и непарные  по глухости-звонкост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означить буквой парный по глухости-звонкости согласный звук на конц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написания буквы, обозначающей парный по глухости – звонкости согласный зву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й диктант по теме «Согласные звонкие и глухие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пящие согласные зв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шипящие согласные звук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короговорка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к, чн, ч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-ши, ча-ща, чу-щ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блюдение над изобразительными возможностями языка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Правописание согласных звуков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(Воспроизведение по памяти содержания русской народной сказки «Лиса и Журавль»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главная буква в словах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, фамилиях, отчествах, кличках животны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названиях городов, улиц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 (Составление ответов  на вопросы; составление рассказа по рисунку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 час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ам «Слово. Предложение. Звуки и буквы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казочная страничка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15477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196"/>
        <w:gridCol w:w="2136"/>
      </w:tblGrid>
      <w:tr>
        <w:trPr>
          <w:trHeight w:val="322" w:hRule="atLeast"/>
          <w:cantSplit w:val="true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 (4 Ч)</w:t>
            </w:r>
          </w:p>
        </w:tc>
      </w:tr>
      <w:tr>
        <w:trPr>
          <w:trHeight w:val="3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. Какая бывает речь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узнать о человеке по его реч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диалог от монолог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(5 Ч)</w:t>
            </w:r>
          </w:p>
        </w:tc>
      </w:tr>
      <w:tr>
        <w:trPr>
          <w:trHeight w:val="26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ма и главная мысль текст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кс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 (12 Ч)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едложе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з слов составить предложе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вные члены предложения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второстепенные члены предложения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щее и сказуемое – главные члены предложени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аспространённые и нераспространённые члены предложения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становить связь слов  в предложени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Обучающее сочинение по карти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чин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, СЛОВА, СЛОВА…(22 Ч)</w:t>
            </w:r>
          </w:p>
        </w:tc>
      </w:tr>
      <w:tr>
        <w:trPr>
          <w:trHeight w:val="44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ексическое значени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ексическое значени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днозначные и многозначны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ямое и переносное значение многозначных слов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инонимы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антонимы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антонимы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ственны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ственны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рень слова? Что такое однокоренны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рень слова? Что такое однокоренные слова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слог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ударный слог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ударный слог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ереносить слова с одной строки на другую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ереносить слова с одной строки на другую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сочинение по серии картино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 И БУКВЫ (34 Ч)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личать звуки и буквы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используем алфавит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используем алфавит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пишутся с заглавной буквы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 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гласные звук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безударным гласным звуком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Обучающее сочине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тант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согласные звук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й звук [Й] и буква И кратко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й звук [Й] и буква И кратко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 И в шутку и в серьёз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ые и мягкие согласные звуки и буквы для их обозначени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ёрдые и мягкие согласные звуки и буквы для их обозначени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означить мягкость согласного звука на письм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 Пишем письмо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ПИСАНИЕ БУКВОСОЧЕТАНИЙ С ШИПЯЩИМИ ЗВУКАМИ (29 Ч)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осочетания ЧК, ЧН, ЧТ, ЩН, НЧ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Твёрдые и мягкие согласные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. 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 Рифм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осочетания ЖИ –ШИ, ЧА – ЩА, ЧУ – ЩУ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осочетания ЖИ –ШИ, ЧА – ЩА, ЧУ – ЩУ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 себ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звонкие согласные от глухих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личить звонкие согласные от глухих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арных согласных в корне слов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вествовательного текс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рных звонких и глухих согласных на конце сло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рных звонких и глухих согласных на конце сло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рных звонких и глухих согласных на конце сло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вествовательного текст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 . Обобщ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разделительным мягким знако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разделительным мягким знако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разделительным мягким знако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й мягкий знак. Обобщение изученного материала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сочинение «Зимние забавы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47 Ч)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части реч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части речи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мя существительно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написаниях кличек животных. Развитие реч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географических названия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о написании слов с заглавной буквы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ён существительны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гол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гол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глагол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глагол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глагол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закрепление знаний по теме «Глагол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-повествова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6 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мя прилагательно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мени прилагательного с именем существительны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 близкие и противоположные по значению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и множественное число имён прилагательны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 – описа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нятие о предлог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ьное написание предлогов со слов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предлож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стоиме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стоиме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 – рассуждение?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22 Ч)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Текст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едложение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Слово и его значение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Части речи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Звуки и буквы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авила правописания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4 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-17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курсу русского языка 2 класс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 класс</w:t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907"/>
        <w:gridCol w:w="2229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л-во часов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ша речь и наш язык (2 часа)</w:t>
            </w:r>
          </w:p>
        </w:tc>
      </w:tr>
      <w:tr>
        <w:trPr>
          <w:trHeight w:val="2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 «Русский язык». Наша речь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язык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ст. Предложение. Словосочетание. (14ч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как единица языка и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кст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едложений по цели высказыва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едложений по интонац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с обращение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и второстепенные члены предлож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и второстепенные члены предлож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и сложное предлож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и сложное предлож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ый диктант по теме «Предложение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во в языке и речи (19ч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лексическое значение. Однозначные и многозначны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 и антонимы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онимы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словосочета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еологизмы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ренны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 Гласные звук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 Согласные звук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и глухие согласные звуки. Разделительный мягкий знак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закрепление знаний. Проверь себ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Рассказ о слове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ый диктант по теме «Слово в языке и речи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 слова (16 ч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рень слова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в слове корень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слова. Правописание сложных слов. (соединительные гласные в сложных словах)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кончание? Как найти в слове окончание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кончание? Как найти в слове окончание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иставка? Как найти приставку в слове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риставок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уффикс? Как найти в слове суффикс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уффикс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описание по репродукции картины А.А.Рылова «В голубом просторе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снова слова?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о состав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ый диктант по теме «Состав слова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Обобщение знаний о составе слова.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емья слов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описание частей слова (29часов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безударными гласными в корн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безударными гласными в корн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безударными гласными в корн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глухих и звонких согласных в кор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глухих и звонких согласных в кор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глухих и звонких согласных в конц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глухих и звонких согласных перед согласными в кор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по серии картин «Серая шейк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непроизносимым согласным звуком в кор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непроизносимым согласным звуком в кор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непроизносимым согласным звуком в корн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двойными согласным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двойными согласным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по опорным словам по картине В.Васнецова «Снегурочка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ый диктант по теме «Правописание корней слов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уффиксов и приставок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уффиксов и приставок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уффиксов и приставок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уффиксов и приставок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приставок и предлог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приставок и предлог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разделительным твёрдым знако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разделительным Ь знаком и разделительным Ъ.знако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разделительным Ь знаком и разделительным Ъ.знако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слов с разделительным Ь знаком и разделительным Ъ.знако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ый диктант по теме «Правописание значимых частей слова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Составляем орфографический словарь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асти речи (76 ч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 речи. Повторение и углубление представле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и употребление имён существительных в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и употребление имён существительных в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. Подробное изложение по самостоятельно составленному плану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ственные и нарицательные имена существительны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Тайна имени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имён существи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имён существительных. Имена существительные, употребляемые в форме одного числ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 имён существи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 имён существи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 имён существительных. Ь на конце имён существительных после шипящи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Ь на конце имён существительных после шипящи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.. Подробное изложение повествовательного текста. Составление устного рассказа по серии картин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ый диктант по теме "Имя существительн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онение имен существи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деж имён существи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деж имён существи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. Составление рассказа на основе сказочного сюжета по картине И. Билибина «Иван-царевич и лягушка-квакушка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нительный паде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ный паде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ельный паде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ительный паде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ительный паде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ный падеж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падежи. Работа с таблицей "Признаки падежей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. Составление сочинения по репродукции картины К.Ф. Юона "Конец зимы. Полдень"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ый диктант по теме «Имя существительное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Зимняя стран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мя прилагательное (18 ч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и употребление имен прилагательных в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и употребление имен прилагательных в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ь имён прилагательных в текст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- описание. Сочинение –описание растения в научном стил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. Отзыв по картине М.А. Врубеля "Царевна -Лебедь"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 имен прилага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имён прилагательных по род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имён прилагательных по род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имён прилагательных по числ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имён прилагательных по числ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имён прилагательных по падеж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об имени прилагательно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об имени прилагательном. Морфологический разбор имени прилагательного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. Составление сочинения-отзыва по репродукции картины А.А. Серова "Девочка с персиками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им себя. Изменение имён прилагательных по падежа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ый диктант по теме «Имя прилагательное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«Имена прилагательные в загадках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стоимение (5 ч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ые местоимения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личных местоимений по род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им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им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гол (21 ч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и употребление в речи глагол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и употребление в речи глагол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и употребление в речи глагол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глаголов по числ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глаголов по числ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ена глагол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ложение по тексту Г. Скребицкого «Лось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глаголов прошедшего времени по род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глаголов прошедшего времени по родам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НЕ с глаголам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НЕ с глаголам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о глагол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о глаголе. Морфологический разбор глагол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о глагол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о глагол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ый диктант по теме "Глагол"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вторение (14 ч 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 реч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-16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изученного о слове и предложени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Итоговый контрольный диктант за год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онтрольного диктанта. Однокоренные слова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речи. 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-16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знаний о текст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-16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имён прилагатель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-17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безударных гласных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-17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писание значимых частей слов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ее изложение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инение на тему: "Почему я жду летних каникул"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</w:t>
            </w:r>
            <w:bookmarkStart w:id="0" w:name="_GoBack"/>
            <w:bookmarkEnd w:id="0"/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-КВН «Знатоки русского языка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196"/>
        <w:gridCol w:w="1994"/>
      </w:tblGrid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77" w:leader="none"/>
                <w:tab w:val="center" w:pos="5382" w:leader="none"/>
                <w:tab w:val="left" w:pos="6632" w:leader="none"/>
                <w:tab w:val="right" w:pos="10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77" w:leader="none"/>
                <w:tab w:val="right" w:pos="10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                                                                                            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1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чебником «Русский язык». Наша речь и наш язык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и речь. Формулы вежливос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и его пла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Типы текст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как единица ре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едложения по цели высказывания и по интонаци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. Обращ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предложения, Главные и второстепенные члены предлож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Повторени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. (9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днородных членах предлож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однородными членам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И.И.Левитана «Золотая осень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ложные предложения. Связь между простыми предложениями в составе сложного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 и предложение с однородными членам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Предложени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в языке и речи (19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лексическое знач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значные слова. Прямое и переносное значения слов. Заимствованные слова. Устаревшие слов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ы, антонимы, омоним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. Обобщение знаний о лексических группах сл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. Распознавание значимых частей слов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корнях сл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корнях слов, удвоенных согласных в корнях сл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 и суффикс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е твердый и мягкий знак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Части речи. Морфологические признаки частей ре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существительных и имен прилага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. Глаго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 как часть ре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аречи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отзыв по  картине В.М.Васнецова «Иван Царевич на Сером волк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Части речи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 (41 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падежей име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одушевленных имен существительных в родительном и винительном падежах, в да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имен существительных в творительном и предложном падежа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ведений о падежах и приемах их распознавания. Несклоняемые имена существительны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клонения имен существительных (общее представление). 1-е склонение име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спознавании имен существительных 1-го склон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А.А. Пластова «Первый снег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е склонение име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распознавании падежа имён существительных 2-го склон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е склонение име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распознавании падежа имён существительных 3-го склон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склонения. Алгоритм определения склонения имени существительного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Падежные окончания имён существительных 1, 2 и 3-го склонения единственного числа. Способы проверки безударных падежных окончаний име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и винительный падеж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существительных в роди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, родительный и винительный падежи одушевлённых имё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да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твори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окончаний имен существительных в твори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безударных падежных окончаний имен существи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В.А. Тропинина «Кружевница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Правописание безударных падежных окончаний имен существительных в единственном числ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. Повтор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ён существительных во множественном числ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падеж имён существительных множественного чис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падеж имён существительных множественного чис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ельный, творительный, предложный падежи имён существительных множественного чис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Правописание падежных окончаний имен существительных в единственном и множественном числ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за первое полугод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. Проверочная работ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ательное (31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 число имён прилага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грушк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ён прилагательны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 «Чем мне запомнилась картина В.А. Серова «Мика Морозов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ён прилагательных мужского и среднего рода в единственном числ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прилагательных мужского и среднего рода в имени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прилагательных мужского и среднего рода в роди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прилагательных мужского и среднего рода в дательном падеж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, винительный, родительный падеж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 имён прилагательных мужского и среднего рода в творительном и предложном падежа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окончаний имен прилагательных мужского и среднего ро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изложение описательного текста. Наши проект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Правописание падежных окончаний имён прилагательных мужского и среднего ро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ён прилагательных женского ро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и винительный падежи имён прилагательных женского ро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, дательный, творительный и предложный падежи имен прилагательных женского ро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ительный и творительный падежи имен прилагательных женского род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описании падежных окончаний имен прилага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описательного текст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Правописание падежных окончаний имён прилагательны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ён прилагательных во множественном числ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отзыв по картине Н.К. Рериха «Заморские гости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и винительный падежи имен прилагательных множественного чис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ный и предложный падежи имен прилагательных множественного чис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ельный и творительный падежи имен прилагательных множественного чис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Имя прилагательно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отзыв по картине И.Э. Грабаря «Февральская лазурь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Имя прилагательное». Проверка знани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Имя прилагательно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. Повтор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имение (9 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местоиме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личных местоимений 1-го и 2-го лица по падежа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личных местоимений 3-го лица по падежа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личных местоимений по падежа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вествовательного текста с элементами описа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Обобщение по теме «Местоимени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Местоимение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. Повтор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 (32 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глаголов в язык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-12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вествовательного текста по цитатному плану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Спряжение глагол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жение глагол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е лицо глаголов настоящего и будущего времени в единственном числ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картине И.И.Левитана «Весна. Большая вода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и II спряжение глаголов настоящего времен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и II спряжение глаголов будущего времен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-13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ные глагол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-14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-тся и -ться в возвратных глаголах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 Составление рассказа по серии картинок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голов в прошедшем времен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родовых окончаний глаголов в прошедшем времен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ого суффикса в глаголах прошедшего времен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вествовательного текста по вопроса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Глагол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. Повтор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-14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Глагол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вествовательного текст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по теме «Глагол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, тестовой работы. Повтор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1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8 ч)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. Речь. Текс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-15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и словосочета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 «Мои впечатления от картины И.И.Шишкина «Рожь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-16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-16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повествовательного текста по цитатному плану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. Части ре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ный диктан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го диктанта. Повторени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 галактике Частей Речи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Предложение и словосочетание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Лексическое значени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Состав слов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В стране частей реч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(итоговый контроль) в переводных классах может проводиться в следующих формах: итоговая  комплексная работа, итоговая контрольная работа (диктант), тестирование  и другие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 обучающихся 1- 4 класса  по русскому язы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ценка устных ответов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опрос является одним из основных способов учета знаний учета обучающихся по русскому язык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ответа ученика надо руководствоваться следующими критериям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ота и правильность ответа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епень осознанности, понимания изученного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языковое оформление от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5» ставится, если уче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 излагает изученный материал, дает правильное определение языковых понят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ставится, если ученик дает ответ, удовлетворяющий тем же требованиям, что и для оценки «5», но допускает 1-2 ошибки, которые сам же исправляет, и 1-2 недочета в последовательности и языковом оформлении излагаем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3» ставится, если ученик обнаруживает знание и понимание основных положений данной темы, но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злагает материал неполно и допускает неточности в определении понятий или формулировке правил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умеет достаточно глубоко и доказательно обосновать свои суждения и привести свои примеры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о есть за сумму ответов, данных учеником на протяжении урока ( 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ценка письменных работ 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иктант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«5» – ставится, если нет  ошибок и исправлений; работа написана аккуратно в соответствии с требованиями каллиграфии (возможно одно исправление графического характера). </w:t>
        <w:br/>
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  <w:br/>
        <w:t xml:space="preserve">«3» – ставится, если допущено 3 – 5 ошибок, работа написана небрежно. </w:t>
        <w:br/>
        <w:t xml:space="preserve">«2» – ставится, если допущено более 5 орфографических ошибок, работа написана неряшливо.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шибкой в диктанте следует считать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• нарушение правил орфографии при написании слов; </w:t>
        <w:br/>
        <w:t xml:space="preserve">• пропуск и искажение букв в словах; </w:t>
        <w:br/>
        <w:t xml:space="preserve">• замену слов; </w:t>
        <w:br/>
        <w:t xml:space="preserve">• отсутствие знаков препинания в пределах программы данного класса; </w:t>
        <w:br/>
        <w:t xml:space="preserve">• неправильное написание слов, которые не проверяются правилом (списки таких слов даны в программе каждого класса).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ошибку не считаются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• ошибки на те разделы орфографии и пунктуации, которые ни в данном классе, ни в предшествующих классах не изучались; </w:t>
        <w:br/>
        <w:t xml:space="preserve">• единичный пропуск точки в конце предложения, если первое слово следующего предложения написано с заглавной буквы; </w:t>
        <w:br/>
        <w:t xml:space="preserve">• единичный случай замены одного слова без искажения смысла. </w:t>
        <w:br/>
        <w:br/>
        <w:t xml:space="preserve">За одну ошибку в диктанте считаются: </w:t>
        <w:br/>
        <w:t xml:space="preserve">- два исправления; </w:t>
        <w:br/>
        <w:t xml:space="preserve">- две пунктуационные ошибки; </w:t>
        <w:br/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Грамматическое 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<w:br/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<w:br/>
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  <w:br/>
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писывание текста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«5» - ставится за безошибочное аккуратное выполнение работы; </w:t>
        <w:br/>
        <w:t>«4» – ставится, если в работе 1 – 2 орфографические ошибки и 1 исправле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3» – ставится, если в работе допущены 3 орфографические ошибки и 1 исправление; </w:t>
        <w:br/>
        <w:t xml:space="preserve">«2» – ставится, если в работе допущены 4 орфографические ошибки.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ценки за контрольный диктант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«5» – не ставится при трёх исправлениях, но при одной негрубой ошибке можно ставить; </w:t>
        <w:br/>
        <w:t xml:space="preserve">«4» – 2 орфограф. и 2 пунктуац. ошибки или 1 орфограф. и 3 пунктуац.; </w:t>
        <w:br/>
        <w:t xml:space="preserve">«3» – 3 – 4 орфограф. и 4 пунктуац. ошибки, а также при 5 орфограф. ошибках; </w:t>
        <w:br/>
        <w:t xml:space="preserve">«2» - более 5 – 8 орфограф. ошибок;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ценки за грамматические задания</w:t>
      </w:r>
      <w:r>
        <w:rPr>
          <w:rFonts w:cs="Times New Roman" w:ascii="Times New Roman" w:hAnsi="Times New Roman"/>
          <w:sz w:val="28"/>
          <w:szCs w:val="28"/>
        </w:rPr>
        <w:br/>
        <w:t xml:space="preserve">«5» – всё верно; </w:t>
        <w:br/>
        <w:t xml:space="preserve">«4» – не менее 3/4 верно; </w:t>
        <w:br/>
        <w:t xml:space="preserve">«3» – не менее 1/2 верно; </w:t>
        <w:br/>
        <w:t xml:space="preserve">«2» – не выполнено больше половины общего объёма заданий;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ловарный диктант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личество  слов</w:t>
      </w:r>
      <w:r>
        <w:rPr>
          <w:rFonts w:cs="Times New Roman" w:ascii="Times New Roman" w:hAnsi="Times New Roman"/>
          <w:sz w:val="28"/>
          <w:szCs w:val="28"/>
        </w:rPr>
        <w:t xml:space="preserve">  (оценивается строже контрольного диктанта) для словарного диктан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5» – нет ошибок; 1 класс – 7 – 8 слов; </w:t>
        <w:br/>
        <w:t xml:space="preserve">«4» – 1 – 2 ошибки или 1 исправление; 2 класс – 10 – 12 слов; </w:t>
        <w:br/>
        <w:t xml:space="preserve">«3» – 3 – 4 ошибки (если 15 – 20 слов); 3 класс – 12 – 15 слов; </w:t>
        <w:br/>
        <w:t xml:space="preserve">«2» – 5 – 7 ошибок; 4 класс – до 20 слов.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нтрольное списывание</w:t>
      </w:r>
      <w:r>
        <w:rPr>
          <w:rFonts w:cs="Times New Roman" w:ascii="Times New Roman" w:hAnsi="Times New Roman"/>
          <w:sz w:val="28"/>
          <w:szCs w:val="28"/>
        </w:rPr>
        <w:br/>
        <w:t xml:space="preserve">«5» – нет ошибок; </w:t>
        <w:br/>
        <w:t xml:space="preserve">«4» – 1 – 2 ошибки или 1 исправление; </w:t>
        <w:br/>
        <w:t xml:space="preserve">«3» – 3 ошибки и 1 исправление; </w:t>
        <w:br/>
        <w:t xml:space="preserve">«2» – 4 ошибки; </w:t>
        <w:br/>
      </w:r>
    </w:p>
    <w:p>
      <w:pPr>
        <w:pStyle w:val="Style2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Style2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 - верно выполнено более 3/4 заданий.</w:t>
      </w:r>
    </w:p>
    <w:p>
      <w:pPr>
        <w:pStyle w:val="Style2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4» - верно выполнено 3/4 заданий. </w:t>
      </w:r>
    </w:p>
    <w:p>
      <w:pPr>
        <w:pStyle w:val="Style2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3» - верно выполнено 1/2 заданий. </w:t>
      </w:r>
    </w:p>
    <w:p>
      <w:pPr>
        <w:pStyle w:val="Style2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2» - верно выполнено менее 1/2 заданий. </w:t>
      </w:r>
    </w:p>
    <w:p>
      <w:pPr>
        <w:pStyle w:val="Style2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(сочин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5"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3"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2"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. Изложения (сочинения) в начальной школе проводятся только в виде обучающ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rPr>
          <w:rStyle w:val="Style16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</w:rPr>
        <w:tab/>
        <w:t xml:space="preserve"> Изучается во всех разделах курс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Символ сноски"/>
    <w:qFormat/>
    <w:rPr/>
  </w:style>
  <w:style w:type="character" w:styleId="3">
    <w:name w:val="Знак сноски3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rFonts w:eastAsia="Calibri"/>
    </w:rPr>
  </w:style>
  <w:style w:type="character" w:styleId="Style18">
    <w:name w:val="Нижний колонтитул Знак"/>
    <w:basedOn w:val="Style14"/>
    <w:qFormat/>
    <w:rPr>
      <w:rFonts w:eastAsia="Calibri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Style20">
    <w:name w:val="Знак сноски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1:12:00Z</dcterms:created>
  <dc:creator>Колян</dc:creator>
  <dc:description/>
  <dc:language>en-US</dc:language>
  <cp:lastModifiedBy/>
  <cp:lastPrinted>2017-02-10T01:33:00Z</cp:lastPrinted>
  <dcterms:modified xsi:type="dcterms:W3CDTF">2017-02-09T22:33:37Z</dcterms:modified>
  <cp:revision>3</cp:revision>
  <dc:subject/>
  <dc:title/>
</cp:coreProperties>
</file>