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/>
      </w:pPr>
      <w:r>
        <w:rPr>
          <w:rFonts w:cs="Times New Roman" w:ascii="Times New Roman" w:hAnsi="Times New Roman"/>
          <w:color w:val="231F20"/>
          <w:sz w:val="28"/>
          <w:szCs w:val="28"/>
          <w:lang w:eastAsia="ar-SA"/>
        </w:rPr>
        <w:t xml:space="preserve">Проект урока по литературному чтению (УМК </w:t>
      </w:r>
      <w:r>
        <w:rPr>
          <w:rFonts w:cs="Times New Roman" w:ascii="Times New Roman" w:hAnsi="Times New Roman"/>
          <w:iCs/>
          <w:sz w:val="28"/>
          <w:szCs w:val="28"/>
          <w:lang w:eastAsia="ar-SA"/>
        </w:rPr>
        <w:t>«Школа России»)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ыркова Александра Михайлов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474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9753"/>
      </w:tblGrid>
      <w:tr>
        <w:trPr>
          <w:cantSplit w:val="true"/>
        </w:trPr>
        <w:tc>
          <w:tcPr>
            <w:tcW w:w="1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авторе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(полностью)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ыркова Александра Михайловна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ач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боты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№ 2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чальных класс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4"/>
        <w:gridCol w:w="10447"/>
        <w:gridCol w:w="22"/>
      </w:tblGrid>
      <w:tr>
        <w:trPr>
          <w:cantSplit w:val="true"/>
        </w:trPr>
        <w:tc>
          <w:tcPr>
            <w:tcW w:w="15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информация</w:t>
            </w:r>
          </w:p>
        </w:tc>
      </w:tr>
      <w:tr>
        <w:trPr>
          <w:cantSplit w:val="true"/>
        </w:trPr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231F2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  <w:lang w:eastAsia="ar-SA"/>
              </w:rPr>
              <w:t>Название учебного предмета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>Литературное чтение</w:t>
            </w:r>
          </w:p>
        </w:tc>
      </w:tr>
      <w:tr>
        <w:trPr>
          <w:cantSplit w:val="true"/>
        </w:trPr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231F2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  <w:lang w:eastAsia="ar-SA"/>
              </w:rPr>
              <w:t xml:space="preserve">Класс 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>2 класс</w:t>
            </w:r>
          </w:p>
        </w:tc>
      </w:tr>
      <w:tr>
        <w:trPr>
          <w:cantSplit w:val="true"/>
        </w:trPr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К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Школа России»</w:t>
            </w:r>
          </w:p>
        </w:tc>
      </w:tr>
      <w:tr>
        <w:trPr>
          <w:cantSplit w:val="true"/>
        </w:trPr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231F2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  <w:lang w:eastAsia="ar-SA"/>
              </w:rPr>
              <w:t xml:space="preserve">Авторы учебника 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>Учебник «Литературное чтение», авторы Л.Ф.Климанова и др.</w:t>
            </w:r>
          </w:p>
        </w:tc>
      </w:tr>
      <w:tr>
        <w:trPr>
          <w:cantSplit w:val="true"/>
        </w:trPr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  <w:lang w:eastAsia="ar-SA"/>
              </w:rPr>
              <w:t>Название раздела, № урока по теме, тема урока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.С.Пушкин "У Лукоморья дуб зелёный...», Тема №29</w:t>
            </w:r>
          </w:p>
        </w:tc>
      </w:tr>
      <w:tr>
        <w:trPr>
          <w:cantSplit w:val="true"/>
        </w:trPr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, задачи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учащихся с новым видом жанра-поэмой и с отрывком из данного произвед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оверить знания детьми сказок поэта, формировать умение выразительно читать, анализировать текст, ориентироваться в тексте, расширять словарный запас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азвивать  представление о выразительности русского языка; развивать память, внимание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Воспитывать любовь к русской поэзии, к чтению, формировать коммуникативные навыки работы в группе, позитивную самооценку. </w:t>
            </w:r>
          </w:p>
        </w:tc>
      </w:tr>
      <w:tr>
        <w:trPr>
          <w:cantSplit w:val="true"/>
        </w:trPr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е оборудование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чебник "Литературное чтение", компьютер, мультимедийный проектор, интерактивная дос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ставка рисунко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арточки  с  кроссвордом, золотая рыбка для каждого ученика.</w:t>
            </w:r>
          </w:p>
        </w:tc>
      </w:tr>
      <w:tr>
        <w:trPr>
          <w:cantSplit w:val="true"/>
        </w:trPr>
        <w:tc>
          <w:tcPr>
            <w:tcW w:w="15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  урока</w:t>
            </w:r>
          </w:p>
        </w:tc>
      </w:tr>
      <w:tr>
        <w:trPr>
          <w:cantSplit w:val="true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</w:t>
            </w:r>
          </w:p>
        </w:tc>
        <w:tc>
          <w:tcPr>
            <w:tcW w:w="10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амостоятельно делать свой выбор в мире мыслей, чувств и ценностей и отвечать за этот выбор.</w:t>
            </w:r>
          </w:p>
        </w:tc>
      </w:tr>
      <w:tr>
        <w:trPr>
          <w:cantSplit w:val="true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</w:t>
            </w:r>
          </w:p>
        </w:tc>
        <w:tc>
          <w:tcPr>
            <w:tcW w:w="10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знакомить со вступлением к поэме "Руслан и Людмила"А.С.Пушкин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биться понимания его содержа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вать умение переводить зрительную информацию в словесную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ть навыки выразительного, правильного и беглого чтения;</w:t>
            </w:r>
          </w:p>
        </w:tc>
      </w:tr>
      <w:tr>
        <w:trPr>
          <w:cantSplit w:val="true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предметные</w:t>
              <w:br/>
              <w:t xml:space="preserve">(регулятивные УУД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УУД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 УУД)</w:t>
            </w:r>
          </w:p>
        </w:tc>
        <w:tc>
          <w:tcPr>
            <w:tcW w:w="10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полагание, прогнозирование, построение логической цепи рассуждений,выделение и осознание того, что уже усвоено и что ещё подлежит усвоению, осознание качества и уровня усвоения, контроль, коррекция; умение структуировать знания, умение осознанно и произвольно строить речевое высказывание, рефлексия;ответы нв вопросы, инициативное сотрудничество в поиске и выборе информации, умение слушать и вступать в диалог со сверстниками, умение с достаточной полнотой и точностью выражать свои мысли.</w:t>
            </w:r>
          </w:p>
        </w:tc>
      </w:tr>
      <w:tr>
        <w:trPr>
          <w:cantSplit w:val="true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контроля и диагностики достижения результатов обучения</w:t>
            </w:r>
          </w:p>
        </w:tc>
        <w:tc>
          <w:tcPr>
            <w:tcW w:w="10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контроль и самооценка  с помощью золотых рыбок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школьниками задачи учителя, понимание смысла деятельности и активное принятие учебной задач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постановка школьником учебных задач и планирование своей деятельност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9701"/>
        <w:gridCol w:w="34"/>
        <w:gridCol w:w="22"/>
      </w:tblGrid>
      <w:tr>
        <w:trPr>
          <w:cantSplit w:val="true"/>
        </w:trPr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 и Интернет-ресурсы</w:t>
            </w:r>
          </w:p>
        </w:tc>
      </w:tr>
      <w:tr>
        <w:trPr>
          <w:cantSplit w:val="true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е пособие Литературное чтение 2 класс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 xml:space="preserve">Учебник «Литературное чтение», авторы: Л.Ф.Климанова и др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е пособие. Современные технологии проведения урока  в начальной школе  с учетом введения ФГОС. Москва,201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роектировать УУД в начальной школе. Просвещение, 201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нет-ресурсы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лушивание звукозапис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ОР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4631"/>
        <w:gridCol w:w="3040"/>
        <w:gridCol w:w="3371"/>
      </w:tblGrid>
      <w:tr>
        <w:trPr>
          <w:trHeight w:val="220" w:hRule="atLeast"/>
        </w:trPr>
        <w:tc>
          <w:tcPr>
            <w:tcW w:w="14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 проведения занятия с обоснованием выбора  технологий, методов, форм организации деятельности обучающихся</w:t>
            </w:r>
          </w:p>
        </w:tc>
      </w:tr>
      <w:tr>
        <w:trPr>
          <w:trHeight w:val="220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ниверсальные действия</w:t>
            </w:r>
          </w:p>
        </w:tc>
      </w:tr>
      <w:tr>
        <w:trPr>
          <w:trHeight w:val="220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амоопределение к деятельности. Организационный момент.  (1-2 мин)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ключение в деловой ритм. Приветствие.            Настроение у нас - отличное,  А улыбки - дело привычное, Пожелаем друг другу добра, Ведь урок начинать нам пора!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ласса к работе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моопределение</w:t>
            </w:r>
          </w:p>
        </w:tc>
      </w:tr>
      <w:tr>
        <w:trPr>
          <w:trHeight w:val="220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ормулирование темы урока. Постановка учебной задачи. (4-5 мин)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годня мы отправляемся в сказочное путешествие.              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-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 кто же поведет нас в мир сказки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айд 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айд 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дился А.С. Пушкин в Москве, в дворянской семье. В доме была большая прекрасная библиотека. Мальчик рано полюбил чтение. Его воспитанием занималась бабушка и няня Арина Родионовна. Она очень интересно рассказывала сказки, знала пословицы и поговорк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Став взрослым А.С.Пушкин во время своих поездок по России собирал и записывал сказки. Какие сказки Пушкина вы знаете?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а "Соответствие".Слайд 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Рассмотрите иллюстрации к сказкам Пушкин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Расскажите, какая иллюстрация, какой сказке соответствуе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Проверим на мониторе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Всего сказок у А.С.Пушкина пять: "Сказка о рыбаке и рыбке", "Сказка о попе и работнике его Балде", "Сказка о мёртвой царевне и семи богатырях","Сказка о царе Салтане...", "Сказка о золотом петушке"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щё сказкой считают и сказочную поэму "Руслан и Людмила". Слайд 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эма - большое стихотворное произведение на историческую, героическую или возвышенную лирическую тему(толковый словарь Ожегова)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то слышал об этом произведении? О чём поэма?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Эту поэму Пушкин написал в 1820 году, когда ему было 20 лет, а вступление к ней в 1824 году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смотрите на рисунки на доске и назовите тему урока. Какую цель мы поставим?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айд 5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ят цели, формулируют (уточняют) тему уро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С.Пушки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называют номер и название сказ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том как злой волшебник унёс со свадьбы невесту Руслана Людмилу.О том как он и ещё три жениха Людмилы отправились её искать, об их приключениях и счастливом конц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комиться с новым произведением "У Лукоморья дуб зелёный"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целеполаг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веты на вопрос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нозирование, построение логической цепи рассуждени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нициативное сотрудничество в поиске и выборе информации</w:t>
            </w:r>
          </w:p>
        </w:tc>
      </w:tr>
      <w:tr>
        <w:trPr>
          <w:trHeight w:val="220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Работа над произведением. Чтение и анализ произведения. (7-8 мин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ичное чтение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что такое лукоморье, ребята, кто из вас знает? Лукоморье - морской залив(толковый словарь Ожегова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а теперь мы отправимся в лукоморь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ли учебник стр 86-87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лушайте внимательно и постарайтесь представить всё то, что услышали, чтобы поделиться впечатления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аю звукозапис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культминутка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Первичное закрепление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4-5 мин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ное чтение (10 мин)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им же поэт изобразил лукоморье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ие волшебные предметы называет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роизведения деть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но-лексическая работа слад 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оморье - такой изгиб морского берега, когда часть моря впадает в сушу. Морской зали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еведомых дорожках - на незнакомых дорожк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- доли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язь - в старину воин, богатырь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редой - чередой, по очеред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ядька-в старину слуга, воспитатель при мальчике в дворянской семь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моходом - по пути, проходя мим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няет - берёт в пле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хнуть - сохнуть, изводить себя, страдат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чтения трудных слов   слайд 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Лу-ко-морь-я  не-ве-до-мы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-ви-дан-ных   при-хлы-ну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-крас-ных    ми-мо-хо-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минутка для глаз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ное чтение произведения деть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Есть ли зачин и концовка традиционные для русских сказок?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казочным, таинственным, загадочным, волшебны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па, избушка на курьих ножках, чудеса, неведомые дорожки, невиданные звери и т.д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роизведения детьми с подчёркиванием трудных сл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и объясняют значения слов как понимают сами. Затем смотрят на монитор, где даётся объясн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разительно читают пролог по цепочк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. Окончание пролога похоже на конец народной сказки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щеучебные - умение структуировать знания,умение осознанно и произвольно строить речевое высказывани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ние слушать и вступать в диалог со сверстниками</w:t>
            </w:r>
          </w:p>
        </w:tc>
      </w:tr>
      <w:tr>
        <w:trPr>
          <w:trHeight w:val="9540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амостоятельная работа Самоанализ и самоконтроль (10 мин)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деятельность с применением новых зн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адайте кроссворд "Лукоморье"слад 8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И тридцать витязей прекрасных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редой из вод выходят ясных,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 ними...(1) их морской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 ... (2)мимоходом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няет грозного царя,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 в облаках перед народом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з леса, через мор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(4)несёт богатыря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мнице там ...(3) тужит,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бурый ...(5) ей верно служит..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35</wp:posOffset>
                  </wp:positionH>
                  <wp:positionV relativeFrom="line">
                    <wp:posOffset>-635</wp:posOffset>
                  </wp:positionV>
                  <wp:extent cx="2200910" cy="19831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910" cy="198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групп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: 1. Дядька. 2.Королевич.3.Царевна4. Колдун. 5.Вол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нтроль, коррек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 и коммуникативные.</w:t>
            </w:r>
          </w:p>
        </w:tc>
      </w:tr>
      <w:tr>
        <w:trPr>
          <w:trHeight w:val="880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Рефлексия деятельности       ( итог урока) (3-5 мин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 уро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рефлексию. слайд 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ьмите золотую рыбку и напишите на н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вам понравилось в этом произведении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р 86-87.Выразительное чт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учить первые 12 строчек наизус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на уроке получают оценку следующие ученик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ют самооценку собственной учебной деятельности, соотносят цель и результаты, степень их соответствия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деление и осознание того, что уже усвоено и что ещё подлежит усвоению, осознание качества и уровня усвоения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моопределение, смыслообразова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ние с достаточной полнотой и точностью выражать свои мысл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флекс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0:21:00Z</dcterms:created>
  <dc:creator>user</dc:creator>
  <dc:description/>
  <cp:keywords/>
  <dc:language>en-US</dc:language>
  <cp:lastModifiedBy>uzer</cp:lastModifiedBy>
  <cp:lastPrinted>2014-10-11T15:31:00Z</cp:lastPrinted>
  <dcterms:modified xsi:type="dcterms:W3CDTF">2018-10-15T17:26:00Z</dcterms:modified>
  <cp:revision>40</cp:revision>
  <dc:subject/>
  <dc:title>Шаблон урока русского языка во 2 классе, согласно требованиям ФГОС</dc:title>
</cp:coreProperties>
</file>