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азочная викторин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Угадай сказку и автор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чальным строчкам сказок определите название сказки и укажите автор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В одном сказочном городе были коротышки. Коротышками их назвали потому, что они были очень маленькими. (Н. Носов, Приключение Незнайки и его друзей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Родился зайчик в лесу и всё боялся. Треснет где-нибудь сучок, вспорхнёт птица, упадёт с дерева ком снега, у зайчика душа в пятки … (Д.Н. Мамин-Сибяряк, Сказка про храброго зайца – длинные уши, косые глаза, короткий хвост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У одних родителей был мальчик. Звали его дядя Фёдор... (Э. Успенский, Дядя Фёдор, пёс и кот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Жили старик со старушкой, у них была дочка да сынок маленьки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чка, дочка! – говорит мать. – Мы пойдем на работу, принесем тебе булочку, сошьем платьице, купим платочек; будь умна, береги братца, не ходи со двора. (Русская народная сказка Гуси-лебеди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казочный транспор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м или на чём совершали путешествие сказочные герои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Иван царевич за Жар птицей? (на сером волке)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Барон Мюнхаузен на луну? (на пушечном ядре)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Элли в сказочную волшебную страну? (с помощью смерча)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Вокруг света капитан Врунгель? (на яхте Беда)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Малыш на крышу? (с помощью Карлсона)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Баба Яга? (в ступе с помелом)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На юг лягушка – путешественница? (на прутике, который держали утки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родолжи текс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вспомнить рифму из сказки, а затем название сказки и ее авто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Как у нашего Мирона на носу сидит … (ворона, К. Чуковский, Чудо-дерево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А лисички взяли спички, к морю синему пошли, море синее зажгл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ре пламенем горит, выбежал из моря … (кит,  К. Чуковский, Путаниц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Сел он утром на кров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л рубашку надев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укава просунул руки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лось, это … (брюки, С. Маршак, Вот какой рассеянный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Брал в столовой Дядя Стёп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себя двойной обе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ать ложился Дядя Стёпа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ги клал на … (табурет, С. Михалков, Дядя Стёп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Тут и мыло подскочил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цепилась в воло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юлило, и мылил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кусало, как … (оса, К. Чуковский, Мойдодыр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Старичок хотел заспори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с иным накладно вздорит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арь хватил его жез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лбу; тот упал ничко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 и дух вон. Вся столиц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рогнулась, а девица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и-хи-хи да ха-ха-х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боится, знать, … (греха, А.С. Пушкин, Сказка о золотом петушке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Кто из какой сказки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авайте попробуем по рассказам самих героев сказок, угадать кто они и из какой сказк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олобок</w:t>
      </w:r>
      <w:r>
        <w:rPr>
          <w:rFonts w:cs="Times New Roman" w:ascii="Times New Roman" w:hAnsi="Times New Roman"/>
          <w:sz w:val="28"/>
          <w:szCs w:val="28"/>
        </w:rPr>
        <w:t>: Я решил просто попутешествовать по свету и не знал, что все так обернется. Я думал, что все такие добрые, как мои Бабушка и Дедушка. Но оказалось, что в этом мире живут и злые, и жесткие, и хитрые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еремок</w:t>
      </w:r>
      <w:r>
        <w:rPr>
          <w:rFonts w:cs="Times New Roman" w:ascii="Times New Roman" w:hAnsi="Times New Roman"/>
          <w:sz w:val="28"/>
          <w:szCs w:val="28"/>
        </w:rPr>
        <w:t>: Я знал, что все так закончится. Уж больно ветхий я и старый, столько лет в поле стою. Мечтал, конечно, чтобы во мне кто-то поселился. Но их поселилось так много, что я просто не выдержал и рухнул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Яичко из сказки «Курочка-Ряба»:</w:t>
      </w:r>
      <w:r>
        <w:rPr>
          <w:rFonts w:cs="Times New Roman" w:ascii="Times New Roman" w:hAnsi="Times New Roman"/>
          <w:sz w:val="28"/>
          <w:szCs w:val="28"/>
        </w:rPr>
        <w:t xml:space="preserve"> Ну и хвост у этой мышки! Не сравнится ни с кулаком Бабушки, ни с кулаком Дедушки. И надо было этой мышке выбежать в самый неподходящий момент. Сейчас бы мной все любовались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расная Шапочка</w:t>
      </w:r>
      <w:r>
        <w:rPr>
          <w:rFonts w:cs="Times New Roman" w:ascii="Times New Roman" w:hAnsi="Times New Roman"/>
          <w:sz w:val="28"/>
          <w:szCs w:val="28"/>
        </w:rPr>
        <w:t>: Мне приятно было на голове у этой девочки. Мне нравится вместе с ней ходить в гости к бабушке. Но вот беда: моя хозяйка очень-очень доверчивая. Из-за этого с ней происходят всякие неприятности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апоги, сказка «Кот в сапогах»:</w:t>
      </w:r>
      <w:r>
        <w:rPr>
          <w:rFonts w:cs="Times New Roman" w:ascii="Times New Roman" w:hAnsi="Times New Roman"/>
          <w:sz w:val="28"/>
          <w:szCs w:val="28"/>
        </w:rPr>
        <w:t xml:space="preserve"> Честно говоря, неприятно, когда тебя надевают на ноги. Там ведь когти! Я, конечно, понимаю, что вся эта беготня ради хозяина, но больно ведь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олотой ключик:</w:t>
      </w:r>
      <w:r>
        <w:rPr>
          <w:rFonts w:cs="Times New Roman" w:ascii="Times New Roman" w:hAnsi="Times New Roman"/>
          <w:sz w:val="28"/>
          <w:szCs w:val="28"/>
        </w:rPr>
        <w:t xml:space="preserve"> Для меня очень вредно находиться в воде. Спасибо этому любопытному мальчику. Если бы не он и не Черепаха, сколько бы я еще пролежал на дн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ыбка, «Сказка о золотой рыбке»:</w:t>
      </w:r>
      <w:r>
        <w:rPr>
          <w:rFonts w:cs="Times New Roman" w:ascii="Times New Roman" w:hAnsi="Times New Roman"/>
          <w:sz w:val="28"/>
          <w:szCs w:val="28"/>
        </w:rPr>
        <w:t xml:space="preserve"> Я, конечно, готова выполнять любое ее желание. Ведь ее муж спас мне жизнь. Но чем больше человеку даешь, тем больше ему хочется. Вот и приходится таким людям оставаться у разбитого коры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сточка, сказка «Дюймовочка»:</w:t>
      </w:r>
      <w:r>
        <w:rPr>
          <w:rFonts w:cs="Times New Roman" w:ascii="Times New Roman" w:hAnsi="Times New Roman"/>
          <w:sz w:val="28"/>
          <w:szCs w:val="28"/>
        </w:rPr>
        <w:t xml:space="preserve"> Я осталась жива только благодаря этой маленькой, хрупкой девочке. Она меня согрела, кормила, поила. Как прекрасно жить! Радоваться солнцу, теплу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казочный ребу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правильно ответите на все наши вопросы, то с помощью первых букв отгаданных слов прочтете имя героини сказки Шарля Перро, которую знают все на свет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Умный малыш из сказки Н. Носова «Приключение Незнайки». (Знайк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Что за «красный цветок» принес Маугли в джунгли? (Огонь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Как назывались маленькие человечки, в страну которых попал Гулливер в книге Джонатана Свифта «Путешествие Гулливера». (Лилипуты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Имя героя книги Александра Волкова, который оживил деревянных солдат. (Урфин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Имя вредной старушки из сказки Эдуарда Успенского «Крокодил Гена и его друзья». (Шапокляк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Цвет шапочки, которую носила девочка в известной сказке Шарля Перро. (Красный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Брат коротышки Небоськи из сказки Николая Носова «Приключения Незнайки». (Авоська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Ключевое слово ребуса «Золушка» – героиня сказки Шарля Перро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15:16:00Z</dcterms:created>
  <dc:creator>Admin</dc:creator>
  <dc:description/>
  <dc:language>en-US</dc:language>
  <cp:lastModifiedBy>Admin</cp:lastModifiedBy>
  <dcterms:modified xsi:type="dcterms:W3CDTF">2018-10-21T17:18:00Z</dcterms:modified>
  <cp:revision>1</cp:revision>
  <dc:subject/>
  <dc:title/>
</cp:coreProperties>
</file>