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: СВОЙСТВА  МЕТ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талл</w:t>
      </w:r>
      <w:r>
        <w:rPr>
          <w:sz w:val="28"/>
          <w:szCs w:val="28"/>
        </w:rPr>
        <w:t>–вещество, обладающее характерным металлическим блеском, непрозрачные, имеющие кристаллическое 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double"/>
        </w:rPr>
        <w:t>Физические свой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теплопроводность–как быстро проводит тепло через свой объе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) электропроводность- как быстро проводит ток через себ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плотность–количество частиц металла в единице объе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водопоглащение–способность поглощать воду при определенной температуре за определенный период времен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) температуры плавление, кипения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Химические свой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жаростойкость–стойкость к действию высокой температуры долгое время. Б) кислотостойкость– стойкость к действию кислот и щелочей долгое время</w:t>
        <w:tab/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) коррозионная стойкость– стойкость к действию коррозионных сред (вода, воздух, пар, ГСМ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химическая инертность–способность не вступать в химическую реакцию с другими материал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эмиссия–способность испускать электроны при нагр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Механические свойств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твердость–способность металла сопротивляться проникновению в него посторонних предметов и сопротивляться царапающему действию внешних си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прочность–способность металла сопротивляться любым действиям  внешних сил (изгибам, разрывам, скручиванию, царапанию, сплющиванию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 пластичность –способность металла сохранять форму и размеры после прекращения действия внешних си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 упругость–способность металла возвращаться к прежним размерам и форме после прекращения действия внешних си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) хрупкость –способность металла разрываться или разбиваться на куски под действием внешни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double"/>
        </w:rPr>
        <w:t>Технологические свойств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Испытание на растяжение, изгиб, скручивание–поведение металла под действием растяжения в стороны, скручивания, изгиб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 Испытание на выносливость–испытание на наибольшее напряжение при повторяющихся нагрузках до разрушения метал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сталость– постепенное накопление мелких повреждений в металле под действием повторяющихся нагрузок, которое приводит к разру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Изнашивание– уменьшение размеров металлических деталей при взаимном трении или воздействии других вещест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Д) Живучесть–способность металла работать в поврежденном состоянии после образования дефек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49:00Z</dcterms:created>
  <dc:creator>inna</dc:creator>
  <dc:description/>
  <cp:keywords/>
  <dc:language>en-US</dc:language>
  <cp:lastModifiedBy>inna</cp:lastModifiedBy>
  <cp:lastPrinted>2008-05-16T10:41:00Z</cp:lastPrinted>
  <dcterms:modified xsi:type="dcterms:W3CDTF">2008-05-16T06:49:00Z</dcterms:modified>
  <cp:revision>3</cp:revision>
  <dc:subject/>
  <dc:title>ПРИМЕНЕНИЕ  СТАЛИ, ЧУГУНА, ПЛАСТМ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94935854</vt:r8>
  </property>
</Properties>
</file>