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Одним из приоритетных направлений современной системы образования является создание условий успешной социализации ребенка с ЗПР через трудовое воспитание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Трудовое воспитание – это воспитание сознательного отношения к труду как к основной жизненной потребности, а также таких черт характера, обеспечивающих успех в труде, как трудолюбие, старательность, добросовестность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При организации труда детей с ЗПР необходимо руководствоваться специальными программами трудового обучения, с учетом характера и степени нарушений основных функций организма ребенка, т.к. выполняемый ребенком труд должен быть посильным и ни в коем случае принудительного характера. Работа по трудовому воспитанию с детьми с ЗПР преследует следующую цель - формировать у воспитанников основы трудовой деятельности, понимание необходимости трудовой деятельности.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           </w:t>
      </w:r>
      <w:r>
        <w:rPr>
          <w:rStyle w:val="C0"/>
          <w:sz w:val="28"/>
          <w:szCs w:val="28"/>
        </w:rPr>
        <w:t>А также задачи: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>- развитие трудовых навыков детей с ЗПР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- включение детей с ЗПР в посильную трудовую деятельность через практические занятия (навыки самообслуживания, хозяйственно-бытовой труд)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     </w:t>
      </w:r>
      <w:r>
        <w:rPr>
          <w:rStyle w:val="C0"/>
          <w:sz w:val="28"/>
          <w:szCs w:val="28"/>
        </w:rPr>
        <w:t>- воспитание положительного отношения к труду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Включение детей с ЗПР в труд необходимо осуществлять с учётом физиологии детей, особенностей их организма и психики, их интересов и способностей. Включаясь в труд, дети с ЗПР вступают в отношения с предметами, средствами, результатами труда, самим трудом, в межличностные отношения с участниками труда. </w:t>
        <w:tab/>
        <w:t>На основе возникающих в труде отношений формируются личностные качества.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>Формами трудового воспитания являются: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- индивидуальная форма (выполнение посильных трудовых поручений)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- коллективная (общественно полезный и производительный труд в свободное время через наблюдения, игры, занятия, необходимые воспитанникам для дальнейшей правильной адаптации в социуме)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- групповая (утренники, проекты, развлечения, досуги на тему труда)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Совершенно очевидно, что с процессом трудового воспитания у детей с ЗПР связано множество проблем, и одна из проблем – это низкая мотивация детей к труду. Успех социализации ребенка с ЗПР через трудовое воспитание, во многом зависит от профессионализма воспитателей, учителей-дефектологов, их тесным взаимодействием с родителями.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</w:t>
      </w:r>
      <w:r>
        <w:rPr>
          <w:rStyle w:val="C0"/>
          <w:color w:val="000000"/>
          <w:sz w:val="28"/>
          <w:szCs w:val="28"/>
        </w:rPr>
        <w:t>Трудовое воспитание и обучение играет главную роль во всей системе коррекционной работы с детьми ЗПР. Основная задача – выработка и совершенствование трудовых навыков, воспитания необходимых установок поведения, личностных качеств, которые дадут возможность детям с ЗПР после окончания обучения взаимодействовать в коллективе, по возможности социально адаптироваться в обществе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Определенное </w:t>
      </w:r>
      <w:r>
        <w:rPr>
          <w:rStyle w:val="C0"/>
          <w:sz w:val="28"/>
          <w:szCs w:val="28"/>
        </w:rPr>
        <w:t xml:space="preserve">значение имеет также </w:t>
      </w:r>
      <w:bookmarkStart w:id="0" w:name="_Hlk530035179"/>
      <w:r>
        <w:rPr>
          <w:rStyle w:val="C0"/>
          <w:sz w:val="28"/>
          <w:szCs w:val="28"/>
        </w:rPr>
        <w:t>сниженная активность детей с ЗПР, гораздо более узкий круг их интересов, а также другие своеобразные проявления эмоционально – волевой сферы.</w:t>
      </w:r>
      <w:bookmarkEnd w:id="0"/>
      <w:r>
        <w:rPr>
          <w:rStyle w:val="C0"/>
          <w:color w:val="000000"/>
          <w:sz w:val="28"/>
          <w:szCs w:val="28"/>
        </w:rPr>
        <w:t> Формирование культурно-гигиенических навыков и навыков самообслуживания представляет собой начальный этап в работе по трудовому воспитанию ребёнка с ЗПР. Процесс обучения культурно-гигиеническим навыкам детей с ЗПР должен осуществляться с учётом личностно-ориентированных моделей воспитания и быть направлен на создание реальных возможностей в их самообслуживании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енок совместно со взрослым достигает успеха в овладении культурно-гигиеническими навыками, становится более умелым, более независимым от взрослого, уверенным в своих силах и возможностях. Данный результат создаёт мотивационную основу для коррекции имеющихся отклонений у ребёнка и обеспечивает последующую его социализацию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первом этапе формирование трудовых навыков у детей с ЗПР следует осуществлять рабату с подгруппами детей (2-3 ребёнка) и индивидуально. При формировании навыков самообслуживания используются естественные бытовые ситуации, в процессе которых педагоги решают общеразвивающие и коррекционные задачи (педагогические ситуации), различные игры и игровые упражнения: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·     поддерживать и поощрять стремление ребёнка с ЗПР к самостоятельности как проявлению относительной независимости от взрослого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·      формировать в процессе самообслуживания элементарные орудийные действия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·      учить обращаться с предметами домашнего обихода, предметами гигиены и т.п.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·     выполнять орудийные действия с предметами бытового назначения; накапливать опыт самостоятельных действий в бытовых процессах, способствующих развитию самоуважения, чувства собственного достоинства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·      закладывать основы будущей культуры труда, бережливости, аккуратности в процессе действий с предметами гигиены, одежды, обувью и т.п.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·     воспитывать навыки опрятности, культуры еды (культурно-гигиенические навыки); вызывать положительное отношение к чистому, опрятному ребёнку;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·     развивать общую и мелкую моторику, координацию движения обеих рук, зрительно-двигательную координацию в процессе умывания, раздевания и одевания, приёма пищи;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·     воспитывать доброжелательное отношение друг к другу при выполнении процессов самообслуживания; учить помогать друг другу в процессе самообслуживания (причёсывание, раздевание, одевание и т.п.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 детей в детском саду многообразен. Это позволяет поддерживать у них интерес к деятельности, осуществлять их всестороннее образование и воспит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четыре основных вида детского труда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обслужива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зяйственно – бытовой тру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уд в природе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учной тру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амообслуживан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 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воение отдельных действий, затем – процессов самообслуживания, связанных с одеванием, умывание, уходом за своим внешним видом, поведением за столом во время приема пищи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Хозяйственно-бытовой тру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школьников с ЗПР направлен на формирование и поддержание навыков чистоты и порядка в помещении и на участке. Хозяйственно-бытовой труд заключает в себе большие возможности для воспитания заботливого отношения к сверстника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учной тру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вает конструктивные способности детей, творчество, фантазию. В процессе работы они знакомятся со свойствами различных материалов, способами их обработки и соединения, учатся пользоваться различными инструментами. Все это оказывает большое воспитательное влияние на детей, формирует их эстетические чувства и нравственно-волевые ка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нообразие видов детского труда в ДОУ: самообслуживание, хозяйственно-бытовой труд, труд в природе и ручной труд, позволяет поддерживать у детей интерес к трудовой деятельности и осуществляет их всестороннее развитие. Социализация детей с ЗПР через трудовую деятельность является необходимым условием формирования важных качеств личности ребенка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0:00Z</dcterms:created>
  <dc:creator>Людмила</dc:creator>
  <dc:description/>
  <cp:keywords/>
  <dc:language>en-US</dc:language>
  <cp:lastModifiedBy>Пользователь Windows</cp:lastModifiedBy>
  <cp:lastPrinted>2018-11-15T12:13:00Z</cp:lastPrinted>
  <dcterms:modified xsi:type="dcterms:W3CDTF">2018-11-17T08:44:00Z</dcterms:modified>
  <cp:revision>29</cp:revision>
  <dc:subject/>
  <dc:title/>
</cp:coreProperties>
</file>