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етский сад № 37 «Соловушка» 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i/>
          <w:i/>
          <w:smallCaps/>
          <w:sz w:val="48"/>
          <w:szCs w:val="48"/>
        </w:rPr>
      </w:pPr>
      <w:r>
        <w:rPr>
          <w:b/>
          <w:i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tabs>
          <w:tab w:val="clear" w:pos="708"/>
          <w:tab w:val="left" w:pos="32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Безопасный путь домо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>Составила: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ябченко И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b/>
          <w:sz w:val="28"/>
          <w:szCs w:val="28"/>
        </w:rPr>
        <w:t xml:space="preserve">Старый Оско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зитная карточка проект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Возрастная группа участников проекта:</w:t>
      </w:r>
    </w:p>
    <w:p>
      <w:pPr>
        <w:pStyle w:val="Normal"/>
        <w:tabs>
          <w:tab w:val="clear" w:pos="708"/>
          <w:tab w:val="center" w:pos="4677" w:leader="none"/>
        </w:tabs>
        <w:ind w:left="900" w:hanging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таршая группа №3 «Непоседы»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Тема проекта:</w:t>
      </w:r>
    </w:p>
    <w:p>
      <w:pPr>
        <w:pStyle w:val="Normal"/>
        <w:tabs>
          <w:tab w:val="clear" w:pos="708"/>
          <w:tab w:val="center" w:pos="4677" w:leader="none"/>
        </w:tabs>
        <w:ind w:left="900" w:hanging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дготовить к правильным действиям в сложившейся ситуации на дороге, улице</w:t>
      </w:r>
    </w:p>
    <w:p>
      <w:pPr>
        <w:pStyle w:val="Normal"/>
        <w:tabs>
          <w:tab w:val="clear" w:pos="708"/>
          <w:tab w:val="center" w:pos="4677" w:leader="none"/>
        </w:tabs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Творческое название проекта:</w:t>
      </w:r>
    </w:p>
    <w:p>
      <w:pPr>
        <w:pStyle w:val="Normal"/>
        <w:tabs>
          <w:tab w:val="clear" w:pos="708"/>
          <w:tab w:val="center" w:pos="4677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Безопасный путь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Цели проекта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ктивизация мышления в процессе разрешения специально              модулируемых проблемных ситуац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проекта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звивать поисковую деятельность детей (способность к определению задач на основе поставленной проблемы, умение аргументировать свой выбор, умение находить нестандартные решения в проблемных ситуациях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вать способность к созданию задуманного продукт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ершенствовать уровень накопительных практических навыков, умение экспериментировать с объектами живой и неживой природ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ние оперировать символическими средствами для составления маршрут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действовать активному использованию в речи разных типов предложен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особствовать словотворчеству, поддерживать интерес к звучащему слов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держивать интерес к деятельности сверстни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ект</w:t>
      </w:r>
      <w:r>
        <w:rPr>
          <w:sz w:val="28"/>
          <w:szCs w:val="28"/>
        </w:rPr>
        <w:t xml:space="preserve"> краткосроч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проекта</w:t>
      </w:r>
    </w:p>
    <w:p>
      <w:pPr>
        <w:pStyle w:val="Normal"/>
        <w:rPr/>
      </w:pPr>
      <w:r>
        <w:rPr>
          <w:sz w:val="32"/>
          <w:szCs w:val="32"/>
        </w:rPr>
        <w:t>1.Введение в игровую проблемную ситуацию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  <w:t>Вместе с детьми п</w:t>
      </w:r>
      <w:r>
        <w:rPr>
          <w:sz w:val="28"/>
          <w:szCs w:val="28"/>
        </w:rPr>
        <w:t>росмотрели сюжетные картинки с изображением машины, которая застряла в сугробе, т.к. замело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Машина застряла, а в машине сидит дядя Фёдор из мультфильма «Простоквашино». Теперь ему придется отправиться в деревню за помощью. (обращаю внимание детей на карту-рисунок). Ему предстоит пройти лес и пруд как можно быстрее, чтобы не опаздать на встречу Н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Уточнение проблемы. Постановка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бращаю внимание на карту: чтобы дойти до деревни, нужно преодолеть лес, овраг и пр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Ребята, как можно быстрее добраться до дерев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 надо идти прям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ой быстрый способ передвижения зимой вы знаете?(ответы детей). А если дядя Фёдор пойдёт на лыжах? Расскажите мне правила безопасного катания на лыж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пределение конечного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 проложить безопасный путь на местности и на карте, схематически указав возможные опасности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4. Поэтапное решение проблемы.</w:t>
      </w:r>
      <w:r>
        <w:rPr>
          <w:sz w:val="28"/>
          <w:szCs w:val="28"/>
        </w:rPr>
        <w:t>(диалоговая бес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йти через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акие опасности могут поджидать вас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Мы можем заблудиться, провалиться в сугроб, встретиться с диким зверем и т.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 нужно передвигаться по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Если дорога идёт через лес, то постараться не уходить с неё и не потеря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Если встретится крутой спуск или подъём, то как мы пройдём его на лыж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ывание сюжет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. Впереди идущий проваливается в снег, а он очень глубокий. Что вы будете делать?</w:t>
      </w:r>
    </w:p>
    <w:p>
      <w:pPr>
        <w:pStyle w:val="Normal"/>
        <w:rPr/>
      </w:pPr>
      <w:r>
        <w:rPr>
          <w:sz w:val="28"/>
          <w:szCs w:val="28"/>
        </w:rPr>
        <w:tab/>
        <w:t>Дети решили, что нужно помочь впереди идущему и  вернуться назад по своим следам, потому что впереди снег может быть ещё глубж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дети упражняются в преодолении расстояния между двух препятствий. Один передвигается на лыжах, другой – пешком. По ходу решаются возникающие проблемы: сломалась лыжа, тяжело идти и т. 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Пройти через овра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преодолевают спуск с горки и препятствия, созданные из подручных материалов, - овраг, ручей, поваленные деревья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ешения этих задач дети используют не только имеющиеся навыки, умения и знания, но и преобретают новые, совершенствуют имею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.Прямой участок пу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одоление этой проблемы решалось путём организации эстафеты., в которой дети проявили ловкость, находчивость, умение действов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).Впереди – пруд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ли надувной бассейн с шариками, который моделировал ситуацию – лёд провалился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ab/>
        <w:t>Обсудили с детьми способы переправы, обратились к карте и отметили опасные места на пру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Вблизи стока вод с зав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Около кустов и камыш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Сугробы и места, где много снега, т.к. под снегом лёд всегда тоньш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Быстрое течение, где бьют ключи или в реку впадает ручей</w:t>
      </w:r>
    </w:p>
    <w:p>
      <w:pPr>
        <w:pStyle w:val="Normal"/>
        <w:tabs>
          <w:tab w:val="clear" w:pos="708"/>
          <w:tab w:val="left" w:pos="960" w:leader="none"/>
        </w:tabs>
        <w:ind w:left="80" w:hanging="0"/>
        <w:rPr>
          <w:sz w:val="28"/>
          <w:szCs w:val="28"/>
        </w:rPr>
      </w:pPr>
      <w:r>
        <w:rPr>
          <w:sz w:val="28"/>
          <w:szCs w:val="28"/>
        </w:rPr>
        <w:t>Если вблизи нет опасных мест и надо перейти пруд, то выходить на лёд следует простукивая его палкой. Если при ударе проступает вода, то нужно немедленно идти назад, но не шагать, а скользить как на коньках, не отрывая подошв обуви.Если пруд переходит несколько человек, то идти надо друг за другом на безопасном расстоянии.</w:t>
      </w:r>
    </w:p>
    <w:p>
      <w:pPr>
        <w:pStyle w:val="Normal"/>
        <w:tabs>
          <w:tab w:val="clear" w:pos="708"/>
          <w:tab w:val="left" w:pos="960" w:leader="none"/>
        </w:tabs>
        <w:ind w:left="80" w:hanging="0"/>
        <w:rPr>
          <w:sz w:val="28"/>
          <w:szCs w:val="28"/>
        </w:rPr>
      </w:pPr>
      <w:r>
        <w:rPr>
          <w:sz w:val="28"/>
          <w:szCs w:val="28"/>
        </w:rPr>
        <w:t>Самый безопасный переход через мост или плотину.</w:t>
      </w:r>
    </w:p>
    <w:p>
      <w:pPr>
        <w:pStyle w:val="Normal"/>
        <w:tabs>
          <w:tab w:val="clear" w:pos="708"/>
          <w:tab w:val="left" w:pos="960" w:leader="none"/>
        </w:tabs>
        <w:ind w:left="80" w:hanging="0"/>
        <w:rPr>
          <w:sz w:val="28"/>
          <w:szCs w:val="28"/>
        </w:rPr>
      </w:pPr>
      <w:r>
        <w:rPr>
          <w:sz w:val="28"/>
          <w:szCs w:val="28"/>
        </w:rPr>
        <w:tab/>
        <w:t>- Но случилась беда: лёд провалился и дядя Фёдор оказался в ледяной во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ща выход из этой ситуации, мы с детьми выделили главное правило всех экстремальных ситуац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паниковать, не делать ситуацию ещё более опасно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это значит: помогая другому, умей заботится и о собственной безопасности, иначе спасать уже надо будет дво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ит в первую очередь надо позвать на помощь взрослых, если они поблизости. А вот если взрослых рядом нет , то следует придерживать в данной ситуации следующего: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иближаться к провалившемуся надо только подползая, остановиться на безопасном расстоянии и бросить предмет, чтобы утопающий схватился за него. Это может быть палка, доска, лыжа, верёв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ействовать надо решительно, быстро, потому что вода ледян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тягивать надо с той же стороны, с которой ты пришёл, т. к. лёд там уже провере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«провалившийся» бежит к жилью, чтобы  переодеться и согреться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).Молодцы, ребята, помогли дяде Фёдору добраться до деревни. Но не только в лесу, на пруду могут подстерегать нас опасности. Они подстерегают вас  и в городе, когда вы идёте в детский сад или домой: надо перейти улицу с двухсторонним движением, гололёд на улице, надо ехать на транспор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 Презентация проек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дома совместно с родителями составили , зарисовали и отметили опасные места пути на карте-схеме. В группе дети доказывали правильность, безопасность выбранного пу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 Постановка новой проблемы,</w:t>
      </w:r>
    </w:p>
    <w:p>
      <w:pPr>
        <w:pStyle w:val="Normal"/>
        <w:ind w:firstLine="708"/>
        <w:rPr/>
      </w:pPr>
      <w:r>
        <w:rPr>
          <w:sz w:val="28"/>
          <w:szCs w:val="28"/>
        </w:rPr>
        <w:t>Целью которой станет систематизирование полученных знаний о правилах дорожного движения, сплочение детского коллектива, желание помочь попавшему в беду, воспитание отзывчивости, доброты и уважения к старш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01:00Z</dcterms:created>
  <dc:creator>Пользователь</dc:creator>
  <dc:description/>
  <cp:keywords/>
  <dc:language>en-US</dc:language>
  <cp:lastModifiedBy>Ирина</cp:lastModifiedBy>
  <dcterms:modified xsi:type="dcterms:W3CDTF">2018-11-18T08:40:00Z</dcterms:modified>
  <cp:revision>5</cp:revision>
  <dc:subject/>
  <dc:title>Муниципальное дошкольное образовательное учреждение</dc:title>
</cp:coreProperties>
</file>