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>Муниципальное бюджетное общеобразовательное учреждение гимназия г. Советский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>
          <w:trHeight w:val="2410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заседании кафед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_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»________   201   г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курирующего заместителя директор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___201  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гимназии 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»__________201    г.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___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8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А ВНЕУРОЧНОЙ ДЕЯТЕЛЬНОСТИ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Биология растений, грибов, лишайников»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КОЛОГИЧЕСКОЕ НАПРАВЛЕНИЕ)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___9____ классов</w:t>
        <w:br/>
      </w:r>
      <w:r>
        <w:rPr>
          <w:rFonts w:cs="Times New Roman" w:ascii="Times New Roman" w:hAnsi="Times New Roman"/>
          <w:sz w:val="24"/>
          <w:szCs w:val="24"/>
        </w:rPr>
        <w:t>( основное общее образование)</w:t>
      </w:r>
    </w:p>
    <w:p>
      <w:pPr>
        <w:pStyle w:val="Normal"/>
        <w:tabs>
          <w:tab w:val="clear" w:pos="708"/>
          <w:tab w:val="left" w:pos="3594" w:leader="none"/>
        </w:tabs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оличество часов:</w:t>
      </w:r>
      <w:r>
        <w:rPr>
          <w:rFonts w:cs="Times New Roman" w:ascii="Times New Roman" w:hAnsi="Times New Roman"/>
          <w:sz w:val="24"/>
          <w:szCs w:val="24"/>
        </w:rPr>
        <w:t xml:space="preserve"> ___35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  Старицына О.В.</w:t>
      </w:r>
      <w:r>
        <w:rPr>
          <w:rFonts w:cs="Times New Roman" w:ascii="Times New Roman" w:hAnsi="Times New Roman"/>
          <w:bCs/>
          <w:sz w:val="24"/>
          <w:szCs w:val="24"/>
        </w:rPr>
        <w:br/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учитель  биологии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БОУ гимназии г. Советский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251460</wp:posOffset>
                </wp:positionV>
                <wp:extent cx="1772285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-2018 г.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5.45pt;mso-wrap-distance-left:9.05pt;mso-wrap-distance-right:9.05pt;mso-wrap-distance-top:0pt;mso-wrap-distance-bottom:0pt;margin-top:19.8pt;mso-position-vertical-relative:text;margin-left:1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17-2018 г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127" w:gutter="0" w:header="0" w:top="132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8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цепцией модернизации школьно</w:t>
        <w:softHyphen/>
        <w:t>го образования элективные курсы являются обязатель</w:t>
        <w:softHyphen/>
        <w:t>ным компонентом школьного обучения. Элективный курс «Биология растений, грибов, лишайников» предна</w:t>
        <w:softHyphen/>
        <w:t>значен для учащихся 9 классов средних школ, гимназий и лицеев, выбравших для сдачи экзамена предмет биолог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о, курс биологии растений, или ботанику, в школе изучают в 6—7 классах, когда ученики еще не знакомы с общебиологическими закономерностями, с ос</w:t>
        <w:softHyphen/>
        <w:t>новами генетики, цитологии, эволюции, экологии. В свя</w:t>
        <w:softHyphen/>
        <w:t>зи с этим многие вопросы, знание которых является обя</w:t>
        <w:softHyphen/>
        <w:t>зательным для абитуриентов, поступающих в биологи</w:t>
        <w:softHyphen/>
        <w:t>ческие, медицинские или сельскохозяйственные вузы, в основной школе рассматриваются упрощенно или вообще опускаются. Особую сложность для учащихся при подготовке к вступительным экзаменам представляет са</w:t>
        <w:softHyphen/>
        <w:t>мостоятельное изучение разнообразия растительных тка</w:t>
        <w:softHyphen/>
        <w:t>ней, первичного и вторичного строения стебля и корня, циклов размножения растений. В 6—7 классах учащиеся не владеют знаниями о различных формах полового про</w:t>
        <w:softHyphen/>
        <w:t>цесса, о половом и бесполом размножении, о чередова</w:t>
        <w:softHyphen/>
        <w:t>нии поколений, отсутствуют необходимые базовые зна</w:t>
        <w:softHyphen/>
        <w:t>ния по химии. Все это приводит к поверхностному изуче</w:t>
        <w:softHyphen/>
        <w:t>нию многих важных вопросов курса ботани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рших классах учащиеся уже обладают достаточ</w:t>
        <w:softHyphen/>
        <w:t>ным багажом биологических знаний, что позволяет изу</w:t>
        <w:softHyphen/>
        <w:t>чать биологию растений, грибов, лишайников на более глубоком и детальном уровн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 ГИА учащимся для от</w:t>
        <w:softHyphen/>
        <w:t>вета на вопросы по разделу «Ботаника» необходимо ис</w:t>
        <w:softHyphen/>
        <w:t>пользовать знания курса общей биологии. Элективный курс «Биология растений, грибов, лишайников» не толь</w:t>
        <w:softHyphen/>
        <w:t>ко расширяет и систематизирует знания учащихся, но и рассматривает основные общебиологические понятия и закономерности на примере строения и развития рас</w:t>
        <w:softHyphen/>
        <w:t>тительных организм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элективного курса предполагает ис</w:t>
        <w:softHyphen/>
        <w:t>пользование различных современных педагогических методов и приемов: лекционно-семинарской системы за</w:t>
        <w:softHyphen/>
        <w:t>нятий, конференций, дискуссий, диспутов и т. д. Приме</w:t>
        <w:softHyphen/>
        <w:t>нение разнообразных форм учебно-познавательной де</w:t>
        <w:softHyphen/>
        <w:t>ятельности позволяет реализовывать индивидуальный и дифференцированный подход к обуч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ческих занятиях учащиеся знакомятся с об</w:t>
        <w:softHyphen/>
        <w:t>щими закономерностями строения вегетативных и репро</w:t>
        <w:softHyphen/>
        <w:t>дуктивных органов высших растений, морфологическим разнообразием и особенностями размножения водорос</w:t>
        <w:softHyphen/>
        <w:t>лей, грибов, лишайников, споровых и семенных расте</w:t>
        <w:softHyphen/>
        <w:t>ний. Учащиеся пользуются живым и гербарным материа</w:t>
        <w:softHyphen/>
        <w:t>лом, а также постоянными и временными препаратами. Рекомендуется использовать разнообразные печатные на</w:t>
        <w:softHyphen/>
        <w:t>глядные пособия (таблицы, схемы, плакаты), возможнос</w:t>
        <w:softHyphen/>
        <w:t>ти сети Интерн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атериала данного курса способствует целе</w:t>
        <w:softHyphen/>
        <w:t>направленной подготовке школьников к ГИА и дальнейшему поступлению в высшие учебные заведения биологического и медицин</w:t>
        <w:softHyphen/>
        <w:t>ского профи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ивный курс рассчитан на 35 часа учебных заня</w:t>
        <w:softHyphen/>
        <w:t>тий в 9 классах средней школы, 1 час в неделю. Срок реализации программы 1 го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курса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знаний о строении, про</w:t>
        <w:softHyphen/>
        <w:t>цессах жизнедеятельности, циклах развития растений, грибов, лишайников, понимания роли растительных организмов на нашей планете и их значения в жизни чело</w:t>
        <w:softHyphen/>
        <w:t>век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дачи курс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и расширить знания о строении, образе жиз</w:t>
        <w:softHyphen/>
        <w:t>ни и значении в природе и жизни человека основных групп растительных организмов, грибов, лишайник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онимание циклов развития мхов, па</w:t>
        <w:softHyphen/>
        <w:t>поротников, голосеменных и покрытосеменных расте</w:t>
        <w:softHyphen/>
        <w:t>ни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характеристикой различных системати</w:t>
        <w:softHyphen/>
        <w:t>ческих групп растений, их происхождением и экологиче</w:t>
        <w:softHyphen/>
        <w:t>ской ролью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умения анализировать, сравнивать, обобщать, делать логические выводы и устанавливать причинно-следственные связи на основе изучения строения и жиз</w:t>
        <w:softHyphen/>
        <w:t>недеятельности организмов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ые  результат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классификацию растений, грибов, лишайник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особенности строения клеток растений и гриб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разнообразие растительных тканей, особенности их строения и функционирова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особенности строения вегетативных и генеративных органов высших растен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морфологическое разнообразие и особенности раз</w:t>
        <w:softHyphen/>
        <w:t>множения водорослей, грибов, лишайников, споровых и семенных растен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характеристики циклов развития водорослей, мхов, плаунов, хвощей, папоротников, голосеменных и покры</w:t>
        <w:softHyphen/>
        <w:t>тосеменных растен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многообразие и распространение основных система</w:t>
        <w:softHyphen/>
        <w:t>тических групп растений, грибов, лишайник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происхождение основных групп растен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значение растений, грибов, лишайников в природе и жизни челове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сравнивать строение клеток растений, животных, гриб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сравнивать общие черты организации, строение и цик</w:t>
        <w:softHyphen/>
        <w:t>лы развития водорослей, мхов, плаунов, хвощей, папорот</w:t>
        <w:softHyphen/>
        <w:t>ников, голосеменных и покрытосеменных растений, гри</w:t>
        <w:softHyphen/>
        <w:t>бов и лишайников, делать выводы на основе сравн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распознавать и описывать представителей различных систематических групп растений, грибов, лишайников на гербарном и живом материале, схемах и таблица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распознавать и описывать вегетативные и генератив</w:t>
        <w:softHyphen/>
        <w:t>ные органы высших растений на гербарном и живом ма</w:t>
        <w:softHyphen/>
        <w:t>териале, схемах и таблица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схематично изображать строение вегетативных и гене</w:t>
        <w:softHyphen/>
        <w:t>ративных органов высших растен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схематично изображать циклы развития водорослей, мхов, плаунов, хвошей, папоротников, голосеменных и покрытосеменных растен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характеризовать роль растений, грибов, лишайников в биогеоценоза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изучать биологические объекты и процессы, проводить лабораторные наблюдения, ставить биологические экспе</w:t>
        <w:softHyphen/>
        <w:t>рименты, описывать и объяснять результаты опыт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осуществлять самостоятельный поиск биологической информации в словарях, справочниках, научной и науч</w:t>
        <w:softHyphen/>
        <w:t>но-популярной литературе, сети Интернет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   </w:t>
      </w:r>
      <w:r>
        <w:rPr>
          <w:rFonts w:cs="Times New Roman" w:ascii="Times New Roman" w:hAnsi="Times New Roman"/>
          <w:sz w:val="24"/>
          <w:szCs w:val="24"/>
        </w:rPr>
        <w:t>составлять краткие рефераты и сообщения по интере</w:t>
        <w:softHyphen/>
        <w:t>сующим темам, представлять их аудитор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познавательной деятельности, развивать мотивы и интересы своей познавательной деятельности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стоятельному приобретению новых знаний и практических умений, умения управлять своей познавательной деятельностью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разными источниками биологической информации: находить биологическую информацию в различных источниках (в тексте учебника, в научно-популярной литературе, биологических словарях и справочниках), анализировать и оценивать информацию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 при работе над  учебным текстом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КТ-компетенции: умение вести самостоятельный поиск, анализ, отбор информации, её преобразование, сохранение, передачу и презентацию с помощью технических средств и информационных технолог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и, идейно-нравственных, культурных и этических принципов и норм повед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60"/>
        <w:gridCol w:w="1260"/>
        <w:gridCol w:w="108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Раст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Ботаника — наука о растения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значение ботаники в системе биологических дисциплин. Основные разделы ботаники. Развитие бота</w:t>
              <w:softHyphen/>
              <w:t>нической наук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астений в жизни нашей планеты и человечества. Растения — основной компонент биосфер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ботанической классификации. Основные таксономические категории. Разделение царства расте</w:t>
              <w:softHyphen/>
              <w:t>ний на две группы: низшие и высшие растения. Место высших растений в системе органического м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признаки растений: автотрофность, наличие клеточной оболочки (клеточной стенки), осмо</w:t>
              <w:softHyphen/>
              <w:t>тический тип питания, длительный рост, прикрепленный образ жизни, особенности рас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, отражающих основные направ</w:t>
              <w:softHyphen/>
              <w:t>ления эволюции растительных организм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Растительная клет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а как структурно-функциональная единица все</w:t>
              <w:softHyphen/>
              <w:t>го живого. Особенности строения растительной клетки. Структурные особенности клеток высших раст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/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 и таблиц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эукариотической клетк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растительной клет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 Ткани и вегетативные органы высших расте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кани высших растени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ка клеток, формирование ткане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ь как совокупность клеток и межклеточного ве</w:t>
              <w:softHyphen/>
              <w:t>щества, имеющих сходное строение и выполняющих об</w:t>
              <w:softHyphen/>
              <w:t>щую функцию.Ткани простые и сложные (комплексные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каней по основной выполняемой функции. Строение и расположе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разовательные ткани {меристемы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</w:t>
              <w:softHyphen/>
              <w:t>ные и вторичные; верхушечные, боковые, вставочные и раневы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кровные ткан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и вторичные. Эпи</w:t>
              <w:softHyphen/>
              <w:t>дермис, эпиблема, пробка, кор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ткани {паренхимы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имиляционная, запасающая, водоносная, воздухоносна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еханические {опорные) ткан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нхима, склеренхима, склереид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водящие ткан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и вторичные; древе</w:t>
              <w:softHyphen/>
              <w:t>сина (ксилема) и луб (флоэм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водящих тканей в формировании единой транспортной системы раст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делительные {секреторные) ткан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жной и внутренней секреци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гетативные органы высших растени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— обособленная часть организма, имеющая оп</w:t>
              <w:softHyphen/>
              <w:t>ределенную форму, строение, расположение и выполняю</w:t>
              <w:softHyphen/>
              <w:t>щая определенную функцию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ое расчленение тела растений на органы, происходящее в процессе развития растительного мира. Вегетативные и генеративные органы. Аналогичные и го</w:t>
              <w:softHyphen/>
              <w:t>мологичные органы. Общие свойства органов растений. Разнообразие высщих растений — результат длительной эволюции, сопровождающейся переходом к наземным условиям существования. Особенности жизни растений в наземных условия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рен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шественники корня у древних наземных растений. Классификация корней: по происхождению (главный, придаточные, боковые), по расположению в субстрате. Корневые системы: стержневая и мочковатая. Видоизменения корней. Зоны молодого корня. Первич</w:t>
              <w:softHyphen/>
              <w:t>ное и вторичное строение корня. Поглощение корнями воды и минеральных веществ. Питание и дыхание кор</w:t>
              <w:softHyphen/>
              <w:t>ней. Функции корн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бе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стебель с расположенными на нем листьями и почками. Строение, ветвление, метаморфозы (надзем</w:t>
              <w:softHyphen/>
              <w:t>ные и подземные побеги). Почка — зачаточный побег: строение, расположение, классификация. Стебель: стро</w:t>
              <w:softHyphen/>
              <w:t>ение, рост. Функции стебля. Первичное и вторичное строение стебля. Лист — боковой орган побега. Функции листа. Внешнее строение листа: листовая пластинка, черешок, основание, прилистники. Жилкование листа: сет</w:t>
              <w:softHyphen/>
              <w:t>чатое, параллельное, дуговое. Многообразие листьев. Листорасположение. Видоизменения листьев. Клеточное строение листа. Работа устьичного аппарата. Газообмен и транспирация. Листопа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{11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 и таблиц: строение тканей высших растений; строение корневой системы; поперечный и продольный срезы корня; первичное и вторичное строение корня; видоизменения корней; первичное и вторичное строение стебля; строение почк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листа: листовая пластинка, черешок, основа</w:t>
              <w:softHyphen/>
              <w:t>ние, прилистник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листье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орасположение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лист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я листье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опад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Строение основной и проводящей ткани лист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Строение кожицы лис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 Размножение высших расте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лое и половое размножение. Спорообразование. Вегетативное размножение: естественное и искусст</w:t>
              <w:softHyphen/>
              <w:t>венное. Значение вегетативного размножения в естест</w:t>
              <w:softHyphen/>
              <w:t>венных условиях и в сельскохозяйственной практике. Основные формы вегетативного размножения. Половое размножение. Чередование полового и бесполого размно</w:t>
              <w:softHyphen/>
              <w:t>жения у большинства растений. Понятия «спорофит» и «гаметофит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 и таблиц вегетативного размно</w:t>
              <w:softHyphen/>
              <w:t>жения высших расте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 Низшие растения. Водоросл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сли — обширная группа древнейших расти</w:t>
              <w:softHyphen/>
              <w:t>тельных организмов, приспособленных к жизни в водной среде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водорослей. Разнообразие форм и размеров. Строение тела, не дифференцированного на ткани и органы. Особенности морфологии клетки. Раз</w:t>
              <w:softHyphen/>
              <w:t>множение: бесполое и половое. Чередование полового и бесполого поколе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одорослей. Особенности строения и размножения одноклеточных и нитчатых зеленых водо</w:t>
              <w:softHyphen/>
              <w:t>рослей на примере хламидомонады, хлореллы, спироги</w:t>
              <w:softHyphen/>
              <w:t>ры. Красные водоросли, бурые водоросл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 экология водорослей. Значение во</w:t>
              <w:softHyphen/>
              <w:t>дорослей в природе и жизни челове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2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оение хламидомонад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роение спирогир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 Высшие споровые раст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Моховидны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. Особенности строения: отсут</w:t>
              <w:softHyphen/>
              <w:t>ствие или слабое развитие опорных и проводящих тканей, отсутствие настоящих корней. Чередование полового и бесполого поколений, преобладание в жизненном цикле стадии гаметофит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очные мхи — наиболее просто устроенные пред</w:t>
              <w:softHyphen/>
              <w:t>ставители отдела, тело которых представлено слоевищ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и развития листостебельных, или настоящих, мхов на примере мха кукушкина льна и мха сфагнум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моховидных. Экология, географиче</w:t>
              <w:softHyphen/>
              <w:t xml:space="preserve">ское распространение, значение в природе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род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йстве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Плауновидные (Плауны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. Места обитания, разнообразие видов. Морфологические особенности вегетативных ор</w:t>
              <w:softHyphen/>
              <w:t>ганов: стелющийся основной стебель; спирально распо</w:t>
              <w:softHyphen/>
              <w:t>ложенные листья; дихотомически ветвящиеся побеги, на концах которых образуются спороносные колоски; при</w:t>
              <w:softHyphen/>
              <w:t>даточные корни и т. д. Жизненный цикл плауна булаво</w:t>
              <w:softHyphen/>
              <w:t>видного. Половое поколение, редукция гаметофита. Зна</w:t>
              <w:softHyphen/>
              <w:t>чение плаунов в природе и использование человеко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опаемые плауновидные. Роль ископаемых плауновидных в растительном покрове палеозойской эры и в об</w:t>
              <w:softHyphen/>
              <w:t>разовании каменного угл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Хвощевидные (Хвощи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. Места обитания, разнообразие видов. Морфологические особенности вегетативных ор</w:t>
              <w:softHyphen/>
              <w:t>ганов: горизонтальные подземные побеги, членистые надземные побеги двух видов — вегетативные, споронос</w:t>
              <w:softHyphen/>
              <w:t>ные и т. д. Жизненный цикл хвоща полевого. Ископаемые представители хвощевидных, их геологическая роль. Зна</w:t>
              <w:softHyphen/>
              <w:t>чение хвощей в природе и использование человеко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Папоротниковидные (Папоротники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. Места обитания, разнообразие видов. Морфологические особенности вегетативных ор</w:t>
              <w:softHyphen/>
              <w:t>ганов: толстый горизонтальный стебель — корневище с придаточными корнями; крупные растущие верхушкой листья — вайи, на нижней поверхности которых развива</w:t>
              <w:softHyphen/>
              <w:t>ются спорангии. Жизненный цикл щитовника мужского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апоротников в природе и использование человек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4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 и таблиц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жизненные циклы мхов, хвощей и плаун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мхов, плаунов и хвощ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цикл развития папоротни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апоротник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 Строение мха кукушкин лен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 Строение мха сфагнум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Строение хвоща. 8.   Строение папоротник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 Семенные раст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семени — важный этап в эволюции высших растений. Древние семенные папоротники, их роль в дальнейшем развитии семенных расте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знаки семенных растений как наиболее приспособленных к существованию на суше. Расселение по всему земному шару, разнообразие сред обитания и жизненных форм: дерево, кустарники, кустарнички и травы. Однолетние, двулетние, многолетние. Доминирование спорофита, сильная редукция гаметофита. Разноспоровость и размножение семенам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Голосеменны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. Места обитания, разнообразие видов. Систематика голосеменных. Морфологические осо</w:t>
              <w:softHyphen/>
              <w:t>бенности вегетативных органов: стебель с тонкой корой, слабо развитой сердцевиной и мощно развитой древеси</w:t>
              <w:softHyphen/>
              <w:t>ной; проводящие элементы древесины — трахеиды; отсут</w:t>
              <w:softHyphen/>
              <w:t>ствие клеток-спутниц; смоляные ходы; видоизменения листьев и т. д. Жизненный цикл сосны обыкновенно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голосеменных и использование их человеко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Покрытосеменные (Цветковые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покрытосеменных как наибо</w:t>
              <w:softHyphen/>
              <w:t>лее совершенной группы современных растений. Основ</w:t>
              <w:softHyphen/>
              <w:t>ные отличия покрытосеменных растений от голосемен</w:t>
              <w:softHyphen/>
              <w:t>ных. Прогрессивные черты организации, позволившие покрытосеменным рас тениям оптимально приспособить</w:t>
              <w:softHyphen/>
              <w:t>ся к современным условиям существования на Земл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вет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ный укороченный побег Функции и строение цветка. Виды цветков. Соцветия: простые и сложные. Опыление. Типы и способы опыле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порогенез и развитие мужского гаметофита. Мегаспорогенез и развитие женского гаметофита. Двой</w:t>
              <w:softHyphen/>
              <w:t>ное оплодотворение и развитие семен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ем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й орган, возникший в про</w:t>
              <w:softHyphen/>
              <w:t>цессе эволюции у семенных растений. Строение семени: семенная кожура, зародыш, эндосперм. Сравнение семян однодольных и двудольных расте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ло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, функции. Плоды простые и сложные (сборные). Классификации плодов: по характе</w:t>
              <w:softHyphen/>
              <w:t>ру околоплодника (сухие и сочные), по количеству семян (односеменные и многосеменные), по характеру вскрывания (раскрывающиеся и нераскрывающиеся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лодов и семя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тика покрытосем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тельная характеристика классов: Двудольные и Однодольные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, лежащие в основе деления по</w:t>
              <w:softHyphen/>
              <w:t>крытосеменных растений на семейства. Краткая характе</w:t>
              <w:softHyphen/>
              <w:t>ристика основных семейств класса Двудольные (Розо</w:t>
              <w:softHyphen/>
              <w:t>цветные, Крестоцветные, Бобовые, Пасленовые, Слож</w:t>
              <w:softHyphen/>
              <w:t>ноцветные) и класса Однодольные (Лилейные, Злаки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и дикорастущие представители семейств, их значение в природе и использование человеко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{10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 и таблиц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цикл развития голосеменных на примере сосн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голосеменных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цветкового растения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цвет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оцвет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 развития цветковых растений (двойное оплодо</w:t>
              <w:softHyphen/>
              <w:t>творение)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мени однодольных и двудольных расте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лод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основных семейств двудольных и одно</w:t>
              <w:softHyphen/>
              <w:t>дольных расте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 Строение мужских и женских шишек, пыльцы и се</w:t>
              <w:softHyphen/>
              <w:t>мян сосн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троение однодольного и двудольного расте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троение цветка шиповник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 Многообразие соцвет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троение семени однодольных и двудольных расте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 Многообразие плод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Гриб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 Царство Гриб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. Места обитания, разнообразие видов. Морфологические особенности вегетативного те</w:t>
              <w:softHyphen/>
              <w:t>ла. Особенности строения клеток грибов. Сходство с рас</w:t>
              <w:softHyphen/>
              <w:t>тениями и животны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изшие и высшие гриб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питания. Разм</w:t>
              <w:softHyphen/>
              <w:t>ножение: бесполое, полово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игомице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черты организации на при</w:t>
              <w:softHyphen/>
              <w:t>мере муко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скомице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умчатые гриб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изнедеятельности, распространение и экологическое значение. Общая характеристика на примере пеницилла (зеленой плесени). Дрожжи — одноклеточные аскомице</w:t>
              <w:softHyphen/>
              <w:t>ты. Паразитические представители аскомицетов (спо</w:t>
              <w:softHyphen/>
              <w:t>рынья, парша, бурая гниль и др.); способы заражения и вред, наносимый сельскому хозяйств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азидиомице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ее высоко организованная группа. Общая характеристика на примере шляпочных грибов. Особенности строения и размножения. Съедоб</w:t>
              <w:softHyphen/>
              <w:t>ные и ядовитые шляпочные грибы. Паразитические пред</w:t>
              <w:softHyphen/>
              <w:t>ставители базидиомицетов (ржавчинные, головневые, трутовики); способы заражения и вред, наносимый сель</w:t>
              <w:softHyphen/>
              <w:t>скому хозяйств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грибов в природе и жизни человека. Микориза — симбиоз с высшими растениям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 и таблиц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представителей различных систематических групп гриб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царства гриб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  Строение плесневого гриба муко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  Строение дрожже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  Строение плодового тела шляпочного гриб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Лишай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 Отдел Лишайни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лишайников как организмов, состоящих из двух компонентов: гриба и водоросли. Ха</w:t>
              <w:softHyphen/>
              <w:t>рактер взаимоотношений гриба и водоросли в лишайни</w:t>
              <w:softHyphen/>
              <w:t>ке. Строение слоевища. Типы лишайников по анатомиче</w:t>
              <w:softHyphen/>
              <w:t>скому строению слоевища, по форме слоевища. Размно</w:t>
              <w:softHyphen/>
              <w:t>жение и рост лишайников. Представители. Значение в природе и жизни челове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 и таблиц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лишайник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представители лишайник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  <w:t>Календарно –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</w:rPr>
        <w:t>элективного курса «БИОЛОГИЯ РАСТЕНИЙ, ГРИБОВ, ЛИШАЙНИКОВ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57350</wp:posOffset>
                </wp:positionV>
                <wp:extent cx="621792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4650"/>
                              <w:gridCol w:w="714"/>
                              <w:gridCol w:w="720"/>
                              <w:gridCol w:w="900"/>
                              <w:gridCol w:w="72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Тема  урока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2"/>
                                      <w:szCs w:val="22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Примеча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</w:rPr>
                                    <w:t>РАЗДЕЛ РАСТЕНИЯ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3333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МА 1. БОТАНИКА – НАУКА О РАСТЕНИЯХ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5.0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МА 2.  РАСТИТЕЛЬНАЯ КЛЕТКА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МА 3. ТКАНИ И ВЕГЕТАТИВНЫЕ ОРГАНЫ ВЫСШИХ РАСТЕНИЙ 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Ткани простые и сложные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Классификация тканей. Образовательные и покровные ткани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Основные, механические, проводящие ткани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Л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Вегетативные и генеративные органы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Общие свойства органов растений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Корень. Классификация корней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Микроскопическое строение корня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31.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31.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Л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Питание и дыхание корней. Функции корня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7.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7.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Побег. Строение почек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Стебель: строение, рост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Лист – боковой орган побега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МА 4. РАЗМНОЖЕНИЕ ВЫСШИХ РАСТЕНИЙ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5.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МА 5. НИЗШИЕ РАСТЕНИЯ. ВОДОРОСЛИ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ение и размножение водорослей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ассификация водорослей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МА 6. ВЫСШИЕ СПОРОВЫЕ РАСТЕНИЯ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Отдел Моховидные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Отдел Плауновидные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Отдел Хвощевидные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Отдел Папоротниковидные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ТЕМА 7. СЕМЕННЫЕ РАСТЕНИЯ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Общие признаки семенных растений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6.0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Отдел голосеменные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Жизненный цикл сосны обыкновенной. Значение голосеменных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Общая характеристика покрытосеменных растений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Функции и строение цветка. Соцветия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6.0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Микро-, и мегаспорогенез. Оплодотворение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Строение семени однодольных и двудольных растений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Плод. Классификация плодов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3.0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Л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Семейства двудольных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Карантинное занятие. Семейства однодольных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7.0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33333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3333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33333"/>
                                    </w:rPr>
                                    <w:t>РАЗДЕЛ   ГРИБЫ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33333"/>
                                    </w:rPr>
                                    <w:t>ТЕМА 8. ЦАРСТВО ГРИБЫ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Карантинное занятие Общая характеристика. Низшие и высшие грибы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4.0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Классификация грибов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8.0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Л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33333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3333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33333"/>
                                    </w:rPr>
                                    <w:t>РАЗДЕЛ  ЛИШАЙНИКИ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3333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333333"/>
                                    </w:rPr>
                                    <w:t>ТЕМА 9. ОТДЕЛ ЛИШАЙНИКИ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Строение и размножение лишайников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 xml:space="preserve">34. 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Итоговое занятие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19.0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Резервный урок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t>22.0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595.3pt;mso-wrap-distance-left:9pt;mso-wrap-distance-right:9pt;mso-wrap-distance-top:0pt;mso-wrap-distance-bottom:0pt;margin-top:130.5pt;mso-position-vertical-relative:page;margin-left:1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4650"/>
                        <w:gridCol w:w="714"/>
                        <w:gridCol w:w="720"/>
                        <w:gridCol w:w="900"/>
                        <w:gridCol w:w="720"/>
                        <w:gridCol w:w="1800"/>
                      </w:tblGrid>
                      <w:tr>
                        <w:trPr/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Тема  урока</w:t>
                            </w:r>
                          </w:p>
                        </w:tc>
                        <w:tc>
                          <w:tcPr>
                            <w:tcW w:w="1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2"/>
                                <w:szCs w:val="22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Примеча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</w:rPr>
                              <w:t>РАЗДЕЛ РАСТЕНИЯ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3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МА 1. БОТАНИКА – НАУКА О РАСТЕНИЯХ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05.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5.0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МА 2.  РАСТИТЕЛЬНАЯ КЛЕТКА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МА 3. ТКАНИ И ВЕГЕТАТИВНЫЕ ОРГАНЫ ВЫСШИХ РАСТЕНИЙ 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Ткани простые и сложные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Классификация тканей. Образовательные и покровные ткани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Основные, механические, проводящие ткани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Л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Вегетативные и генеративные органы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Общие свойства органов растений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Корень. Классификация корней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Микроскопическое строение корня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31.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31.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Л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Питание и дыхание корней. Функции корня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7.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7.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Побег. Строение почек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Стебель: строение, рост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1.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Лист – боковой орган побега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8.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МА 4. РАЗМНОЖЕНИЕ ВЫСШИХ РАСТЕНИЙ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5.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МА 5. НИЗШИЕ РАСТЕНИЯ. ВОДОРОСЛИ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ение и размножение водорослей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ассификация водорослей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МА 6. ВЫСШИЕ СПОРОВЫЕ РАСТЕНИЯ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Отдел Моховидные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6.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Отдел Плауновидные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Отдел Хвощевидные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3.0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Отдел Папоротниковидные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ТЕМА 7. СЕМЕННЫЕ РАСТЕНИЯ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Общие признаки семенных растений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6.0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Отдел голосеменные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Жизненный цикл сосны обыкновенной. Значение голосеменных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Общая характеристика покрытосеменных растений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Функции и строение цветка. Соцветия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6.0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Микро-, и мегаспорогенез. Оплодотворение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3.0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Строение семени однодольных и двудольных растений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0.0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Плод. Классификация плодов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3.0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Л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Семейства двудольных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0.0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Карантинное занятие. Семейства однодольных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7.0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33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3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33"/>
                              </w:rPr>
                              <w:t>РАЗДЕЛ   ГРИБЫ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33"/>
                              </w:rPr>
                              <w:t>ТЕМА 8. ЦАРСТВО ГРИБЫ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Карантинное занятие Общая характеристика. Низшие и высшие грибы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4.0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Классификация грибов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8.0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Л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33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3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33"/>
                              </w:rPr>
                              <w:t>РАЗДЕЛ  ЛИШАЙНИКИ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3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3333"/>
                              </w:rPr>
                              <w:t>ТЕМА 9. ОТДЕЛ ЛИШАЙНИКИ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Строение и размножение лишайников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5.0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 xml:space="preserve">34. 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Итоговое занятие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19.0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Резервный урок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22.0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комендуемая литерату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литерату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  Агафонова И. Б., Сивоглазов В. И. </w:t>
      </w:r>
      <w:r>
        <w:rPr>
          <w:rFonts w:cs="Times New Roman" w:ascii="Times New Roman" w:hAnsi="Times New Roman"/>
          <w:sz w:val="24"/>
          <w:szCs w:val="24"/>
        </w:rPr>
        <w:t>Биология растений, гри</w:t>
        <w:softHyphen/>
        <w:t>бов, лишайников. Элективный курс. М.: Дрофа, 2006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cs="Times New Roman" w:ascii="Times New Roman" w:hAnsi="Times New Roman"/>
          <w:bCs/>
          <w:sz w:val="24"/>
          <w:szCs w:val="24"/>
        </w:rPr>
        <w:t xml:space="preserve">Билич Г. Л., Крыжановский В. </w:t>
      </w:r>
      <w:r>
        <w:rPr>
          <w:rFonts w:cs="Times New Roman" w:ascii="Times New Roman" w:hAnsi="Times New Roman"/>
          <w:sz w:val="24"/>
          <w:szCs w:val="24"/>
        </w:rPr>
        <w:t>А. Биология. Полный курс. Т. 2. Ботаника. М.: Оникс 21 век, 2002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Биология: пособие для поступающих в вузы / под ред. М. В. Гусева, А. А. Каменского. М.: Изд-во МГУ; Мир, 2002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</w:t>
      </w:r>
      <w:r>
        <w:rPr>
          <w:rFonts w:cs="Times New Roman" w:ascii="Times New Roman" w:hAnsi="Times New Roman"/>
          <w:bCs/>
          <w:sz w:val="24"/>
          <w:szCs w:val="24"/>
        </w:rPr>
        <w:t xml:space="preserve">ГарибоваЛ. В. и др. </w:t>
      </w:r>
      <w:r>
        <w:rPr>
          <w:rFonts w:cs="Times New Roman" w:ascii="Times New Roman" w:hAnsi="Times New Roman"/>
          <w:sz w:val="24"/>
          <w:szCs w:val="24"/>
        </w:rPr>
        <w:t>Низшие растения. М.: Изд-во МГУ, 1975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урганов </w:t>
      </w:r>
      <w:r>
        <w:rPr>
          <w:rFonts w:cs="Times New Roman" w:ascii="Times New Roman" w:hAnsi="Times New Roman"/>
          <w:sz w:val="24"/>
          <w:szCs w:val="24"/>
        </w:rPr>
        <w:t xml:space="preserve">Л. </w:t>
      </w:r>
      <w:r>
        <w:rPr>
          <w:rFonts w:cs="Times New Roman" w:ascii="Times New Roman" w:hAnsi="Times New Roman"/>
          <w:bCs/>
          <w:sz w:val="24"/>
          <w:szCs w:val="24"/>
        </w:rPr>
        <w:t xml:space="preserve">И. и др. </w:t>
      </w:r>
      <w:r>
        <w:rPr>
          <w:rFonts w:cs="Times New Roman" w:ascii="Times New Roman" w:hAnsi="Times New Roman"/>
          <w:sz w:val="24"/>
          <w:szCs w:val="24"/>
        </w:rPr>
        <w:t>Ботаника: Анатомия и морфология растений. Т. 1. М.: Просвещение, 1966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 </w:t>
      </w:r>
      <w:r>
        <w:rPr>
          <w:rFonts w:cs="Times New Roman" w:ascii="Times New Roman" w:hAnsi="Times New Roman"/>
          <w:bCs/>
          <w:sz w:val="24"/>
          <w:szCs w:val="24"/>
        </w:rPr>
        <w:t xml:space="preserve">Лотова </w:t>
      </w:r>
      <w:r>
        <w:rPr>
          <w:rFonts w:cs="Times New Roman" w:ascii="Times New Roman" w:hAnsi="Times New Roman"/>
          <w:sz w:val="24"/>
          <w:szCs w:val="24"/>
        </w:rPr>
        <w:t xml:space="preserve">Л. </w:t>
      </w:r>
      <w:r>
        <w:rPr>
          <w:rFonts w:cs="Times New Roman" w:ascii="Times New Roman" w:hAnsi="Times New Roman"/>
          <w:bCs/>
          <w:sz w:val="24"/>
          <w:szCs w:val="24"/>
        </w:rPr>
        <w:t xml:space="preserve">И. </w:t>
      </w:r>
      <w:r>
        <w:rPr>
          <w:rFonts w:cs="Times New Roman" w:ascii="Times New Roman" w:hAnsi="Times New Roman"/>
          <w:sz w:val="24"/>
          <w:szCs w:val="24"/>
        </w:rPr>
        <w:t>Анатомия и морфология высших растений. М.:УРСС, 2001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амонтов С. Г. </w:t>
      </w:r>
      <w:r>
        <w:rPr>
          <w:rFonts w:cs="Times New Roman" w:ascii="Times New Roman" w:hAnsi="Times New Roman"/>
          <w:sz w:val="24"/>
          <w:szCs w:val="24"/>
        </w:rPr>
        <w:t>Биология: пособие для поступающих в ву</w:t>
        <w:softHyphen/>
        <w:t>зы. М.: Дрофа, 2005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дников Б. М. </w:t>
      </w:r>
      <w:r>
        <w:rPr>
          <w:rFonts w:cs="Times New Roman" w:ascii="Times New Roman" w:hAnsi="Times New Roman"/>
          <w:sz w:val="24"/>
          <w:szCs w:val="24"/>
        </w:rPr>
        <w:t>Биология. Формы и уровни жизни. М.: Просвещение, 1994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  </w:t>
      </w:r>
      <w:r>
        <w:rPr>
          <w:rFonts w:cs="Times New Roman" w:ascii="Times New Roman" w:hAnsi="Times New Roman"/>
          <w:bCs/>
          <w:sz w:val="24"/>
          <w:szCs w:val="24"/>
        </w:rPr>
        <w:t xml:space="preserve">Тихомиров Ф. К. </w:t>
      </w:r>
      <w:r>
        <w:rPr>
          <w:rFonts w:cs="Times New Roman" w:ascii="Times New Roman" w:hAnsi="Times New Roman"/>
          <w:sz w:val="24"/>
          <w:szCs w:val="24"/>
        </w:rPr>
        <w:t>Ботаника. М.: Высшая школа, 1978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литерату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асильев </w:t>
      </w: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Е. и др. </w:t>
      </w:r>
      <w:r>
        <w:rPr>
          <w:rFonts w:cs="Times New Roman" w:ascii="Times New Roman" w:hAnsi="Times New Roman"/>
          <w:sz w:val="24"/>
          <w:szCs w:val="24"/>
        </w:rPr>
        <w:t>Ботаника. Анатомия и морфология рас</w:t>
        <w:softHyphen/>
        <w:t>тений. М.: Просвещение, 1988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cs="Times New Roman" w:ascii="Times New Roman" w:hAnsi="Times New Roman"/>
          <w:bCs/>
          <w:sz w:val="24"/>
          <w:szCs w:val="24"/>
        </w:rPr>
        <w:t xml:space="preserve">Еленевский А. Г. </w:t>
      </w:r>
      <w:r>
        <w:rPr>
          <w:rFonts w:cs="Times New Roman" w:ascii="Times New Roman" w:hAnsi="Times New Roman"/>
          <w:sz w:val="24"/>
          <w:szCs w:val="24"/>
        </w:rPr>
        <w:t>Ботаника. Систематика высших, или на</w:t>
        <w:softHyphen/>
        <w:t>земных, растений. М.: 2004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Жизнь растений. Т. 1—6. М.: Просвещение, 1974—1982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Курс низших растений / под ред. М. В. Горленко. М.: Выс</w:t>
        <w:softHyphen/>
        <w:t>шая школа, 1981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тров В. В. и др. </w:t>
      </w:r>
      <w:r>
        <w:rPr>
          <w:rFonts w:cs="Times New Roman" w:ascii="Times New Roman" w:hAnsi="Times New Roman"/>
          <w:sz w:val="24"/>
          <w:szCs w:val="24"/>
        </w:rPr>
        <w:t>Общая ботаника с основами геоботани</w:t>
        <w:softHyphen/>
        <w:t>ки. М.: 199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0:11:00Z</dcterms:created>
  <dc:creator>Admin</dc:creator>
  <dc:description/>
  <cp:keywords/>
  <dc:language>en-US</dc:language>
  <cp:lastModifiedBy>User</cp:lastModifiedBy>
  <dcterms:modified xsi:type="dcterms:W3CDTF">2018-06-23T06:34:00Z</dcterms:modified>
  <cp:revision>4</cp:revision>
  <dc:subject/>
  <dc:title/>
</cp:coreProperties>
</file>