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  № 9 «Сказка»  города  Лесосибир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раздника ко Дню дошкольного работник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«ПРАЗДНИЧНЫЕ ПОЗДРАВЛЕНИЯ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52"/>
          <w:szCs w:val="52"/>
        </w:rPr>
        <w:t>БАБЫ ЯГИ И КУЗ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 Шлыко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Ольга Валерь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/высшая квалификационная категория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 – 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оздать у </w:t>
      </w:r>
      <w:r>
        <w:rPr>
          <w:rStyle w:val="StrongEmphasis"/>
          <w:b w:val="false"/>
          <w:color w:val="111111"/>
          <w:sz w:val="28"/>
          <w:szCs w:val="28"/>
        </w:rPr>
        <w:t>детей и взрослых радостное,</w:t>
      </w:r>
      <w:r>
        <w:rPr>
          <w:color w:val="111111"/>
          <w:sz w:val="28"/>
          <w:szCs w:val="28"/>
        </w:rPr>
        <w:t xml:space="preserve"> позитивное настроение, атмосферу общего праздника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общить знания </w:t>
      </w:r>
      <w:r>
        <w:rPr>
          <w:rStyle w:val="StrongEmphasis"/>
          <w:b w:val="false"/>
          <w:color w:val="111111"/>
          <w:sz w:val="28"/>
          <w:szCs w:val="28"/>
        </w:rPr>
        <w:t>детей о празднике День дошкольного работника</w:t>
      </w:r>
      <w:r>
        <w:rPr>
          <w:b/>
          <w:color w:val="111111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уточнить представления  о многообразии профессий в ДОУ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</w:t>
      </w:r>
      <w:r>
        <w:rPr>
          <w:sz w:val="28"/>
          <w:szCs w:val="28"/>
        </w:rPr>
        <w:t>оказать значение труда сотрудников </w:t>
      </w:r>
      <w:r>
        <w:rPr>
          <w:rStyle w:val="StrongEmphasis"/>
          <w:b w:val="false"/>
          <w:color w:val="111111"/>
          <w:sz w:val="28"/>
          <w:szCs w:val="28"/>
        </w:rPr>
        <w:t>дошкольного</w:t>
      </w:r>
      <w:r>
        <w:rPr>
          <w:sz w:val="28"/>
          <w:szCs w:val="28"/>
        </w:rPr>
        <w:t> образовательного учреждени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оржественная музыка, выходит веду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Всех сотрудников сегодня в нашем зале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 праздником сердечно поздравляем!</w:t>
        <w:br/>
        <w:t xml:space="preserve">                            Труд ваш  очень важен — нет сомнений!</w:t>
        <w:br/>
        <w:t xml:space="preserve">                            Выдержки, терпенья вам желаем!</w:t>
      </w:r>
    </w:p>
    <w:p>
      <w:pPr>
        <w:pStyle w:val="Normal"/>
        <w:shd w:fill="FFFFFF" w:val="clear"/>
        <w:spacing w:lineRule="atLeast" w:line="330"/>
        <w:ind w:left="2832" w:hanging="0"/>
        <w:rPr/>
      </w:pPr>
      <w:r>
        <w:rPr>
          <w:color w:val="000000"/>
          <w:sz w:val="28"/>
          <w:szCs w:val="28"/>
        </w:rPr>
        <w:t>Всем сотрудникам огромное  спасибо,</w:t>
      </w:r>
    </w:p>
    <w:p>
      <w:pPr>
        <w:pStyle w:val="Normal"/>
        <w:shd w:fill="FFFFFF" w:val="clear"/>
        <w:spacing w:lineRule="atLeast" w:line="330"/>
        <w:ind w:left="2832" w:hanging="0"/>
        <w:rPr/>
      </w:pPr>
      <w:r>
        <w:rPr>
          <w:color w:val="000000"/>
          <w:sz w:val="28"/>
          <w:szCs w:val="28"/>
        </w:rPr>
        <w:t>За плоды их щедрости душевной!</w:t>
        <w:br/>
        <w:t>И за то, что не жалея силы,</w:t>
        <w:br/>
        <w:t>Отдаете сердце ежедневно!</w:t>
      </w:r>
    </w:p>
    <w:p>
      <w:pPr>
        <w:pStyle w:val="Normal"/>
        <w:shd w:fill="FFFFFF" w:val="clear"/>
        <w:spacing w:lineRule="atLeast" w:line="330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аздник тихий, скромный,</w:t>
      </w:r>
    </w:p>
    <w:p>
      <w:pPr>
        <w:pStyle w:val="Normal"/>
        <w:shd w:fill="FFFFFF" w:val="clear"/>
        <w:spacing w:lineRule="atLeast" w:line="330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н важнее всех других.</w:t>
      </w:r>
    </w:p>
    <w:p>
      <w:pPr>
        <w:pStyle w:val="Normal"/>
        <w:shd w:fill="FFFFFF" w:val="clear"/>
        <w:spacing w:lineRule="atLeast" w:line="330"/>
        <w:ind w:left="21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труд работников дошкольных</w:t>
      </w:r>
    </w:p>
    <w:p>
      <w:pPr>
        <w:pStyle w:val="Normal"/>
        <w:shd w:fill="FFFFFF" w:val="clear"/>
        <w:spacing w:lineRule="atLeast" w:line="330"/>
        <w:ind w:left="2124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женно должны ценить.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И то, что весело играют дети,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Читают, пляшут и поют-</w:t>
      </w:r>
    </w:p>
    <w:p>
      <w:pPr>
        <w:pStyle w:val="Normal"/>
        <w:shd w:fill="FFFFFF" w:val="clear"/>
        <w:spacing w:lineRule="atLeast" w:line="330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Для нас ценней всего на свете.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В честь всех сотрудников салют!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 xml:space="preserve"> А сейчас поздравления от ребят.</w:t>
      </w:r>
    </w:p>
    <w:p>
      <w:pPr>
        <w:pStyle w:val="Normal"/>
        <w:shd w:fill="FFFFFF" w:val="clear"/>
        <w:spacing w:lineRule="atLeast" w:line="33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/дети читают стихи/</w:t>
      </w:r>
    </w:p>
    <w:p>
      <w:pPr>
        <w:pStyle w:val="Normal"/>
        <w:shd w:fill="FFFFFF" w:val="clear"/>
        <w:spacing w:lineRule="atLeast" w:line="330"/>
        <w:ind w:left="2832" w:hanging="0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Поздравляем всех, всех, всех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 белом свете.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у утром в детский сад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гают дети.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го любят малыши?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терпенье?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егодня от души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м поздравленья.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Ждут пусть радость и успех,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 вам и терпенья.</w:t>
      </w:r>
    </w:p>
    <w:p>
      <w:pPr>
        <w:pStyle w:val="Normal"/>
        <w:shd w:fill="FFFFFF" w:val="clear"/>
        <w:spacing w:lineRule="atLeast" w:line="330"/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ам дарит детский смех</w:t>
      </w:r>
    </w:p>
    <w:p>
      <w:pPr>
        <w:pStyle w:val="Normal"/>
        <w:shd w:fill="FFFFFF" w:val="clear"/>
        <w:spacing w:lineRule="atLeast" w:line="330"/>
        <w:ind w:left="2832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ные мгновень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звучит музыка, появляется домовой Кузя/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это кто же к нам пришел?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Не узнали?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Я - домовой, Кузьма меня зовут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Если в доме я живу, там всегда уют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А вы неблагодарные, про меня забыли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раздник тут устроили, меня не пригласи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Так как же мы тебя, Кузя, могли пригласить, если даже не знали, что ты в нашем садике живешь?</w:t>
      </w:r>
    </w:p>
    <w:p>
      <w:pPr>
        <w:pStyle w:val="Normal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 xml:space="preserve">: И то, правда!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Я ведь очень скромный, на глаза не попадаюс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укромном уголочке спрятаться стараюс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сегодня я от правил отступлю.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вами потанцую, песни вам спою.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йте все вместе, и взрослые и дети повеселимся, улыбнемся друг другу! Для этого даже со стульчиков не надо вставать. Мой любимый танец называется «Если весело живется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все вместе взрослые и дети танцуют сидя на стульчиках/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тебе, Кузя, за уют, порядок в нашем детском саду. И за то, что с нами весело праздник  проводишь спасибо! А сейчас всех сотрудников детского сада поздравят дети старшей групп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старшей группы читают поздравительные стихи, исполняют песню «Детский сад»/</w:t>
      </w:r>
    </w:p>
    <w:p>
      <w:pPr>
        <w:pStyle w:val="Normal"/>
        <w:ind w:left="2832" w:hanging="0"/>
        <w:rPr/>
      </w:pPr>
      <w:r>
        <w:rPr>
          <w:rStyle w:val="StrongEmphasis"/>
          <w:b w:val="false"/>
          <w:i/>
          <w:sz w:val="28"/>
          <w:szCs w:val="28"/>
        </w:rPr>
        <w:t>В этом доме все для нас -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Сказки, песня и рассказ,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Шумный пляс,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Тихий час, -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В этом доме все для нас!</w:t>
      </w:r>
      <w:r>
        <w:rPr>
          <w:b/>
          <w:bCs/>
          <w:i/>
          <w:sz w:val="28"/>
          <w:szCs w:val="28"/>
        </w:rPr>
        <w:br/>
        <w:br/>
      </w:r>
      <w:r>
        <w:rPr>
          <w:rStyle w:val="StrongEmphasis"/>
          <w:b w:val="false"/>
          <w:i/>
          <w:sz w:val="28"/>
          <w:szCs w:val="28"/>
        </w:rPr>
        <w:t>Вот какой хороший дом!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В нем растем мы с каждым днем,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А когда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одрастем,</w:t>
      </w:r>
      <w:r>
        <w:rPr>
          <w:b/>
          <w:bCs/>
          <w:i/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 xml:space="preserve">Вместе в школу мы пойдем.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осле песни за кулисами звучит голос Бабы Яги/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Кузя! Кузьма! Я иду к теб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Это баба Яга! Опять она меня ищет! Ой, что делать! Чего делать-т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оявляется баба Яга/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Кузенька,  родименький, вернись к бабуле. Я в доме убралась, пирогов напекла, у меня даже телевизор теперь есть! Ну что, вернешься?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Нет, не вернусь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/угрожающим тоном/</w:t>
      </w:r>
      <w:r>
        <w:rPr>
          <w:sz w:val="28"/>
          <w:szCs w:val="28"/>
        </w:rPr>
        <w:t xml:space="preserve">  Вернись говорят! По хорошему прошу…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Злая ты, баба Яга. 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а что ты, Кузенька, я очень добренькая!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А раз  так, давай вместе  гостей с праздником поздравим!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а пожалуйста! Я и спеть и сплясать могу. А с каким праздником поздравлять то?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С Днем дошкольного работника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, тогда ставьте ушки на макушке, для вас веселые частуш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баба Яга и Кузя  поют поздравительные частушки работникам детского сада, приплясывают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ind w:left="3900" w:hanging="360"/>
        <w:rPr/>
      </w:pPr>
      <w:r>
        <w:rPr>
          <w:sz w:val="28"/>
          <w:szCs w:val="28"/>
        </w:rPr>
        <w:t xml:space="preserve">Кух. работник очень ловко </w:t>
      </w:r>
    </w:p>
    <w:p>
      <w:pPr>
        <w:pStyle w:val="Normal"/>
        <w:ind w:left="3180" w:hanging="0"/>
        <w:rPr>
          <w:sz w:val="28"/>
          <w:szCs w:val="28"/>
        </w:rPr>
      </w:pPr>
      <w:r>
        <w:rPr>
          <w:sz w:val="28"/>
          <w:szCs w:val="28"/>
        </w:rPr>
        <w:t>чистит вкусную морковку,</w:t>
      </w:r>
    </w:p>
    <w:p>
      <w:pPr>
        <w:pStyle w:val="Normal"/>
        <w:ind w:left="3180" w:hanging="0"/>
        <w:rPr>
          <w:sz w:val="28"/>
          <w:szCs w:val="28"/>
        </w:rPr>
      </w:pPr>
      <w:r>
        <w:rPr>
          <w:sz w:val="28"/>
          <w:szCs w:val="28"/>
        </w:rPr>
        <w:t>а два повара то наших</w:t>
      </w:r>
    </w:p>
    <w:p>
      <w:pPr>
        <w:pStyle w:val="Normal"/>
        <w:ind w:left="3180" w:hanging="0"/>
        <w:rPr>
          <w:sz w:val="28"/>
          <w:szCs w:val="28"/>
        </w:rPr>
      </w:pPr>
      <w:r>
        <w:rPr>
          <w:sz w:val="28"/>
          <w:szCs w:val="28"/>
        </w:rPr>
        <w:t>варят рожки, варят кашу.</w:t>
      </w:r>
    </w:p>
    <w:p>
      <w:pPr>
        <w:pStyle w:val="Normal"/>
        <w:ind w:left="3180" w:hanging="0"/>
        <w:rPr/>
      </w:pPr>
      <w:r>
        <w:rPr>
          <w:sz w:val="28"/>
          <w:szCs w:val="28"/>
        </w:rPr>
        <w:t xml:space="preserve">Чтобы наша детвора </w:t>
      </w:r>
    </w:p>
    <w:p>
      <w:pPr>
        <w:pStyle w:val="Normal"/>
        <w:ind w:left="3180" w:hanging="0"/>
        <w:rPr>
          <w:sz w:val="28"/>
          <w:szCs w:val="28"/>
        </w:rPr>
      </w:pPr>
      <w:r>
        <w:rPr>
          <w:sz w:val="28"/>
          <w:szCs w:val="28"/>
        </w:rPr>
        <w:t>была сытая всегда.</w:t>
      </w:r>
    </w:p>
    <w:p>
      <w:pPr>
        <w:pStyle w:val="Normal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А у нашей прачки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бельё сияет,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 xml:space="preserve">На таком белье ребёнок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сладко засыпает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Медик всех нас проверяет,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На осмотры отправляет,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 xml:space="preserve">Всем болезням  скажет - нет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Медицинский кабинет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ез помощников не может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Детский сад прожить и дня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 xml:space="preserve">В группах чисто и уютно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Только им, благодаря!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 логопеду дети ходят,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 xml:space="preserve">Логопед наш молодец.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 xml:space="preserve">Все он звуки нам поставит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В этом деле просто спец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Чтобы методистом стать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надо многое узнать,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 xml:space="preserve">В воспитаньи докой быть,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Про перспективу не забыть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У заведующей нашей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Каждый день полно забот,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 xml:space="preserve">Чтобы сад наш был все краше, 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И моложе каждый год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Кто заведует всерьез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Всем хозяйством? Наш завхоз!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У неё всегда в порядке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Краска, веники, тетрадки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Чтобы были все продукты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sz w:val="28"/>
          <w:szCs w:val="28"/>
        </w:rPr>
      </w:pPr>
      <w:r>
        <w:rPr>
          <w:sz w:val="28"/>
          <w:szCs w:val="28"/>
        </w:rPr>
        <w:t>И чтоб был доход велик.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/>
      </w:pPr>
      <w:r>
        <w:rPr>
          <w:sz w:val="28"/>
          <w:szCs w:val="28"/>
        </w:rPr>
        <w:t>И печенье и сгущенку</w:t>
      </w:r>
    </w:p>
    <w:p>
      <w:pPr>
        <w:pStyle w:val="Normal"/>
        <w:widowControl w:val="false"/>
        <w:autoSpaceDE w:val="false"/>
        <w:spacing w:lineRule="auto" w:line="276"/>
        <w:ind w:left="31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Все добудет кладовщ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Эх, я бы еще поплясала, только я уже устала. Эх, старость не радость </w:t>
      </w:r>
      <w:r>
        <w:rPr>
          <w:i/>
          <w:sz w:val="28"/>
          <w:szCs w:val="28"/>
        </w:rPr>
        <w:t>/держится за поясницу/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усть лучше ребята потанцу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исполняют танец по выбору музыкального руководителя; после танца Баба Яга смотрится в зеркало/</w:t>
      </w:r>
    </w:p>
    <w:p>
      <w:pPr>
        <w:pStyle w:val="Normal"/>
        <w:rPr/>
      </w:pPr>
      <w:r>
        <w:rPr>
          <w:b/>
          <w:sz w:val="28"/>
          <w:szCs w:val="28"/>
        </w:rPr>
        <w:t>Кузя</w:t>
      </w:r>
      <w:r>
        <w:rPr>
          <w:sz w:val="28"/>
          <w:szCs w:val="28"/>
        </w:rPr>
        <w:t>: Баба Яга, ты чего это прихорашиваться вздумала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Да нет, это я солнечного зайчика ловлю.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И где же ты возьмешь сейчас солнечного зайчи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Яга: </w:t>
      </w:r>
      <w:r>
        <w:rPr>
          <w:sz w:val="28"/>
          <w:szCs w:val="28"/>
        </w:rPr>
        <w:t>Да вот же он!  /</w:t>
      </w:r>
      <w:r>
        <w:rPr>
          <w:i/>
          <w:sz w:val="28"/>
          <w:szCs w:val="28"/>
        </w:rPr>
        <w:t>идет по направлению к девочке/</w:t>
      </w:r>
    </w:p>
    <w:p>
      <w:pPr>
        <w:pStyle w:val="Normal"/>
        <w:rPr/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Да где же он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Яга: </w:t>
      </w:r>
      <w:r>
        <w:rPr>
          <w:sz w:val="28"/>
          <w:szCs w:val="28"/>
        </w:rPr>
        <w:t xml:space="preserve">Да вот он!   Настоящий солнечный зайчик!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берет девочку за руку, выводит на середину зала; исполняется   песня «Солнечный зайчик»/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Хорошо у вас в детском саду. Все решено! С этого дня я воспитатель детского сада! Ребята вы рады будете, если я буду вашим воспитателем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ответы детей/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Интересненько! И чем это я вам не угодила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абушка Яга! Не обижайся! Просто у ребят есть свои воспитатели, которых они любят. Вот послушай, как они об этом расскажут и спою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дети подготовительной группы читают стихотворение про воспитателей и исполняют «Воспитатели»/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 нами кто всегда играет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проблемы наши знает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оспитательница наша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сех приветливей и краш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Нам она читает книг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Лечит раненого мишку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на улице нам с ней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теплей и веселей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аму заменить не каждый сможет,</w:t>
        <w:br/>
        <w:t>Но у вас душа добрее всех!</w:t>
        <w:br/>
        <w:t xml:space="preserve">Каждый день идете на работу - </w:t>
        <w:br/>
        <w:t>И звучит в ответ вам детский смех!</w: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Мы желаем вам тепла и света,</w:t>
        <w:br/>
        <w:t>Чтоб улыбки ваши радовали нас,</w:t>
        <w:br/>
        <w:t>Чтоб счастьем жизнь была согрета!</w:t>
        <w:br/>
        <w:t>Поздравляем с праздником мы вас</w:t>
      </w:r>
      <w:r>
        <w:rPr>
          <w:i/>
          <w:color w:val="000000"/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аши сотрудники не только заботливы и внимательны к детям, они еще и настоящие таланты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омер исполняет педагог детского сада/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, Кузьма, теперь я понимаю почему ты ко мне не хочешь возвращаться. Такой чудесный дом этот детский сад. Сладко тебе в нем поживается,  Кузень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Так- то оно так! Но иногда бывает очень даже горько. Днем приходится прятаться от ребят, чтоб меня не напугались. А ночью тут тоска да тишина…ох и горько мне тогда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узя, пусть тебе не будет горько в нашем детском саду. Сейчас прозвучит очень сладкая песня, которая называется «Детский сад, как шоколад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дошел к концу наш праздник, посвященный Дню дошкольного работника. </w:t>
      </w:r>
    </w:p>
    <w:p>
      <w:pPr>
        <w:pStyle w:val="Normal"/>
        <w:ind w:left="2124" w:hanging="0"/>
        <w:rPr/>
      </w:pPr>
      <w:r>
        <w:rPr>
          <w:color w:val="000000"/>
          <w:sz w:val="28"/>
          <w:szCs w:val="28"/>
        </w:rPr>
        <w:t>Всех работников детсада поздравляю от души,</w:t>
        <w:br/>
        <w:t>И сказать я нынче рада, до чего ж вы хороши!</w:t>
        <w:br/>
        <w:t>Наши дети спозаранку в садик весело бегут,</w:t>
        <w:br/>
        <w:t>Они знают, здесь их любят, здесь их ждут и берегут!</w:t>
        <w:br/>
        <w:t>Я желаю вам здоровья, успехов творческих в труде,</w:t>
        <w:br/>
        <w:t>И удачи и везенья, и счастливых лет в судьб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Я я желаю уюта в вашем доме. Пусть он всегда будет полной чашей!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ваши друзья и близкие всегда будут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34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21:00Z</dcterms:created>
  <dc:creator>Альфа</dc:creator>
  <dc:description/>
  <cp:keywords/>
  <dc:language>en-US</dc:language>
  <cp:lastModifiedBy>Пользователь</cp:lastModifiedBy>
  <dcterms:modified xsi:type="dcterms:W3CDTF">2018-06-30T11:32:00Z</dcterms:modified>
  <cp:revision>7</cp:revision>
  <dc:subject/>
  <dc:title>Муниципальное бюджетное дошкольное образовательное учреждение «Детский сад  № 9 «Сказка»  города  Лесосибирска»</dc:title>
</cp:coreProperties>
</file>