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Times New Roman" w:ascii="Times New Roman" w:hAnsi="Times New Roman"/>
          <w:sz w:val="28"/>
          <w:szCs w:val="28"/>
        </w:rPr>
        <w:t xml:space="preserve">Дидактические игры н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закрепление представлений о длин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закрепление представлений о ширин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закрепление представлений о высот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закрепление представлений о толщине </w:t>
      </w:r>
    </w:p>
    <w:p>
      <w:pPr>
        <w:pStyle w:val="Normal"/>
        <w:spacing w:lineRule="auto" w:line="360"/>
        <w:jc w:val="both"/>
        <w:rPr/>
      </w:pPr>
      <w:r>
        <w:rPr/>
        <w:t>5. на развитие глазомера ребенка</w:t>
      </w:r>
    </w:p>
    <w:tbl>
      <w:tblPr>
        <w:tblW w:w="14850" w:type="dxa"/>
        <w:jc w:val="left"/>
        <w:tblInd w:w="-113" w:type="dxa"/>
        <w:tblLayout w:type="fixed"/>
        <w:tblCellMar>
          <w:top w:w="0" w:type="dxa"/>
          <w:left w:w="108" w:type="dxa"/>
          <w:bottom w:w="0" w:type="dxa"/>
          <w:right w:w="108" w:type="dxa"/>
        </w:tblCellMar>
      </w:tblPr>
      <w:tblGrid>
        <w:gridCol w:w="3085"/>
        <w:gridCol w:w="3119"/>
        <w:gridCol w:w="2835"/>
        <w:gridCol w:w="2976"/>
        <w:gridCol w:w="283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представлений о длин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представлений о ширин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представлений о высот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представлений о толщин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 развитие глазомера ребен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Палочки в ря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ложить одновременно два ряда по 10 палочек разной длины: один по убывающей величине, другой по возрастающ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ям предлагают разложить в порядке возрастания или убывания величины ромбы разного цвета и форм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1.«Сложи доще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закреплять умение устанавливать размерные отношения между 10 предметами разной ширины, упорядочивать ряд в 2-х направлениях: по убыванию и возраст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10 дощечек разной ширины от 1 до 10 см. Можно использовать карто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аствующие делятся на 2 группы. Каждая подгруппа получает набор дощечек. Один набор находится на одном столе, другой набор на втором столе. Дети двух подгрупп сидят на стульях с одной стороны стола (за разными столами). Обе подгруппы детей должны выстроить дощечки в ряд (одна - по убывающей ширине, другая - по возрастающей). По очереди один ребенок подходит к набору с дощечками и ставит в ряд 1 дощечку. При выполнении задания исключаются пробы и перемещения. Затем дети сравнивают. Определяют, какая подгруппа справилась с заданием прави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Сравни предметы по выс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ть предметы, определить их количество, выделить высокий, низкий; сравнить — что выше, что ниж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1.«Поставим цветы в вазу» и</w:t>
            </w:r>
            <w:r>
              <w:rPr>
                <w:rFonts w:cs="Times New Roman" w:ascii="Times New Roman" w:hAnsi="Times New Roman"/>
                <w:sz w:val="24"/>
                <w:szCs w:val="24"/>
              </w:rPr>
              <w:t xml:space="preserve">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чание: при знакомстве с толщиной основной прием – взять в руку, обхватить руками. Рассматриваем предметы с ярко выраженной толщиной, остальные параметры должны совпадать. Термины вводим в той же последова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стый - тон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ще - тонь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инаковые по толщин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1.Старшая групп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оманная лестн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закреплять умение замечать нарушения в равномерности нарастания величин, развивать глазо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10 прямоугольников, величина большого 10x15, меньшего 1x15. Каждый последующий ниже предыдущего на 1 см; фланелегра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На фланелеграфе строится лестница. Затем все дети, кроме одного ведущего, отворачиваются. Ведущий вынимает одну ступеньку и сдвигает остальные. Кто раньше других укажет, где лестница «сломана», становится ведущим. Если при первом проведении игры дети допускают ошибки, то можно использовать мерку. Ею измеряют каждую ступеньку и находят сломанную. Если дети легко справляются с задачей, можно одновременно вынуть две ступеньки в разных места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Вторая младшая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линное - корот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закреплять умение сравнивать предметы контрастных размеров; при сравнении предметов соизмерять один предмет с другим по заданному признаку (длине), пользуясь приемом наложения; обозначать результат сравнения словами: «длинный» - «корот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Атласные и капроновые ленты разных цветов и размеров, сюжетные игрушки: толстый мишка и тоненькая кук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В гости к детям приходят Миша и кукла Катя. Они рассказывают о том, что собрались в гости и им очень хочется быть нарядными, а для этого им нужны пояски. Миша и кукла Катя просят детей помочь им выбрать нужные пояски.                                                                                                                             Воспитатель говорит: «Ребята, давайте поможем Мише и кукле Кати. Посмотрите, какие пояски у меня есть!». Показывает пояски детям (атласные и капроновые ленты разных цветов и размеров).   Затем воспитатель подзывает двух детей и дает им свернутые в трубочку ленточки: одну короткую - поясок для Кати, другую длинную - поясок для мишки. Дети с помощью воспитателя примеряют и завязывают пояски игрушкам. Игрушки выражают радость и кланяются. Но затем игрушки хотят поменяться поясками. Воспитатель предлагает снять пояски и поменять их игрушки. Вдруг обнаруживает, что на мишке Куклин поясок не сходится, а для куклы поясок слишком велик. Воспитатель предлагает рассмотреть пояски и расстилает их рядом на столе, а затем накладывает короткую ленточку на длинную. Воспитатель объясняет, какая ленточка длинная, а какая короткая,  т. е. дает название качества величины - длина.                                                                                                            Затем воспитатель предлагает детям взять нужные пояски (длинный – для мишки, короткий – для куклы Кати) и завязать их.                                                                                                                                             Миша и кукла Катя очень рады, они благодарят детей, что помогли им стать нарядными и уходят в г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Прокати мяч в вор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выявляет умения у детей различать предметы по шир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я к проведению: предложить детям закатить мяч в вор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ворота большие и маленькие, мячи (большой и малень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Подготовительная к школе групп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овогодние ел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закреплять умение пользоваться меркой для определения высоты (одного из параметров выс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5 наборов: в каждом наборе 5 елочек высотой 5, 10, 15, 20, 25 см. (елки могут быть изготовлены их картона на подставках). Узкие картонные полоски той же длины - ме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Воспитатель собирает детей полукругом и говорит: «Дети, приближается Новый год, и всем нужны елочки. Давайте мы с вами поедет в лес, и каждый найдет там елочку,  по мерке. Я вам раздам мерки, и вы будете подбирать елочки нужной высоты. Кто найдет такую елочку, подойдет ко мне с елочкой и меркой и покажет, как измерил свою елочку. Мерить надо, поставив мерку рядом с елочкой, чтобы низ у них совпадал, если верх тоже совпадает, значит вы нашли нужную елку (показывает прием измерения)». Дети едут в лес, где на нескольких столиках вперемешку стоят разные елочки. Каждый подбирает нужную ему елочку. Если ребенок ошибся, то он возвращается в лес и подбирает нужную елочку. В заключение обыгрывается поездка по городу и доставка елок по места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2</w:t>
            </w:r>
            <w:r>
              <w:rPr>
                <w:rFonts w:cs="Times New Roman" w:ascii="Times New Roman" w:hAnsi="Times New Roman"/>
                <w:b/>
                <w:sz w:val="24"/>
                <w:szCs w:val="24"/>
              </w:rPr>
              <w:t>.« Обхвати дерево»</w:t>
            </w:r>
          </w:p>
          <w:p>
            <w:pPr>
              <w:pStyle w:val="Normal"/>
              <w:spacing w:lineRule="auto" w:line="240" w:before="0" w:after="0"/>
              <w:rPr/>
            </w:pPr>
            <w:r>
              <w:rPr>
                <w:rFonts w:cs="Times New Roman" w:ascii="Times New Roman" w:hAnsi="Times New Roman"/>
                <w:b/>
                <w:sz w:val="24"/>
                <w:szCs w:val="24"/>
              </w:rPr>
              <w:t>«Волшебные карандаши» и др</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чание: после изучения всех параметров даем сравнение предметов по двум, затем по трем параметрам одновремен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ндаш толстый и длинный, он - большой» (в средней групп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а большая, она – длинная, широкая, высокая» (в старшей групп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рассматриваем величину, но уже как обобщающее понят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Вариант 1.  «Собери лис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развивать у детей конструктивные навыки; закреплять знание цвета (красный, желтый, зеленый, оранжевый), величины (большой, маленький); развивать зрительное внимание, мышление, творческое вообра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 игры:  Взрослый предлагает ребёнку собрать листочки из частей, обращает внимания, что листочки разного цвета и величин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Подул сильный ветер,  и разлетелись листочки.  Давай их соберё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месте с ребенком  сложить половинки листьев, чтобы получились цел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3.«Кто быстрее подберет коро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сопоставлять предметы по длине, ширине, выс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рудование: 6-8 коробок разного разм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Выяснив, чем отличаются коробки друг от друга, педагог объясняет задание: «Коробки расставлены вперемешку: длинные, короткие, широкие, узкие, высокие и низкие0Сейчас мы поучимся подбирать коробки нужного размера. Давайте поиграем «Кто быстрее подберет коробки по размеру. Вызывает детей, дает им по одной коробке. Потом дает команду: «Коробки, равные по длине, станьте на место!» (или по ширине, высоте). Первой паре детей предлагает подобрать коробки равные по высоте, поставить так чтобы было видно, что они одинаковой высоты. Можно предложить построить коробки в ряд (например, от самой высокой до самой низко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3.«Букет для баб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сравнивать два предмета, контрастных по ширине, используя приемы наложения и приложения; обозначать результаты сравнения словами (широкий, узкий, шире, у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я к проведению: воспитатель предлагает детям собрать букет для бабушки. Но чтобы это сделать, надо перейти через ручейки. Одинаковые ли ручейки по ширине? Покажите широкий ручей, а теперь узкий. Давайте перешагнем через широкий ручеек. А теперь давайте перейдем через узкий ручей. Дети рассказывают, через какой ручей было легче перешагнуть, через узкий или широ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два ручейка (картонные полоски) разной ширины, цв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3.«Веселые матре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закреплять умение устанавливать размерные отношения между 5 предметами разной высоты, располагать их в определенной последовательности – в порядке нарастания величины; использовать в активной речи понятия, обозначающие размерные отношения предметов (самая высокая, высокая, пониже, еще ниже, самая маленькая); сравнивать предметы; обозначать результат сравнения по высоте «одинаков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2 комплекта пятиместных матрешек, 2 комплекта разных по величине кружочков, башенка из полых куб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Игра проводится с группой детей (4 человека). По приглашению воспитателя дети садятся за общий стол, на котором стоит матрешка. Воспитатель обращается к детям: «Я хочу поиграть с вами в веселых матрешек, но вижу, что здесь только одна матрешка, а где же остальные? (смотрит вокруг, а потом берет в руки матрешку и покачивает ее). Что-то там, в середине гремит! Посмотрим, что там есть? (Снимает верхнюю половину матрешки). Вот, оказывается, где они спрятались! (Все матрешки выставляются в ряд). Давайте познакомимся с ними! Воспитатель называет имя каждой матрешки, наклоняя ее при этом: «Я — Матреша, я — Наташа, я — Даша, я – Маша, а я — Глаша». Каждый ребенок выбирает себе одну из матрешек (одну матрешку берет себе воспитатель). Игра начинается. Сначала матрешки гуляют, (ходят по столу). Затем их зовут измерять рост. Они выстраиваются друг за другом и по очереди, начиная с самой маленькой, встают по росту, а воспитатель уточняет, какая матрешка самая высокая, какая высокая, какая пониже, какая еще ниже и какая самая малень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3.  «Волшебная коробоч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садятся на стульчики а воспитатель предлагает каждому ребенку по очереди достать из коробочки по 1 ниточке (ниточки разной толщины). Ребенок должен сказать какую ниточку он достал толстую или тонку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Занятие: «Кни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различать предметы по толщине используя приемы наложения и при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я к проведению: воспитатель показывает детям 2 книжки разной толщины и просит показать сначала самую толстую, затем самую тонкую книги. Затем книжки можно сравнить с помощью метода наложения или при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2 книги разной толщ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3.Вариант 2.  «У кого такой лис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различать у детей конструктивные навыки, зрительное внимание; закреплять знание цвета (красный, желтый, зеленый, оранжевый), величины (большой, маленький); развивать речь, обогащать словар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д игры: Взрослый раздает детям по одной половинке от разрезанных картинок, а остальные оставшиеся части оставляет у себя. Спрашивает, кому надо дать каждую из половинок, чтобы  сложить целые картинки. Когда дети выбирают свои половинки осенних листьев с учетом цвета и величины, каждый ребенок складывает целое изображение и рассказывает, какой у него получился листок (большой красный, маленький зеленый и т.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4.«Волшебная коробочка» </w:t>
            </w:r>
          </w:p>
          <w:p>
            <w:pPr>
              <w:pStyle w:val="Normal"/>
              <w:spacing w:lineRule="auto" w:line="240" w:before="0" w:after="0"/>
              <w:rPr/>
            </w:pPr>
            <w:r>
              <w:rPr>
                <w:rFonts w:cs="Times New Roman" w:ascii="Times New Roman" w:hAnsi="Times New Roman"/>
                <w:sz w:val="24"/>
                <w:szCs w:val="24"/>
              </w:rPr>
              <w:t>В коробочке на двух стержнях накручены ленточки – длинная и короткая, их язычки видны из прорезей. Дети, кто быстрее вытягивают ленты, обсуждают результат и его причи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йди по длинной и короткой дорожке», «Подбери куклам ленточки», «Поезда», «Кто быстрее придет в свой дом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адим мишек на скамейку» (Дети рассаживают на длинную скамейку много мишек, на короткую – одного.) и д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4.«Мо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выявляет умения детей в сравнении предметов по ширине (методом приложения), учить их пользоваться словами шире, уже, широкий, уз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я к проведению: «Ребята, давайте построим мостик». подобрали дощечки. «Одинаковые ли они по длине? Как проверить?» Затем воспитатель показывает, как проверить: положить дощечки рядом, подравнять их концы. «Давайте сначала положим желтую дощечку! Пусть машина проедет по мостику. Проехала? Теперь положим красную дощечку. А теперь проедет машина? Как вы думаете? Почему? Давайте сравним дощечки по ширине. Какая уже, какая ши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на столе построен мостик из 2 квадратов и 1 желтой дощечки. У педагога еще 1 красная дощечка, которая уже желтой, но равна с ней по длин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4.«Дом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пользоваться меркой для определения выс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рудование: 5 наборов: в каждом наборе 5 домиков высотой 5, 10, 15, 20, 25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Я вам раздам мерки, и вы будете подбирать домики нужной высоты. Кто найдет такой домик, подойдет ко мне и покажет, как измерял свой домик. Мерить надо, поставив мерку рядом с домиком, чтобы низ и верх у них совпадал, если у вас совпало,значит вы нашли нужный домик (показывает прием изме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4. «Построй дорожку для машинки»</w:t>
            </w:r>
            <w:r>
              <w:rPr>
                <w:rFonts w:cs="Times New Roman" w:ascii="Times New Roman" w:hAnsi="Times New Roman"/>
                <w:sz w:val="24"/>
                <w:szCs w:val="24"/>
              </w:rPr>
              <w:t xml:space="preserve"> с конструктором. Давайте мы возьмем с вами по 1 маленькой машинке и по 1 большой. Сначала для маленькой машинки мы построим дорожку. Попробуем прокатить маленькую машинку по этой дорожке – хорошо проезжает, а теперь попробуем прокатить большую машину. Не получается, потому, что для этой машины дорожка – узкая. Что же делать?  (Построить из конструктора широкую дорог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w:t>
            </w:r>
            <w:r>
              <w:rPr>
                <w:rFonts w:cs="Times New Roman" w:ascii="Times New Roman" w:hAnsi="Times New Roman"/>
                <w:b/>
                <w:sz w:val="24"/>
                <w:szCs w:val="24"/>
              </w:rPr>
              <w:t>«Приходите на лу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о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цветные пирамидки (с толстыми кольцами) всех имеющихся цветовых тонов. Количество пирамидок должно соответствовать числу участников игры. Кроме того, потребуется картонный круг диаметром 15—20 см, окрашенный в яркий зеленый ц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повторяют действия, показанные воспита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рав колечко на глаз, ребенок должен проверить правильность своего выбора путем накладывания колечка на образ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роль ведущего ребенок назначается воспита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ущий может ставить в центр лужка любое по величине колечко, кроме тех, которые уже там был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5. «Поез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выявляет умения у детей различать предметы по дл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я к проведению: предложить детям построить поезд с 5 вагонами и поезд с 3 вагонами. Какой длиннее? Поч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тепловоз, вагон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Дорога в гости к зай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выявляет умения у детей сравнивать предметы по шир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я к проведению: педагог предлагает детям отправиться в гости к зайке по дорожкам. Затем педагог задает вопрос: «По какой дорожке было удобно идти? Поч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широкая и узкая дорожки разные по длине, выложенные из строительного материала; картинка с изображением зай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5. «Провези машину в вор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выявляет умения детей сравнивать предметы по выс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я к проведению: педагог предлагает детям провести машину в ворота, обращая их внимание на высоту и ширину ворот, на размер маш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две машины: большая и маленькая, ворота: большие и маленьк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Одеж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различать, сравнивать предметы по толщ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я к проведению: ребята давайте поможем кукле Маше одеться по погоде, сегодня на улице холодно и надо одеться потеплее. У нее есть 2 свитера один толстый, теплый, а другой тонкий. Давайте поможем. Как вы думаете какай свитер будет теплее толстый или тонкий? (толстый) Кукла Маша сказала спасибо за помощь и пошла гул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1 кукла, один толстый свитер, другой свитер тон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20:50:00Z</dcterms:created>
  <dc:creator>Артём 02</dc:creator>
  <dc:description/>
  <cp:keywords/>
  <dc:language>en-US</dc:language>
  <cp:lastModifiedBy>ege</cp:lastModifiedBy>
  <dcterms:modified xsi:type="dcterms:W3CDTF">2018-11-17T20:50:00Z</dcterms:modified>
  <cp:revision>2</cp:revision>
  <dc:subject/>
  <dc:title/>
</cp:coreProperties>
</file>