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УЧРЕЖДЕНИЕ ДЕТСКИЙ САД №10 «ДУБРАВУШ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Доклад на тему:</w:t>
      </w:r>
    </w:p>
    <w:p>
      <w:pPr>
        <w:pStyle w:val="Normal"/>
        <w:widowControl w:val="false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«Формирование речевой культуры детей старшего дошкольного возраста в условиях воздействия СМИ».</w:t>
      </w:r>
    </w:p>
    <w:p>
      <w:pPr>
        <w:pStyle w:val="Normal"/>
        <w:widowControl w:val="false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1"/>
        <w:widowControl w:val="false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right"/>
        <w:rPr>
          <w:lang w:val="ru-RU"/>
        </w:rPr>
      </w:pPr>
      <w:r>
        <w:rPr>
          <w:lang w:val="ru-RU"/>
        </w:rPr>
        <w:t>ВЫПОЛНИЛА ВОСПИТАТЕЛЬ:</w:t>
      </w:r>
    </w:p>
    <w:p>
      <w:pPr>
        <w:pStyle w:val="Heading1"/>
        <w:widowControl w:val="false"/>
        <w:jc w:val="right"/>
        <w:rPr>
          <w:lang w:val="ru-RU"/>
        </w:rPr>
      </w:pPr>
      <w:r>
        <w:rPr>
          <w:lang w:val="ru-RU"/>
        </w:rPr>
        <w:t>МЕЛЬНИКОВА Т.Ю.</w:t>
      </w:r>
    </w:p>
    <w:p>
      <w:pPr>
        <w:pStyle w:val="Heading1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  <w:t>2018г.</w:t>
      </w:r>
      <w:r>
        <w:br w:type="page"/>
      </w:r>
    </w:p>
    <w:p>
      <w:pPr>
        <w:pStyle w:val="Heading1"/>
        <w:widowControl w:val="false"/>
        <w:rPr/>
      </w:pPr>
      <w:r>
        <w:rPr/>
      </w:r>
    </w:p>
    <w:p>
      <w:pPr>
        <w:pStyle w:val="Heading1"/>
        <w:widowControl w:val="false"/>
        <w:rPr>
          <w:lang w:val="ru-RU"/>
        </w:rPr>
      </w:pPr>
      <w:r>
        <w:rPr>
          <w:lang w:val="ru-RU"/>
        </w:rPr>
        <w:t>Формирование речевой культуры детей старшего дошкольного возраста в условиях воздействия СМИ.</w:t>
      </w:r>
    </w:p>
    <w:p>
      <w:pPr>
        <w:pStyle w:val="Style14"/>
        <w:widowControl w:val="false"/>
        <w:rPr/>
      </w:pPr>
      <w:r>
        <w:rPr/>
        <w:t>Согласно ФГОС ДО «речевое развитие дошкольников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» [1, с. 12].</w:t>
      </w:r>
    </w:p>
    <w:p>
      <w:pPr>
        <w:pStyle w:val="Style14"/>
        <w:widowControl w:val="false"/>
        <w:rPr/>
      </w:pPr>
      <w:r>
        <w:rPr/>
        <w:t>В настоящее время уже не вызывает сомнений тот факт, что современный ребенок не такой, каким был его сверстник несколько десятилетий назад. И не потому, что изменилась природа самого ребенка или закономерности его развития. Принципиально изменилась жизнь, предметный и социальный мир, ожидания взрослых и детей, воспитательные модели в семье, педагогические требования в детском саду.</w:t>
      </w:r>
    </w:p>
    <w:p>
      <w:pPr>
        <w:pStyle w:val="Style14"/>
        <w:widowControl w:val="false"/>
        <w:rPr/>
      </w:pPr>
      <w:r>
        <w:rPr/>
        <w:t>В настоящее время дети растут и развиваются в условиях постиндустриального информационного общества. С самого рождения они сталкиваются с современными высокотехнологичными достижениями. Все технические новшества становятся бытием подрастающего поколения. Компьютерные игры, интерактивные игрушки и музейные экспозиции, рекламные ролики и новинки кинематографа. </w:t>
      </w:r>
    </w:p>
    <w:p>
      <w:pPr>
        <w:pStyle w:val="Style14"/>
        <w:widowControl w:val="false"/>
        <w:rPr/>
      </w:pPr>
      <w:r>
        <w:rPr/>
        <w:t xml:space="preserve">Портрет современного ребенка исходя из собственных наблюдений: развитый, любознательный, умный, эрудированный, раскрепощенный, свободный, импульсивный, капризный, плаксивый, драчливый, агрессивный, педагогически запущенный, воспитываемый телевизором. Дети хорошо информированы. Они рассуждают на «взрослые» темы, смотрят сериалы, разбираются в хитросплетениях сюжетных линий, хорошо запоминают все происходящее с героями страстей и подробно пересказывают серии бабушкам и мамам. Дошкольники иногда делают такие неожиданные выводы и умозаключения в недетских ситуациях, что взрослые всерьёз начинают думать о преждевременном взрослении современных детей. </w:t>
      </w:r>
    </w:p>
    <w:p>
      <w:pPr>
        <w:pStyle w:val="Style14"/>
        <w:widowControl w:val="false"/>
        <w:rPr/>
      </w:pPr>
      <w:r>
        <w:rPr/>
        <w:t>По нашему мнению это «наслышанность», под которой, к сожалению или к счастью, нет опыта. У большой информируемости есть оборотная сторона. Современные дети в развитии мышления и умственных способностей отнюдь не опережают возраст. Более того, в связи с проблемами со здоровьем многие имеют задержку психического и речевого развития. Большинство детей 5 лет нуждаются в помощи логопеда. Современный ребенок дошкольник говорит много (если говорит), но плохо. Педагоги бьют тревогу. Самые низкие показатели выполнения программ обучения и воспитания чаще всего относятся к разделу «Развитие речи». Страдает не только раздел «Связная речь», но и «Словарь». Информированность детей не ведет к увеличению словарного запаса. </w:t>
      </w:r>
    </w:p>
    <w:p>
      <w:pPr>
        <w:pStyle w:val="Style14"/>
        <w:widowControl w:val="false"/>
        <w:rPr/>
      </w:pPr>
      <w:r>
        <w:rPr/>
        <w:t xml:space="preserve">Современные дети часто не могут сконцентрироваться на каком-либо занятии, рассеянны, не проявляют интереса. Они находятся в постоянном, непрерывном движении, их трудно удержать на одном месте. Ребенок может одновременно слушать сказку и строить из конструктора. Подрастающее поколение обладает «клиповым сознанием», вскормленным рекламой и музыкальными роликами [8, </w:t>
      </w:r>
      <w:r>
        <w:rPr>
          <w:lang w:val="en-US"/>
        </w:rPr>
        <w:t>c</w:t>
      </w:r>
      <w:r>
        <w:rPr/>
        <w:t>.150].</w:t>
      </w:r>
    </w:p>
    <w:p>
      <w:pPr>
        <w:pStyle w:val="Style14"/>
        <w:widowControl w:val="false"/>
        <w:rPr/>
      </w:pPr>
      <w:r>
        <w:rPr/>
        <w:t>Дети учатся говорить, только общаясь с людьми, а не с телеэкраном. Их мозг не обрабатывает телевизионную речь с той же интенсивностью, что и разговор живого человека. К тому же, телевизор – «точечный» источник звука, а в реальности звуки «объемны», дети не учатся концентрировать внимание на звуке. Дети, привыкшие к «разговору» из телевизора, чаще страдают дефицитом внимания и нарушениями слухового восприятия.</w:t>
      </w:r>
    </w:p>
    <w:p>
      <w:pPr>
        <w:pStyle w:val="Style14"/>
        <w:widowControl w:val="false"/>
        <w:rPr/>
      </w:pPr>
      <w:r>
        <w:rPr/>
        <w:t>Человек усваивает язык в первую очередь от родителей. Но нынешние родители слишком заняты, они и сами пользуются речью нечасто, а нередко им и сказать-то друг другу нечего. Тот, кто уже с младенчества оказался избалован и обездвижен нянькой-телевизором, будет молчать и взрослея. </w:t>
      </w:r>
    </w:p>
    <w:p>
      <w:pPr>
        <w:pStyle w:val="Style14"/>
        <w:widowControl w:val="false"/>
        <w:rPr/>
      </w:pPr>
      <w:r>
        <w:rPr>
          <w:rStyle w:val="Emphasis"/>
          <w:i w:val="false"/>
          <w:iCs w:val="false"/>
        </w:rPr>
        <w:t>Наиболее сильнодействующим фактором, наносящим вред развитию речи у детей, надо считать телевидение, поглощающее все больше времени и у родителей, и у детей. И уж совсем невозможными оказываются семейные разговоры, если детям покупают собственный телевизор</w:t>
      </w:r>
      <w:r>
        <w:rPr/>
        <w:t>. Вынужденная изоляция заставляет их заметно увеличивать потребление телевидения, как свидетельствуют статистические данные. У детей, имеющих собственный телевизор, просмотровое время постоянно растет.</w:t>
      </w:r>
    </w:p>
    <w:p>
      <w:pPr>
        <w:pStyle w:val="Style14"/>
        <w:widowControl w:val="false"/>
        <w:rPr/>
      </w:pPr>
      <w:r>
        <w:rPr/>
        <w:t xml:space="preserve">Телевизор с его «преобладанием визуальной информации» и сам по себе неблагоприятно сказывается на детях. Даже детские передачи часто совершенно далеки от действительности, а быстрые смены кадров не дают ребенку возможности как следует проследить за ходом действия. Передачи нередко построены стереотипно и потому никак не побуждают ребенка развивать собственную фантазию и творческие способности. К тому же именно у частных телевещателей доминируют боевики и показы сцен насилия. Поэтому и речь детей в играх со сверстниками становится скудной - они ограничиваются восклицаниями наподобие тех, что встречаются в комиксах, бессвязными обрывками фраз и нелепыми имитациями шумов, сопровождая их роботоподобными движениями [2, </w:t>
      </w:r>
      <w:r>
        <w:rPr>
          <w:lang w:val="en-US"/>
        </w:rPr>
        <w:t>c</w:t>
      </w:r>
      <w:r>
        <w:rPr/>
        <w:t>.28].</w:t>
      </w:r>
    </w:p>
    <w:p>
      <w:pPr>
        <w:pStyle w:val="Style14"/>
        <w:widowControl w:val="false"/>
        <w:rPr/>
      </w:pPr>
      <w:r>
        <w:rPr>
          <w:rStyle w:val="Emphasis"/>
          <w:i w:val="false"/>
          <w:iCs w:val="false"/>
        </w:rPr>
        <w:t>Телеэкран не только препятствует формированию речи и артикуляции. Он блокирует и спонтанные, творческие игры и естественное движение, не давая детям стимулов, столь необходимых им для формирования двигательных навыков и органов чувств. </w:t>
      </w:r>
      <w:r>
        <w:rPr/>
        <w:t>Нехватка многообразия варьирующихся раздражений, идущих от окружающего, может привести к дефициту в формировании функций головного мозга, а страдают при этом творческие способности, фантазия и интеллект. Дети не прилагают усилий для изобретения новых игр, для создания собственного воображаемого мира. Им скучно рисовать, конструировать, придумывать новые сюжеты.</w:t>
      </w:r>
    </w:p>
    <w:p>
      <w:pPr>
        <w:pStyle w:val="Style14"/>
        <w:widowControl w:val="false"/>
        <w:rPr/>
      </w:pPr>
      <w:r>
        <w:rPr/>
        <w:t>На современном этапе развития общества большое значение имеют вопросы совершенствования речевой культуры. Воспитание речевой культуры подразумевает умение грамматически правильно и связно строить высказывания, а также умение владеть богатством родного языка, его выразительными средствами.</w:t>
      </w:r>
    </w:p>
    <w:p>
      <w:pPr>
        <w:pStyle w:val="Style14"/>
        <w:widowControl w:val="false"/>
        <w:rPr/>
      </w:pPr>
      <w:r>
        <w:rPr/>
        <w:t>Речь человека является своеобразным зеркалом политической жизни страны, нравственного состояния личности. Малейшие изменения в обществе влияют на человеческую мысль, на речь каждого жителя страны. В лексиконе появляются неологизмы, связанные с возникновением и развитием новых явлений, процессов, предметов. Зачастую эти слова в обыденной речи трактуются людьми по-своему, имеют переносное значение.</w:t>
      </w:r>
    </w:p>
    <w:p>
      <w:pPr>
        <w:pStyle w:val="Style14"/>
        <w:widowControl w:val="false"/>
        <w:rPr/>
      </w:pPr>
      <w:r>
        <w:rPr/>
        <w:t>Всё новые веяния дети воспринимают с особой чуткостью. Всё, с чем они встречаются в жизни, что смотрят по телевидению, что читают в книгах, они воспринимают по-своему. Дети – существа творческие, они исполняют роли телесериалов, пересказывают друг другу просмотренные передачи, обыгрывают рекламу.</w:t>
      </w:r>
    </w:p>
    <w:p>
      <w:pPr>
        <w:pStyle w:val="Style14"/>
        <w:widowControl w:val="false"/>
        <w:rPr/>
      </w:pPr>
      <w:r>
        <w:rPr/>
        <w:t>Дети воспринимают мир живым существом. Обыгрывая рекламу, они приписывают неодушевлённым предметам свойства и признаки одушевлённых, ребёнок не просто повторяет увиденное, но и может критиковать рекламный ролик.</w:t>
      </w:r>
    </w:p>
    <w:p>
      <w:pPr>
        <w:pStyle w:val="Style14"/>
        <w:widowControl w:val="false"/>
        <w:rPr/>
      </w:pPr>
      <w:r>
        <w:rPr/>
        <w:t>По сравнению с языком наших предков мы говорим сухо и маловыразительно. Следует признать, что речь взрослых при общении с детьми стала необразной, унифицированной. Этому способствует телевидение, прочно вошедшее в нашу жизнь.</w:t>
      </w:r>
    </w:p>
    <w:p>
      <w:pPr>
        <w:pStyle w:val="Style14"/>
        <w:widowControl w:val="false"/>
        <w:rPr/>
      </w:pPr>
      <w:r>
        <w:rPr/>
        <w:t>Унификация речи проявляется в определённых лексических наборах, пластах. И здесь на наших глазах возникают новые устойчивые сочетания, близкие к фразеологизмам, которые формируют телесериалы и рекламные ролики. Подобная фразеология скудна, она засоряет речь, снижает её культуру.</w:t>
      </w:r>
    </w:p>
    <w:p>
      <w:pPr>
        <w:pStyle w:val="Style14"/>
        <w:widowControl w:val="false"/>
        <w:rPr/>
      </w:pPr>
      <w:r>
        <w:rPr/>
        <w:t>На материале детских высказываний мы видим, как расширяется сфера обиходно-бытового стиля – в него проникает и, утрачивая иностилевую окраску, нейтрализуется лексика других функциональных стилей. Так некоторые слова проникли в обиходно-бытовой стиль через газету и радио, то есть через газетно-политический стиль, роль которого возрастает.</w:t>
      </w:r>
    </w:p>
    <w:p>
      <w:pPr>
        <w:pStyle w:val="Style14"/>
        <w:widowControl w:val="false"/>
        <w:rPr/>
      </w:pPr>
      <w:r>
        <w:rPr/>
        <w:t>В лексике детей иногда наблюдаются семантические сдвиги, когда на значение слов как бы наслаивается дополнительная стилистическая окрашенность, когда происходит расширение значения с привнесением образности.</w:t>
      </w:r>
    </w:p>
    <w:p>
      <w:pPr>
        <w:pStyle w:val="Style14"/>
        <w:widowControl w:val="false"/>
        <w:rPr/>
      </w:pPr>
      <w:r>
        <w:rPr/>
        <w:t>Наиболее яркой, рельефной особенностью речи в онтогенезе являются инновации, то есть словотворчество. Ребёнок часто изобретает слова, не существующие в языке, но отвечающие природе и духу языка. Детские новообразования порождены системой языка, поэтому любое детское новшество мы легко узнаем.</w:t>
      </w:r>
    </w:p>
    <w:p>
      <w:pPr>
        <w:pStyle w:val="Style14"/>
        <w:widowControl w:val="false"/>
        <w:rPr/>
      </w:pPr>
      <w:r>
        <w:rPr/>
        <w:t>В речи детей находит отражение и такая социальная разновидность языка, как жаргон. Мы можем увидеть переосмысление общеупотребительного слова и использование его в качестве выразительной метафоры.</w:t>
      </w:r>
    </w:p>
    <w:p>
      <w:pPr>
        <w:pStyle w:val="Style14"/>
        <w:widowControl w:val="false"/>
        <w:rPr/>
      </w:pPr>
      <w:r>
        <w:rPr/>
        <w:t xml:space="preserve">Детские высказывания богаты, эмоциональны, экспрессивны. Один из источников образности речи детей – сравнения. Путём сравнения дети узнают окружающий мир, потому что это яркое и важное средство оценки окружающей действительности. Сравнения уже точны потому, что каждый образ, как правило, неповторим, индивидуален, обособлен. Предметами сравнений являются родители, сами дети, домашние животные, артисты. Различны и образы сравнений – это герои мультфильмов, рекламы, художественных фильмов. Сравнения – образное, яркое средство языка. Поэтому дети предпочитают лаконичное и точное сравнение длинному, поверхностному и расплывчатому описанию </w:t>
      </w:r>
      <w:r>
        <w:rPr>
          <w:lang w:val="ru-RU"/>
        </w:rPr>
        <w:t xml:space="preserve">[6, </w:t>
      </w:r>
      <w:r>
        <w:rPr>
          <w:lang w:val="en-US"/>
        </w:rPr>
        <w:t>c</w:t>
      </w:r>
      <w:r>
        <w:rPr>
          <w:lang w:val="ru-RU"/>
        </w:rPr>
        <w:t>.36]</w:t>
      </w:r>
      <w:r>
        <w:rPr/>
        <w:t>.</w:t>
      </w:r>
    </w:p>
    <w:p>
      <w:pPr>
        <w:pStyle w:val="Style14"/>
        <w:widowControl w:val="false"/>
        <w:rPr/>
      </w:pPr>
      <w:r>
        <w:rPr/>
        <w:t>Как же относиться к тому, что речь детей отражает не всегда благоприятное влияние современной жизни? Относиться к этому надо спокойно. Многое в жизни и в языке нормализуется само собой. Но родители не должны оставлять ребёнка на монопитании телевидения и средств массовой информации. Надо поощрять детей сочинять сказки, смотреть хорошие фильмы, восхищаться хорошими фразами, избирательно относиться к кругу чтения, то есть стремиться давать детям образное, выразительное речевое питание.</w:t>
      </w:r>
    </w:p>
    <w:p>
      <w:pPr>
        <w:pStyle w:val="Style14"/>
        <w:widowControl w:val="false"/>
        <w:rPr/>
      </w:pPr>
      <w:r>
        <w:rPr/>
        <w:t>Обладать культурой речи – значит не только понимать значение всех элементов языка (слов, корней, приставок, суффиксов, окончаний, различных типов предложений, интонации), но и помнить, как принято ими пользоваться в литературной речи. Исследования Л.С. Выготского, А.В. Запорожца, Л.А. Венгера и др. доказали, что в дошкольном возрасте ребенок активно усваивает основы родного языка и речи. В старшем дошкольном возрасте , по данным В.В. Гербовой, Ф.А. Сохина, О.С. Ушаковой, возрастает речевая активность ребенка: запас слов быстро нарастает, дети употребляют слова в самых разнообразных синтаксических сочетаниях, выражают свои мысли не только простыми, но и сложными предложениями; учатся сравнивать, обобщать и начинают понимать значение абстрактного, отвлеченного смысла слова. Это доказывает, что воспитание основ культуры речи необходимо начинать уже в дошкольном возрасте.</w:t>
      </w:r>
    </w:p>
    <w:p>
      <w:pPr>
        <w:pStyle w:val="Style14"/>
        <w:widowControl w:val="false"/>
        <w:rPr/>
      </w:pPr>
      <w:r>
        <w:rPr/>
        <w:t xml:space="preserve">Исследования ученых говорят о том, что у детей, которые ежедневно смотрят телевизор по несколько часов, часто наблюдаются проблемы с концентрацией внимания, задержка развития речи, их словарный запас очень беден. На первый взгляд это кажется странным – ведь дети постоянно слышат человеческую речь с экрана телевизора. Тем не менее, детский мозг устроен так, что ребенок просто не может обучаться с помощью технических устройств. Для полноценного развития малышам необходимо живое общение, когда задействуются не только органы слуха, но и чувства, и мысли малыша. За последние 20 лет технологии сильно изменили наш быт. Телевизор занял особое место в жизни большинства семей. Его включают сразу, как только приходят с работы и выключают перед сном. А ведь даже если сами дети не смотрят телевизор, фоновый шум мешает им понимать речь родителей или старших братьев и сестер. Но дело не только в постоянном шуме. Ученые считают, что телевидение отрицательно влияет на развитие речи ребенка в первую очередь потому, что просмотр телевизионных передач отвлекает родителей от общения с их детьми. Чем дольше в доме работает телевизор, тем меньше внимания мама с папой уделяют ребенку. В результате дети испытывают недостаток общения в раннем возрасте, когда оно просто необходимо для развития всех психических процессов, в первую очередь речи [4, </w:t>
      </w:r>
      <w:r>
        <w:rPr>
          <w:lang w:val="en-US"/>
        </w:rPr>
        <w:t>c</w:t>
      </w:r>
      <w:r>
        <w:rPr/>
        <w:t>.107].</w:t>
      </w:r>
    </w:p>
    <w:p>
      <w:pPr>
        <w:pStyle w:val="Style14"/>
        <w:widowControl w:val="false"/>
        <w:rPr/>
      </w:pPr>
      <w:r>
        <w:rPr/>
        <w:t>Современные дети намного чаще страдают проблемами формирования звукопроизношения и речи. Причина этому – компьютеризация, недостаток общения со сверстниками и родителями. Часто родители предоставляют ребенка самому себе, а также игрушкам, телевизору, гаджетам. </w:t>
      </w:r>
    </w:p>
    <w:p>
      <w:pPr>
        <w:pStyle w:val="Style14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В, несомненно, влияет на словарный запас ребенка. Поэтому особенно важен просмотр передач, соответствующих возрасту. Тогда происходит обогащение словарного запаса, хотя и не такое активное, как из книг. Сегодня в среднестатистической семье у ребенка, лишенного просмотра телевизора, словарный запас меньше.</w:t>
      </w:r>
    </w:p>
    <w:p>
      <w:pPr>
        <w:pStyle w:val="Style14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стоит увлекаться сплошь мультфильмами - искаженный язык, сюсюканье портят постановку речи у детей. Малыши иногда перенимают жуткие интонации, неправильно произнесенные звуки, а это потом приходится исправлять с помощью логопеда.</w:t>
      </w:r>
    </w:p>
    <w:p>
      <w:pPr>
        <w:pStyle w:val="Style14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1"/>
        <w:widowControl w:val="false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bCs/>
          <w:szCs w:val="28"/>
        </w:rPr>
        <w:t>Приказ Министерства образования и науки</w:t>
      </w:r>
      <w:r>
        <w:rPr>
          <w:szCs w:val="28"/>
        </w:rPr>
        <w:t xml:space="preserve"> Российской Федерации от 17 октября 2013 г. №1155 г. Москва «Об утверждении федерального государственного образовательного стандарта дошкольного образования» [Электронный ресурс]. – Режим доступа: </w:t>
      </w:r>
      <w:hyperlink r:id="rId2">
        <w:r>
          <w:rPr>
            <w:rStyle w:val="InternetLink"/>
            <w:szCs w:val="28"/>
          </w:rPr>
          <w:t>http://www.consultant.ru/</w:t>
        </w:r>
      </w:hyperlink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Абраменкова В. Дети и телевизионный экран // Воспитатель дошкольного образовательного учреждения. – 2016. – № 6. – С. 28–31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Бурухина А.Ф. Мультфильм в воспитательно-образовательной работе с детьми // Воспитатель дошкольного образовательного учреждения. - 2012. - №10. - С. 60–71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Ильясова В.И. Влияние телевидения и средств массовой информации на детей старшего дошкольного возраста // Символ науки. – 2016. - №4. – С.107-109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Коноваленко С.В. Развитие коммуникативных способностей и социализация детей старшего возраста. – М.: «Детство-Пресс», - 2011. – 80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 xml:space="preserve">Коростелева Н.А., Постнова В.В., Бондаренко В.В. Влияние современных мультфильмов на социальное развитие детей дошкольного возраста // Вопросы дошкольной педагогики. - 2015. - №3. - С. 36-38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Немирич А.А. Дошкольники и современное мультипликационное кино: проблемы и пути решения // Дошкольная педагогика. - 2012. - № 2. - С. 9-11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Селезнёва В.Е. Влияние телевидения на речь детей // Педагогический опыт: теория, методика, практика : материалы VII Междунар. науч.-практ. конф. - Чебоксары: ЦНС «Интерактив плюс», 2016. - № 2 (7). - С. 150–15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Ушакова О.С., Струнина Е.М. Методика развития детей дошкольного возраста: учебно-методическое пособие для воспитателей дошк. образоват.учреждений. – М.: Гуманитар.изд. центр ВЛАДОС. – 2010. – 287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Фадеева Ю.А., Пичугина Г.А., Жилина И.И. Творим и говорим. – М.: ТЦ Сфера, - 2013. – 64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</w:rPr>
        <w:t xml:space="preserve">Фрилучкова Г., Щербик Л. Методика формирования связной речи старших дошкольников// Детский сад от А до Я. – 2012. - № 4. – </w:t>
      </w:r>
      <w:r>
        <w:rPr>
          <w:sz w:val="24"/>
          <w:lang w:val="en-US"/>
        </w:rPr>
        <w:t>C</w:t>
      </w:r>
      <w:r>
        <w:rPr>
          <w:sz w:val="24"/>
        </w:rPr>
        <w:t>.108-11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Cs w:val="false"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3">
    <w:name w:val="Базовый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17:00Z</dcterms:created>
  <dc:creator>Master</dc:creator>
  <dc:description/>
  <dc:language>en-US</dc:language>
  <cp:lastModifiedBy>Master</cp:lastModifiedBy>
  <dcterms:modified xsi:type="dcterms:W3CDTF">2018-11-18T14:18:00Z</dcterms:modified>
  <cp:revision>1</cp:revision>
  <dc:subject/>
  <dc:title/>
</cp:coreProperties>
</file>