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: Задорожняя Ольга Пал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лицей №179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210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урок окружающего мира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"/>
        <w:gridCol w:w="4505"/>
        <w:gridCol w:w="457"/>
        <w:gridCol w:w="5812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 Где обитают живые организмы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: урок открытия новых знаний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урока: </w:t>
            </w:r>
            <w:r>
              <w:rPr>
                <w:b/>
                <w:color w:val="000000"/>
              </w:rPr>
              <w:t>урок - квест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25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Цель урока: познакомить с основными оболочками Земли, с понятием «биосфера» и распространением живых организмов в природе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Style16"/>
              <w:shd w:fill="FFFFFF" w:val="clear"/>
              <w:rPr>
                <w:b/>
                <w:b/>
              </w:rPr>
            </w:pPr>
            <w:r>
              <w:rPr>
                <w:b/>
              </w:rPr>
              <w:t>- добывать новые знания путём извлечения информации, предоставленной в разных формах;</w:t>
            </w:r>
          </w:p>
          <w:p>
            <w:pPr>
              <w:pStyle w:val="Style16"/>
              <w:shd w:fill="FFFFFF" w:val="clear"/>
              <w:rPr>
                <w:b/>
                <w:b/>
              </w:rPr>
            </w:pPr>
            <w:r>
              <w:rPr>
                <w:b/>
              </w:rPr>
              <w:t>-перерабатывать полученную информацию и делать выводы на основе обобщения знаний;</w:t>
            </w:r>
          </w:p>
          <w:p>
            <w:pPr>
              <w:pStyle w:val="Style16"/>
              <w:shd w:fill="FFFFFF" w:val="clear"/>
              <w:rPr>
                <w:b/>
                <w:b/>
              </w:rPr>
            </w:pPr>
            <w:r>
              <w:rPr>
                <w:b/>
              </w:rPr>
              <w:t>- формировать собственное мнение и позицию;</w:t>
            </w:r>
          </w:p>
          <w:p>
            <w:pPr>
              <w:pStyle w:val="Style16"/>
              <w:shd w:fill="FFFFFF" w:val="clear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учитывать разные мнения и стремиться к сотрудничеству в рамках учебного диалога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- совместно с учителем обнаруживать и формулировать учебную проблему;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: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- строить речевое высказывание в устной форме</w:t>
            </w:r>
            <w:r>
              <w:rPr>
                <w:b/>
                <w:bCs/>
                <w:color w:val="000000"/>
                <w:sz w:val="27"/>
                <w:szCs w:val="27"/>
              </w:rPr>
              <w:t>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- </w:t>
            </w:r>
            <w:r>
              <w:rPr>
                <w:b/>
                <w:bCs/>
                <w:color w:val="000000"/>
              </w:rPr>
              <w:t>проводить сравнение и классификацию по заданным критериям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извлекать информацию, представленную в разных формах (текст,  схема, иллюстрация и др.)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донести свою позицию до других: оформлять свою мысль в устной и письменной речи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слушать и понимать речь других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контролировать действия партнё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учебно-познавательный интерес к новому учебному материалу и способам решения новой частной задачи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широкая мотивационная основа учебной деятельности , включающая социальные , учебно-познавательные и внешние мотивы 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ориентация в нравственном содержании и смысле поступков , как собственных , так и окружающих люде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урсы урока: компьютер, проектор, электронная доска, презентация,  задание для электронной доски, документ-камера, большой конверт с письмом, пять конвертов с цифрами и буквами пароля, глобус, толковый словарь, карточки для парной и групповой работы, картинки с изображением живых организмов, видеоролик, схематическое изображение основных оболочек Земли, карточки с новыми словами-понятиями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 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  <w:gridCol w:w="65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46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отивация к учеб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Актуализация знаний и постановка учебной проблемы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Совместное открытие новых знаний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именение новых знаний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 Итог урок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ыдущем уроке в класс принесли анонимное письмо, которое не было открыто. В письме требование пройти квест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8"/>
                <w:szCs w:val="28"/>
              </w:rPr>
              <w:t>- Ребята, у нас проблема. Кто-то украл пароль от электронного журнала, а ведь там все ваши оценки. Обычно, когда что-то похищают, то выдвигают требования по телефону или в письме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не никто не звонил и писем я, кажется, не получала…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читаем письмо (приложение 1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 что,  пройдёте квест, ради того, чтобы вернуть пароль,  который состоит из пяти знаков? Но прежде, чем приступить к работе, уточним, что такое квест? ( По ходу знакомства  с новыми терминами,  на доске появляются таблички) (приложение 2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урок не прошёл даром, совместим прохождение квеста с изучением новой темы урока, а также повторим пройденный материал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будем черпать информацию на уроке?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начнём с повторения. Будем работать в парах по карточкам. Нужно составить из половинок верные утверждения (приложение 3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Первый знак пароля находится под первой партой среднего ряда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о видите на слайде?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ни называются одним словом?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изнаки живых организмов?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8"/>
                <w:szCs w:val="28"/>
              </w:rPr>
              <w:t xml:space="preserve">- Какое противоречие заметили?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ытайтесь определить тему урока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ке мы будем решать следующие задачи: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комиться с основными оболочками Земли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знакомиться с понятием «биосфера»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знать, где обитают живые организмы в природе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8"/>
                <w:szCs w:val="28"/>
              </w:rPr>
              <w:t xml:space="preserve">- Сегодня мы уже повторили, что вещество находится в трёх состояниях (твёрдом, жидком и газообразном).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в природе трёх состояний тел, которые так необходимы для жизни живым организмам повлияло на образование трёх оболочек планеты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кто-нибудь знает их название?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8"/>
                <w:szCs w:val="28"/>
              </w:rPr>
              <w:t>- Чтобы проверить наши предположения, прочитаем текст в учебнике на странице 22-23. Работать будем в малых группах по 4 человека. Каждая группа находит в тексте нужную информацию, чтобы ответить на вопросы карточки (приложение  4)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sz w:val="28"/>
                <w:szCs w:val="28"/>
              </w:rPr>
              <w:t>- Выступление групп. Дополнения учителя: слово атмосфера происходит от слияния двух греческих слов атмос - пар, сфера-шар. Именно благодаря наличию атмосферы, на Земле создались благоприятные условия для возникновения жизни. Это своеобразный кокон, окутывающий нашу Землю (показать с помощью глобуса). Гидросфера происходит от слияния двух греческих слов гидрос - вода, сфера-шар. 97% воды Земли находятся в океанах. Оставшиеся  3 % - пресная вода. Три четверти пресной воды пребывают в твёрдом состоянии в форме льда. Литосфера -  от  слов литос - камень, сфера - шар. Её образуют земля, горные породы, суша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</w:rPr>
              <w:t xml:space="preserve">Со вторым заданием вы успешно справились!!!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торой знак кода находится на  сменном стенде!!!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>Физминутка. Игра «Да, нет» (приложение 5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>- Молодцы!   Верно определили все утверждения и можете найти третий конверт. Он у кого-то в дневнике!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Ребята, вы верно дали определение всем трём оболочкам Земли. Давайте вернёмся к слайду и определим, какая среда обитания нужна для каждого живого организма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Какой можно сделать вывод? Давайте подтвердим свой вывод с выводом учебника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Пришло время, закрепить наши знания. Будем работать в группах по 6-7 человек. Каждая группа получает карточку с небольшим текстом о живом организме. Прочитав текст, вы должны обсудить в группах, какая среда обитания подходит этому живому организму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Где же чаще всего обитают живые организмы?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Таким образом, большинство живых организмов встречаются там, где атмосфера, гидросфера и литосфера взаимно проникают друг в друга. Эта область называется биосферой, то есть оболочкой планеты, охваченной жизнью. «Биос» в переводе с греческого – жизнь. Она включает в себя около пяти миллионов видов обитателей нашей планеты. Поэтому чаще всего живые организмы обитают на пересечении трёх оболочек, или в биосфере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Давайте ещё раз вернёмся к живым организмам на слайде, верно ли их разместили на слайде?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Молодцы! За верно выполненное задание в группах получите ещё один конверт. Он находится рядом с комнатными цветами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Какие задачи мы решали на уроке? Чтобы проверить, решили мы их или нет, предлагаю выполнить интерактивное задание. Если справитесь с заданием, то вам будет показан видеофильм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О чём рассказывает этот фильм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Ребята, вы прекрасно справились со всеми заданиями урока – квеста и получаете последний конверт, а находится он возле календаря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Вам интересно, кто написал это письмо? Это ваш ровесник, герой произведений В. Драгунского. С ним происходят разные забавные истории. Он надеется, что этот урок  был интересным и поучительным. Кто же это?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Предлагается задание на выбор: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ласса к работе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учащихся на дальнейш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поминают, что принесли письмо. Предполагают, что это именно то письмо с выдвинутыми услов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тают выведенное через документ-камеру на экран письм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, что квест - это игра, приключение, в котором участникам надо преодолеть ряд препятствий для достижения какой-либо  цел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з учебника, интернета, словаря, от учителя. Будем опираться на свой жизненный опы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, составляют верные утвер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под партой конверт с первым знаком пар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ево, кабан, муха, 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вые организ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итаются, растут, дышат, размножаются и умира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двух дет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28"/>
                <w:szCs w:val="28"/>
              </w:rPr>
              <w:t>Я ещё знаю, где обитают живые организмы. Все живые организмы обитают на поверхности Зем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28"/>
                <w:szCs w:val="28"/>
              </w:rPr>
              <w:t>А я не согласен. Думаю, что живые организмы обитают повсюду. Например, высоко в небе можно встретить и птиц, и насекомых, и даже семена растений. А крот так, вообще, под землёй жив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ва мнения, где обитают живые организ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тему уро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де обитают живые организм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поминают, предполагают, как называются основные оболочки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правила работы в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ботать сообщ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выслушать друг д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ть товарищей, не перебивая, вниматель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распределять обязанности между собой, четко знать долю работы каждо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договариваться,   помогать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 по 4 человека, читают текст учебника, находят ответы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т групп делают сообщения об атмосфере, гидросфере и литосф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второй конве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физмину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гры: если утверждение верное, то делают шаг влево, хлопок и произносят «да», если не верное – шаг вправо, хлопок и «н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третий конвер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ят на схеме (приложение 6) место для каждого животного. (Ошибки не комментируютс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ют вывод. Сравнивают свой вывод с выводом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. После обсуждения помещают живой организм, о котором был текст, на сх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ют вывод: большинству живых организмов необходимы для жизни одинаково и воздух, и вода, и опора (земл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ют ошибки, помещают живые организмы в биосф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четвёртый конве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инают задачи, поставленные вначале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электронной доске собирают пазл и смотрят видеофильм о бережном отношении к нашей планете – Зем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льм рассказывает о том, что нужно бережно относиться к природе и её ресур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последний конве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героя из рассказов В.Драгунского – Дениса Кораблёва, с которым познакомились на уроках литературного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домашнее задание.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редметы, которые нас окруж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уке называются те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, из чего состоит те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ве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щества могут быть в трёх состояния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образном, жидком и твёр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водная оболочка Зем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всё о водной обол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воздушная оболочка Зем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всё о воздушной обол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твёрдая оболочка Зем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всё о твёрдой обол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та – это тело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лород – это жидкость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осфера – это водная оболочка Земли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й – это смесь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а живёт в воде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у и свет не надо экономить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м живым организмам нужны воздух, вода и опора (да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20:54:00Z</dcterms:created>
  <dc:creator>ucbru163</dc:creator>
  <dc:description/>
  <dc:language>en-US</dc:language>
  <cp:lastModifiedBy>hp</cp:lastModifiedBy>
  <cp:lastPrinted>2012-09-19T02:06:00Z</cp:lastPrinted>
  <dcterms:modified xsi:type="dcterms:W3CDTF">2018-10-22T20:54:00Z</dcterms:modified>
  <cp:revision>2</cp:revision>
  <dc:subject/>
  <dc:title>Конспект- сценарий урока по окружающему миру ОС « Школа 2100»</dc:title>
</cp:coreProperties>
</file>