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40"/>
          <w:szCs w:val="40"/>
        </w:rPr>
        <w:t>Мир геометрических фигур. Что такое овал?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103" w:hanging="0"/>
        <w:jc w:val="both"/>
        <w:rPr/>
      </w:pPr>
      <w:r>
        <w:rPr>
          <w:i/>
          <w:sz w:val="28"/>
          <w:szCs w:val="28"/>
        </w:rPr>
        <w:t xml:space="preserve">«Кто с детских лет занимается математикой, тренирует свой мозг, свою волю, воспитывает настойчивость  и упорство  в достижении цели»    </w:t>
      </w:r>
    </w:p>
    <w:p>
      <w:pPr>
        <w:pStyle w:val="Normal"/>
        <w:ind w:left="510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</w:t>
      </w:r>
      <w:r>
        <w:rPr>
          <w:i/>
          <w:sz w:val="28"/>
          <w:szCs w:val="28"/>
        </w:rPr>
        <w:t>А.Маркушевич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Тип проекта</w:t>
      </w:r>
      <w:r>
        <w:rPr>
          <w:sz w:val="28"/>
          <w:szCs w:val="28"/>
        </w:rPr>
        <w:t>: творческий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Целевая группа</w:t>
      </w:r>
      <w:r>
        <w:rPr>
          <w:sz w:val="28"/>
          <w:szCs w:val="28"/>
        </w:rPr>
        <w:t>: воспитатели, родители и дети старшей группы «ВИШНЯ»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Автор</w:t>
      </w:r>
      <w:r>
        <w:rPr>
          <w:sz w:val="28"/>
          <w:szCs w:val="28"/>
        </w:rPr>
        <w:t xml:space="preserve">: Гюльмагомедова Н.Х. воспит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 расширить представления детей о геометрической фигуре овал. Развитие математических и творческих способностей детей. Создание математического ценра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познакомить детей 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с геометрическими фигурами , закреплять умение 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 xml:space="preserve">обследовать форму </w:t>
      </w:r>
      <w:r>
        <w:rPr>
          <w:sz w:val="20"/>
          <w:szCs w:val="20"/>
        </w:rPr>
        <w:t xml:space="preserve">, </w:t>
      </w:r>
      <w:r>
        <w:rPr>
          <w:sz w:val="28"/>
          <w:szCs w:val="28"/>
        </w:rPr>
        <w:t>различать и называть круг</w:t>
      </w:r>
      <w:r>
        <w:rPr>
          <w:sz w:val="20"/>
          <w:szCs w:val="20"/>
        </w:rPr>
        <w:t xml:space="preserve"> , </w:t>
      </w:r>
      <w:r>
        <w:rPr>
          <w:sz w:val="28"/>
          <w:szCs w:val="28"/>
        </w:rPr>
        <w:t>квадрат, треугольник</w:t>
      </w:r>
      <w:r>
        <w:rPr>
          <w:sz w:val="20"/>
          <w:szCs w:val="20"/>
        </w:rPr>
        <w:t xml:space="preserve">, </w:t>
      </w:r>
      <w:r>
        <w:rPr>
          <w:sz w:val="28"/>
          <w:szCs w:val="28"/>
        </w:rPr>
        <w:t>о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вивающие</w:t>
      </w:r>
      <w:r>
        <w:rPr>
          <w:sz w:val="28"/>
          <w:szCs w:val="28"/>
        </w:rPr>
        <w:t>: Развивать умение находить  геометрическую фигуру  в окружающей обстанов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овать  предметно-развивающую среду математического центра, включающую разнообразные игры и упраж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ать совместно с родителями  практические пособия, направленные на развитие математических представлений, развитие способностей и мышлени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Воспитывать  интерес к геометрическим фигура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нота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темы проекта  обусловлена тем, что  дети дошкольного возраста проявляют спонтанный интерес  к математическим категориям: форма , величина, количество, которые помогают им лучше ориентироваться в вещах и в ситуациях, связывать их друг с другом.  Математика, является мощным фактором  интеллектуального развития ребен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идактические и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нтерактивная иг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матические бес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ис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ппликац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леп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мотр фрагмента из мультфильма « фиксик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</w:t>
      </w:r>
      <w:r>
        <w:rPr>
          <w:b/>
          <w:i/>
          <w:sz w:val="28"/>
          <w:szCs w:val="28"/>
          <w:u w:val="single"/>
        </w:rPr>
        <w:t xml:space="preserve"> Первый вопрос</w:t>
      </w:r>
      <w:r>
        <w:rPr>
          <w:sz w:val="28"/>
          <w:szCs w:val="28"/>
        </w:rPr>
        <w:t xml:space="preserve"> который возник перед детьми это – «Что такое овал?».  Работу начали с рассматривания геометрических фигур: круг, овал, квадрат, ромб. Проведена дидактическая игра: « найди нужное». Цель:  Учились находить овал из геометрических фигур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</w:t>
      </w:r>
      <w:r>
        <w:rPr>
          <w:b/>
          <w:i/>
          <w:sz w:val="28"/>
          <w:szCs w:val="28"/>
          <w:u w:val="single"/>
        </w:rPr>
        <w:t>Второй вопрос</w:t>
      </w:r>
      <w:r>
        <w:rPr>
          <w:sz w:val="28"/>
          <w:szCs w:val="28"/>
        </w:rPr>
        <w:t xml:space="preserve"> который возник перед детьми это – «Что обозначает слово овал». Ответы на этот вопрос искали в толковом словаре, родители детей помогали искать понятие в сети интернет, провели с детьми беседу « Н</w:t>
      </w:r>
      <w:r>
        <w:rPr>
          <w:sz w:val="20"/>
          <w:szCs w:val="20"/>
        </w:rPr>
        <w:t>УЖНЫ ЛИ ГЕОМЕТРИЧЕСКИЕ ФИГУРЫ В НАШЕЙ ЖИЗНИ?»</w:t>
      </w:r>
      <w:r>
        <w:rPr>
          <w:sz w:val="28"/>
          <w:szCs w:val="28"/>
        </w:rPr>
        <w:t xml:space="preserve">. </w:t>
      </w:r>
      <w:r>
        <w:rPr>
          <w:sz w:val="20"/>
          <w:szCs w:val="20"/>
        </w:rPr>
        <w:t xml:space="preserve">НАЧАЛИ </w:t>
      </w:r>
      <w:r>
        <w:rPr>
          <w:sz w:val="28"/>
          <w:szCs w:val="28"/>
        </w:rPr>
        <w:t xml:space="preserve"> составлять описательные характеристики фигуры. Решили оформить «книгу» «В мире геометрических  фигур» (</w:t>
      </w:r>
      <w:r>
        <w:rPr>
          <w:sz w:val="20"/>
          <w:szCs w:val="20"/>
        </w:rPr>
        <w:t>В КОТОРОЙ ДЕТИ РИСОВАЛИ РАЗЛИЧНЫЕ ГЕОМЕТРИЧЕСКИЕ ФИГУРЫ И НАХОДИЛИ К НИМ ЗАГАДКИ.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же была проведена работа с вовлечением родителей в образовательный проце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( д/з « найди значение слова –овал в интернете, в … словарях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</w:t>
      </w:r>
      <w:r>
        <w:rPr>
          <w:b/>
          <w:i/>
          <w:sz w:val="28"/>
          <w:szCs w:val="28"/>
          <w:u w:val="single"/>
        </w:rPr>
        <w:t>Следующий вопрос</w:t>
      </w:r>
      <w:r>
        <w:rPr>
          <w:sz w:val="28"/>
          <w:szCs w:val="28"/>
        </w:rPr>
        <w:t xml:space="preserve"> на который мы искали ответ это -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Что похоже на овал?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ыли проведены ряд дидактических иг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дидактических игр были сделаны очень много  сравнений данного вида геометрической фигуры с - яйцо, дыня, зеркало, воздушный шар, огур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ка дидактических игр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гра: « На что похоже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ям показывают  геометрические фигуры  и предлагают  подумать и назвать , на что они похожи, например, на туловище животного , на воздушный шарик и т. 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 развитие у детей внимания и памя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Игра: « Подбери по величине»</w:t>
      </w:r>
      <w:r>
        <w:rPr>
          <w:sz w:val="28"/>
          <w:szCs w:val="28"/>
        </w:rPr>
        <w:t xml:space="preserve"> Цель:   развитие умения  классифицировать  геометрические фигуры  по одному признаку ( размер). Материал :  геометрические фигуры овал и круг ; двух размеров – большие и маленькие.  Содержание игры:  Педагог кладет на стол две фигуры  овал и круг , задача детей найти похожие фигуры и распределить в соответствующее ме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: « Найди такой ж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игры: перед детьми лежат  карточки , на которых изображены . на которых изображены  три- четыре различные  геометрические фигуры.  Воспитатель показывает свою карточку  (  или называет) ,  задача детей среди них найти нужную фигу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терактивная игра: « найди лишнее».</w:t>
      </w:r>
      <w:r>
        <w:rPr>
          <w:sz w:val="28"/>
          <w:szCs w:val="28"/>
        </w:rPr>
        <w:t xml:space="preserve"> Ход игры:  на мониторе изображены 3 фигуры овал в разной цветовой палитре и 1 квадрат, задача детей найти лиш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звитие у детей внимательности и лог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ледующий вопрос который нас интересовал : « Что можно нарисовать из овала?» ( животное, ракетка,  божья коровка, рыбка);« Где можно использовать овал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о проведено занятие по рисованию  с использованием трафаретов ова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ппликация « Кошка из геометрических фигу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деятельности: Посмотрите какая к нам кошка пришла в гости. Скажите из каких геометрических фигур  она состоит?  ( из овалов и треугольников) . Обратите внимание на конверты  у вас на столах. Там лежат геометрические фигуры . Из них вам нужно будет собрать  такую же кошку как у ме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звитие у детей памяти и  внимания. Развитие мелкой моторики р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пка: « Ежик</w:t>
      </w:r>
      <w:r>
        <w:rPr>
          <w:sz w:val="28"/>
          <w:szCs w:val="28"/>
        </w:rPr>
        <w:t>» Цель:  Учить детей лепить тело ежика овальной формы, используя картину в виде образца . Воспитывать усидчивость , интерес к занятию лепкой .  Раздаточный материал: пластилин ,  доска для лепки, стека, вода, салфетки.</w:t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изминутка: </w:t>
      </w:r>
      <w:r>
        <w:rPr>
          <w:sz w:val="28"/>
          <w:szCs w:val="28"/>
        </w:rPr>
        <w:t>У вас в руках разноцветные  геометрические фигуры. Сейчас вы под музыку будете танцевать , а как только музыка закончится , вы найдете себе пару. Нужно встать рядом с тем у кого такая же фигура., такого же цвета как у вас.  ( повторение физминутки несколько ра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йшая работа заключалась в просмотре отрывка про геометрическую фигуру –овал, из мультфильма « Фиксики». Целью которого было закрепление с детьми изученного материала о данной фигур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й этап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ие в конкурсе математической направлен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й результа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лечение родителей к построению развивающей среды математического цент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ширение математических знаний, умений и представлений при помощи игр и упражнени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8:56:00Z</dcterms:created>
  <dc:creator>yrik</dc:creator>
  <dc:description/>
  <cp:keywords/>
  <dc:language>en-US</dc:language>
  <cp:lastModifiedBy>User</cp:lastModifiedBy>
  <dcterms:modified xsi:type="dcterms:W3CDTF">2018-03-21T11:28:00Z</dcterms:modified>
  <cp:revision>8</cp:revision>
  <dc:subject/>
  <dc:title/>
</cp:coreProperties>
</file>