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1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развит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2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игр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формы организации работы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иками(привести фрагмент работ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мгр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Научить детей самостоятельно играть в игры-головоломки, уметь выкладывать из комплекта геометрических фигур, самые различные силуэ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Развивать пространственные представления детей, конструктивное мышление, логику, воображение, сообразитель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лкую моторику, для подготовки детей к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терпение и усидчив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: В игре необходимо соблюдать следующие прави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 составлении изображений используется весь комплект деталей цел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етали геометрического конструктора присоединяются друг к другу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ачертите на картоне вот такой квадрат и разделите его на части. Для начала попросите ребенка сложить из этих кусочков снова квадрат. Лучше, если ребенок справится с заданием, не глядя на рисунок квадрата. Но если не получается, то, конечно же, можно воспользоваться образцом. </w:t>
            </w:r>
          </w:p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2935" cy="18688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186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з этих фигур выкладываются самые разные силуэты. Ребенку проще сделать это, пользуясь образцами с прорисованными составными частями. Контурные образцы более сложны для воспроизведе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чень полезны реальные рисунки тех предметов, силуэтное изображение которых создается с помощью игры-головоломки. В этом случае ребенку будет легче представить изображаемый объект и, может быть, составит свой вариант. Подобные занятия полезны при подготовке детей к обучению в школ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омок пуха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Длинное ухо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ыгает ловко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Любит морковку (заяц).</w:t>
            </w:r>
          </w:p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0965" cy="20453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Хитрая плутовка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ыжая головк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 лесу живет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 деревне кур крадет (лиса).</w:t>
            </w:r>
          </w:p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6135" cy="118300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н в берлоге спит зим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д большущею сосной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 когда придет весна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осыпается от сна (медведь).</w:t>
            </w:r>
          </w:p>
          <w:p>
            <w:pPr>
              <w:pStyle w:val="Normal"/>
              <w:shd w:fill="FFFFFF" w:val="clear"/>
              <w:spacing w:lineRule="atLeast" w:line="33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39315" cy="14192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фаго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с детьми 6-7 лет игра используется с целью развития мыслительной деятельности, пространственного представления, воображения, смекалки и сообрази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гры состоит в составлении из 7 геометрических фигур - частей игры, плоских изображений: силуэтов строений, предметов,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 игре представлен фигурами. Поэтому игра может быть использована воспитателем в обучении детей на занятиях с целью закрепления представлений о геометрических фигурах, способах видоизменения их путем составления новых геометрических, фигур из 2-3 имеющихся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53310" cy="173291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гры. Квадрат размером 7X7 см разрезан так, что получается 7 геометрических фигур: 2 разных по размеру квадрата, 2 маленьких треугольника, 2 - больших (в сравнении с маленькими) и 1 четырехугольник (параллелограмм). Дети называют эту фигуру-четырех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00375" cy="20701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гольская  иг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предназначена для развития умственных и творческих способностей детей старшего дошкольного и младшего школьного возраста. Суть игры заключается в конструировании на плоскости разнообразных предметных силуэтов, напоминающих животных, людей, предметы быта, транспорт, буквы, цифры, цветы и т.д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из 7 частей, из которых равны между собой 2 части, имеющие сходство с треугольником; остальные 3 части – разные по размеру и форме. Части округлой формы, полученные в результате разреза, нацеливают детей на составление силуэтов животных, птиц,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 те же, что и в других подобных играх: использовать для составления силуэтов все 7 частей , не накладывая одну часть на друг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абора можно составить много разных забавных фигурок, присоединяя одну часть к дру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98750" cy="212788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взрослых: научить детей анализировать поставленную задачу, обдумывать пути, способы ее решения, планировать свои действия, осуществлять постоянный контакт за ними и соотносить их с условием, оценивать полученный результат. Выполнение практических действий с использованием занимательного материала вырабатывает у детей умение воспринимать познавательные задачи, находить для них новые способы решения. Это ведет к проявлению у детей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ьетнамская иг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: 3-5 лет, 5-7 лет, 7 лет и старш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: люб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ломки мира, или геометрические конструкторы, относятся к наиболее эффективным игровым пособиям для развития умственных и творческих способностей детей старшего дошкольного и младшего школьного возраста. Суть игры заключается в конструировании на плоскости разнообразных предметных силуэтов, напоминающих животных, людей, предметы быта, транспорт, буквы, цифры, цветы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я сложности и многообразию геометрических фигур это развивает пространственное воображение, комбинаторные способности, сообразительность, смекалку, а также усидчивость и мелкую моторику - вне зависимости от уровня подготовки ребенка и его склонностей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84730" cy="2284730"/>
                  <wp:effectExtent l="0" t="0" r="0" b="0"/>
                  <wp:docPr id="8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игрой стоит постепенно - вместе с ребенком рассмотрите элементы, сгруппируйте их по размерам, форме, найдите одинаковые. Потом попробуйте их по-разному скомбинировать друг с другом, чтобы понять принцип. Конструирование силуэтных изображений не нужно начинать с приложенных заданий - сначала пусть ребенок самостоятельно попрактикуется, создавая свои - простейшие изображения. Тем самым вы сразу сориентируете его не на результат - выполнение заданий, а стимулируете и собственную фантаз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шебный к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из 10 частей: среди которых 4 равных треугольника, остальные части, попарно равны между собой, сходны с фигурами треугольной формы, но одна из сторон у них имеет закругление. Из частей игры удобно составлять человечков, птиц, ракеты и другие фиг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 те же, что и в других подобных играх: использовать для составления силуэта все 10 частей, не накладывая одну часть на друг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анализировать, членить формы составляемого предмета на части, а также искать способы соединения одной части с другой; развивать у детей образное мышление, комбинаторные способности, практические и умственные действия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33625" cy="2907030"/>
                  <wp:effectExtent l="0" t="0" r="0" b="0"/>
                  <wp:docPr id="9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90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предназначена для развития умственных и творческих способностей детей старшего дошкольного и младшего школьного возраста. Суть игры заключается в конструировании на плоскости разнообразных предметных силуэтов, напоминающих животных, людей, предметы быта, транспорт, буквы, цифры, цветы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я сложности и многообразию геометрических фигур это развивает пространственное воображение, комбинаторные способности, сообразительность, смекалку, а также усидчивость и мелкую моторику - вне зависимости от уровня подготовки ребенка и его склонност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тами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гр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е фигурки-пентаминошки и разлинованный черный квадрат-поле надо распечат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ть и наклеить на карт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игрока – расположить все фигурки на поле, оставив четыре пустые клетки. В прос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е фигурки можно переворачивать (отражать зеркально), а пустые клетки – оставлять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дно. Усложнение: запрет на перевороты, а пустые клетки на конкретных местах (например,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ам). Если сделать несколько комплектов, то можно собирать на врем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е можно без поля собирать ровные прямоугольники, стараясь, чтобы не было пустот и ничего не торча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айте поле для Игры Пентамино, и приклейте на карт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распечатать фигуры для игры не цветные и раскрасить сами, или распечатайте цветные и аккуратно разрежьте по линия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43075" cy="1743075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99030" cy="1369695"/>
                  <wp:effectExtent l="0" t="0" r="0" b="0"/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4340" cy="1704340"/>
                  <wp:effectExtent l="0" t="0" r="0" b="0"/>
                  <wp:docPr id="12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885" cy="1619885"/>
                  <wp:effectExtent l="0" t="0" r="0" b="0"/>
                  <wp:docPr id="1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умбово яйц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идет с книжкой, в которой представлено много схем. Игра способствует развитию логического, творческого мышления и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игра-конструктор «Колумбово яйцо» предназначена для детей 3-8 лет. В нее можно играть, составляя из частей Колумбова Яйца забавные фигурки всевозможных предметов, птиц и зверей. При этом нужно придерживаться простых прави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  части конструктора должны соединяться таким образом, чтобы они не перекрывали друг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   в составленной фигурке должны быть использованы все части конструк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имеет четыре уровня сложност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28190" cy="1890395"/>
                  <wp:effectExtent l="0" t="0" r="0" b="0"/>
                  <wp:docPr id="1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уровень сло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5610" cy="2018030"/>
                  <wp:effectExtent l="0" t="0" r="0" b="0"/>
                  <wp:docPr id="1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ующий каз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6195" cy="2018030"/>
                  <wp:effectExtent l="0" t="0" r="0" b="0"/>
                  <wp:docPr id="1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8460" cy="1980565"/>
                  <wp:effectExtent l="0" t="0" r="0" b="0"/>
                  <wp:docPr id="1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уровень слож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9775" cy="2908935"/>
                  <wp:effectExtent l="0" t="0" r="0" b="0"/>
                  <wp:docPr id="1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90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уровень сло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6410" cy="2305050"/>
                  <wp:effectExtent l="0" t="0" r="0" b="0"/>
                  <wp:docPr id="1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уровень слож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67000" cy="3818890"/>
                  <wp:effectExtent l="0" t="0" r="0" b="0"/>
                  <wp:docPr id="2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381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и квадра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"Сложи квадрат" возникла из головоломки, в которой требовалось из нескольких кусочков различной формы сложить квадрат. Головоломка была трудна даже для взрослых, но за нее брались и дети, и безуспешность их попыток натолкнула на мысль сделать ряд более простых заданий, которые постепенно подведут к решению слож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происходит тренировка в развитии цветоощущения и сообразительности при решении проблемы частей, целого, их возможных взаимоотношений и взаиморасположения. Постепенное усложнение заданий по складыванию квадратов позволяет малышу продвигаться самостоятельно, а методы "ледокола" надо применять каждый раз со знакомых и более простых заданий, как в других играх. Это делает излишними подсказку и объяснение. </w:t>
            </w:r>
            <w:r>
              <w:rPr/>
              <w:br/>
              <w:t>Игра "Сложи квадрат" представлена тремя вариантами различной степени сложности. Они различаются количеством составных частей квадрата. Квадрат-образец присутствует только в первом варианте. Игровые задания составлены таким образом, что по ним можно работать со всеми вариантами игры. Они расположены в порядке усложнения. </w:t>
            </w:r>
          </w:p>
          <w:tbl>
            <w:tblPr>
              <w:tblW w:w="2711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664"/>
              <w:gridCol w:w="377"/>
              <w:gridCol w:w="335"/>
              <w:gridCol w:w="335"/>
            </w:tblGrid>
            <w:tr>
              <w:trPr>
                <w:trHeight w:val="170" w:hRule="atLeast"/>
              </w:trPr>
              <w:tc>
                <w:tcPr>
                  <w:tcW w:w="16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EDD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Уровни сложности</w:t>
                  </w:r>
                </w:p>
              </w:tc>
              <w:tc>
                <w:tcPr>
                  <w:tcW w:w="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EDD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EDD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EDD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6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EDD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Количество составных частей квадрата</w:t>
                  </w:r>
                </w:p>
              </w:tc>
              <w:tc>
                <w:tcPr>
                  <w:tcW w:w="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-3</w:t>
                  </w:r>
                </w:p>
              </w:tc>
              <w:tc>
                <w:tcPr>
                  <w:tcW w:w="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-5</w:t>
                  </w:r>
                </w:p>
              </w:tc>
              <w:tc>
                <w:tcPr>
                  <w:tcW w:w="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-7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6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DEDD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Рекомендуемый возраст</w:t>
                  </w:r>
                </w:p>
              </w:tc>
              <w:tc>
                <w:tcPr>
                  <w:tcW w:w="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-4 года</w:t>
                  </w:r>
                </w:p>
              </w:tc>
              <w:tc>
                <w:tcPr>
                  <w:tcW w:w="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-5 лет</w:t>
                  </w:r>
                </w:p>
              </w:tc>
              <w:tc>
                <w:tcPr>
                  <w:tcW w:w="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-7 ле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1828800"/>
                  <wp:effectExtent l="0" t="0" r="0" b="0"/>
                  <wp:docPr id="2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м уровне 12 вариантов квадратов на фанерных планшетах. Складывая квадраты из разноцветных кусочков различной формы, ребенок выполняет несколько видов работ, неодинаковых по содержанию и степени сложности, знакомится с сенсорными эталонами цвета и формы, соотношением целого и части, основами алгоритмизации. Самые младшие начинают понимать, что из частей, иногда даже очень странной формы, можно сложить квадрат. Все детали необходимо перевернуть на лицевую сторону и сообразить, как из кусочков одного цвета сложить квадрат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35:00Z</dcterms:created>
  <dc:creator>Артём 02</dc:creator>
  <dc:description/>
  <cp:keywords/>
  <dc:language>en-US</dc:language>
  <cp:lastModifiedBy>ege</cp:lastModifiedBy>
  <dcterms:modified xsi:type="dcterms:W3CDTF">2018-11-17T20:57:00Z</dcterms:modified>
  <cp:revision>4</cp:revision>
  <dc:subject/>
  <dc:title/>
</cp:coreProperties>
</file>