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тека дидактических игр (5) и упражнений (5) для дошкольников по составлению фигур из счетных палочек. (с указанием возрас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атематических иг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пражняется в составлении геометрических фигур на плоскости стола. Ребенок анализирует и обследует фигуры зрительно-осязаемым способ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За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ть 2 равных треугольника из 5 пал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2 равных квадрата из 7 пал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3 равных треугольника из 7 пал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4 равных треугольника из 9 пал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ить 3 равных квадрата из 10 пал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 5 палочек составить квадрат и 2 равных треугольн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 9 палочек составить квадрат и 4 треугольни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 9 палочек составить 2 квадрата и 4 равных треугольника (из 7 палочек составляют 2 квадрата и делят на треугольни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 10 палочек составить 2 квадрата: большой и маленький (маленький квадрат составляется из 2 палочек внутри большог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з 9 палочек составить 5 треугольников (4 маленьких треугольника, полученных в результате при-строения, образуют 1 большо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оставить квадрат и треугольник маленького разме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ставить маленький и большой квадра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ставить прямоугольник, верхняя и нижняя стороны которого будут равны 3 палочкам, а левая и правая – 2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ём вопросы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лочек потребовалось для составления квадрата? Треугольника? Почему? Покажите стороны, углы, вершины фигур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евая, правая, верхняя и нижняя стороны квадрата составлены из одного и того же количества палоче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упражнения с цветными счетными палочкам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цветных счетных палочек дети составляют различные изображения, геометрические фигуры, элементарно видоизменяют их. Даются задания с последующим усложнением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ставляют из палочек сначала предметные изображения: дома, кораблики, несложные постройки, предметы мебели, после этого геометрические фигуры: квадраты, треугольники, прямоугольники и четырехугольники разных размеров и с различным соотношением сторон, а затем - снова различные предметные изображен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. Развитие пространственных представлений, закрепление знаний о свойствах и отличительных признаках геометрических фигур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зраст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ам этого возраста взамен счётным палочкам, можно предложить карандаши, так как им трудно координировать движения рук и пользоваться мелкими предметами. Упражнения выполняются совместно со взрослыми и сопровождаются пошаговыми инструкциями. Дети собирают из палочек несложные геометрические фигуры (треугольник, прямоугольник, квадрат, изображения несложных предметов (забор, гриб, ёлочка). Обязательным условием является рассматривание полученного изображения и называни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785" cy="152273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дошкольный возраст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предлагаемые детям усложняются, состоят из двух-трёх частей. Это может быть рыбка, бабочка, самолёт. Лучше выдавать цветные счётные палочки. Перед выполнением обсуждается как составить предлагаемую фигуру. Анализируются и рассматриваются фигур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115" cy="162941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школьный возраст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фигуры усложняются, они состоят из большего количества элементов, которые дошкольники могут объединить небольшим сюжетом. Дети в состоянии выполнять самостоятельные задания. Дошкольникам старших групп можно предложить спички (со срезанной серой). Это усложняет задачу: от детей требуются четкие движения рук и пальцев. Обязательное условие анализ результатов деятельности. В этом возрасте задавать задания из определенного количества спичек, что способствует формированию навыков счёта. Выполняют дети и творческие задания (по замыслу, дающие возможность проявить свою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школьников шестилетнего возраста к письму имеет самостоятельное значение: дети уже способны пользоваться пишущим инструментом и освоить конфигурацию печатных букв. Руки становятся более ловкими, дети самостоятельными. Они способны создавать изображения, состоящие из множества деталей, проводить анализ и синтез изображений, придумывают и выкладывают различные фигуры: люди, фигуры, растения, маш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гр и упражнений с палочками является одним из эффективных средств в системе работы по развитию речи и обучению грамоте. Включать в упражнение можно выкладывание изученных букв, что формирует знание зрительных образов букв и умение соотносить звук с буквой. Упражнения с палочками способствуют выработке гибкости и точности движений рук, развитию глазо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27985" cy="1697990"/>
                  <wp:effectExtent l="0" t="0" r="0" b="0"/>
                  <wp:docPr id="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дания (не менее 5 вариантов) дошкольникам для рисования </w:t>
      </w:r>
      <w:r>
        <w:rPr/>
        <w:t>геометрических фигур на листе бумаги в клетку (математические диктант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вадратик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ше начать с самого простог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у клеточку вверх (1, одну клеточку вправо (1, одну клеточку вниз (1), одну клеточку влево (1). Получился квадратик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6410" cy="3549650"/>
                  <wp:effectExtent l="0" t="0" r="0" b="0"/>
                  <wp:docPr id="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6410" cy="354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ина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42715" cy="3480435"/>
                  <wp:effectExtent l="0" t="0" r="0" b="0"/>
                  <wp:docPr id="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348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ерево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48735" cy="3924300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735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отинок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36010" cy="322897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н»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63060" cy="4409440"/>
                  <wp:effectExtent l="0" t="0" r="0" b="0"/>
                  <wp:docPr id="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440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5:00Z</dcterms:created>
  <dc:creator>Артём 02</dc:creator>
  <dc:description/>
  <cp:keywords/>
  <dc:language>en-US</dc:language>
  <cp:lastModifiedBy>ege</cp:lastModifiedBy>
  <dcterms:modified xsi:type="dcterms:W3CDTF">2018-11-17T20:52:00Z</dcterms:modified>
  <cp:revision>4</cp:revision>
  <dc:subject/>
  <dc:title/>
</cp:coreProperties>
</file>