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ртотека игр на ориентиров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Учат ориентироваться на своем теле («на себе» — 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Учат различать и называть пространственные направления относительно себя («от с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 вверху — внизу; впереди — позади; справа — сле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Учат определять местоположения предмета относительно себя (П -&gt; 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Учат определять собственное положение в пространстве (Я -» 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Учат определять местоположение предмета относительно другого лица (П -&gt; 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Учат определять местоположение предметов относительно друг друга (П -► 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Учат двигаться в указанном направлении. Познакомить с правилами дорож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вижения (ПД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Учат ориентироваться на листе бумаги (чистом и в клет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Учат «читать» и моделировать пространственные отношения на рисунках, чертеж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ах, схем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572"/>
        <w:gridCol w:w="1719"/>
        <w:gridCol w:w="40"/>
        <w:gridCol w:w="22"/>
        <w:gridCol w:w="33"/>
        <w:gridCol w:w="5185"/>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ат ориентироваться на своем теле («на себе» — Я)</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закреплять знания о месте расположения частей лица, умение ориентироваться на собственном 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схематическое изображение лица человека.</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ебятам предлагается схематическое изображение лица человека с ориентиром (нос). Предлагается выложить на нем части лица (глаза, брови, губы). Затем ребенок закрывает глаза и выполняет это задание снова, проговаривая где по отношению друг к другу располагаются все части лица.</w:t>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гонялки с кулачками.</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шиваем малыша, где у него правая рука, а где левая? Если Ваш малыш часто ошибается, то можно положить картинки – подсказки: рядом с правой рукой картинку с ложкой (в правой руке мы держим ложку), а рядом с левой рукой — картинку с хлебом (а в левой руке мы держим в это время хлеб). Если Ваш малыш – левша, то всё будет с точностью до наоб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м небольшой стишок и в ритм стихотворения стучим кул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ачками мы игр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быстро подним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ая, бе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лово «беги» малышу нужно быстро убрать левый кулачок со стола, а Вы его пытаетесь запятнать – коснуться левого кулачка на ст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в стишке меняются и говорится то «левая, беги!», то «правая, беги!». Задача ребенка – убежать от Вас так, чтобы Вы ни разу не успели его зад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ы используете картинки- подсказки, то постепенно можно их будет убрать – например, сначала оставить только подсказку для правой руки, а потом и она станет не нужна. Малыш начнет убирать нужный кулачок без подсказок —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кульптор"</w:t>
            </w:r>
          </w:p>
          <w:p>
            <w:pPr>
              <w:pStyle w:val="Normal"/>
              <w:spacing w:lineRule="auto" w:line="240" w:before="0" w:after="0"/>
              <w:rPr/>
            </w:pPr>
            <w:r>
              <w:rPr>
                <w:rFonts w:cs="Times New Roman" w:ascii="Times New Roman" w:hAnsi="Times New Roman"/>
                <w:sz w:val="24"/>
                <w:szCs w:val="24"/>
              </w:rPr>
              <w:t>Цель: учить детей учитывать относительность пространственных отношений в соответствии с положением самого себя и точки отсчета при ориентировке, без чьей - либо помощи определять пространственные направления в этих ситуациях</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ебятам предлагается макет игрушки Буратино.  Буратино будет показывать  движения, а ребята стараются четко все за ним повторить.</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ат различать и называть пространственные направления относительно себя («от себ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Я -»): вверху — внизу; впереди — позади; справа — сл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бавь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гры: Упражнять детей в правильном обозначении положения предмета по отношению к себе, развивать ориентировку в пространстве.</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 Воспитатель говорит детям: «Давайте вспомним, где у вас правая рука. Поднимите ее. Все предметы, которые вы видите в той стороне, где правая рука, находятся справа. Кто знает, где находятся предметы, которые вы видите в той стороне, где левая рука? Знаете ли вы, что обозначает слова «Впереди меня» и «позади меня»? (Уточняет и эти понятия). А сейчас мы поиграем. (Дети садятся за стол). Я буду называть разные предметы нашей комнаты, а вы будете отвечать такими словами: «справа», «слева», «позади», «впер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л стоит… (называет имя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з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очка с цветами вис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верь от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ошибся, воспитатель предлагает встать, поднять руку и указать этой рукой на пред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ая рука у тебя ближе к ок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ая.</w:t>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изменилось? "</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сидит на стуле в центре, с четырех сторон от него стоят стулья на них положить игрушки. Взрослый называет предмет, а ребенок где он находится.. Затем меняем игрушки местами и узнаем, что изменилось?</w:t>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абль плывет!»</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гру можно играть как с одним ребенком, так и с группой. Сначала разучиваются движения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какие движения можно использовать в игре для различения направления право и ле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я повертушка» – это вращение кистью правой руки ( другой вариант — правым предплечьем) как будто «заводим мо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ая  повертушка» – это вращение кистью левой руки (другой вариант – левым предплечьем) как будто заводим мотор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я потоптушка» – топаем правой но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ая потоптушка» – топаем левой но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ридумать и свои движения, в которых нужно отличать право и лево (вверх и вниз, вперед – назад или другие на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играть в иг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 всматривается вдаль и кричит: «Корабль плы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прашивают: «Какой кора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 отвечает: «С правой повертуш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ыполняют движение – делают правую  повертушку (вращают пра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водящий всматривается вдаль и кричит: «Корабль плы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ки спрашивают: «Какой кора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ящий придумывает название корабля. Например, «С левой потоптушкой и с левой повертушкой».  Дети выполняют движения: топают левой ногой и крутят левой рукой. В первых  играх даются простые задания, включающие одно действие, например, « с левой потоптушкой». В дальнейшем можно давать задания с 2-3 действиями: «с правой потоптушкой и двумя вертушками» или «с правой потоптушкой и с левой повертушкой» или «с двумя потоптушками и левой повертуш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игроков (ребенка или детей) – не ошибиться. Когда дети освоятся с игрой, можно ее усложнить.</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Учат определять местоположения предмета относительно себя (П -&gt; Я).</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Угадай, что где находится!»</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ь размещает игрушки на 4 стульях, стоящих впереди, сзади, слева и справа от предполагаемого местонахождения ребенка. Вызванный ребенок становится между стульями и называет, что где находится («Впереди меня кукла, а сзади - мишка»). Педагог предлагает ребенку повернуться налево или направо и назвать, что и где теперь находится.</w:t>
            </w:r>
          </w:p>
        </w:tc>
      </w:tr>
      <w:tr>
        <w:trPr/>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изменилось?»</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бирается водящий ребенок. Относительно него размещаются другие дети (один — впереди, другой — позади, третий — справа, четвертый — слева). Водящий говорит, кто где стоит относительно него, запоминает расположение детей, закрывает глаза. Дети перестраиваются, водящий открывает глаза и говорит, что изменилось, кто где стоял раньше и стоит теперь (развитие памяти). Аналогично можно организовать игру с игрушками вокруг ребенка.</w:t>
            </w:r>
          </w:p>
        </w:tc>
      </w:tr>
      <w:tr>
        <w:trPr/>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бавь слово»</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с детьми обсуждается, что где находится в группе относительно их. Затем воспитатель начинает предложение, а дети его заканчив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л стоит... (Впереди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а висит... (Сзади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ва от вас... (Ок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рава от вас...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ние: сначала дети сидят в ряд, лицом в одном направлении и могут отвечать хором и индивидуально с взаимопроверкой и взаимопомощью. Затем детей можно посадить по кругу и выслушивать только индивидуальные ответы, так как у каждого свое направление.</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Учат определять собственное положение в пространстве (Я -» П).</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игрушек стоит впереди, сзади, слева и справа от тебя?»</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нный ребенок становится между двумя стульями так, чтобы они находились либо впереди и сзади, либо слева и справа от него. На стульях стоят игрушки (от 2 до 4 шт.) ребенок рассказывает примерно так: «Впереди меня 2 зайчика, а сзади 3 мишки».</w:t>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йцы и волк», «Караси и щука», «Пря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прячутся по инструкции воспитателя («Спрячься под стол»), а когда их найдет водящий, говорят, где они находятся («Я сижу под столом»)) и др.</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ат определять местоположение предмета относительно другого лица (П -&gt; Л).</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вызывает 5 детей. Предлагает им встать друг за другом и угадать, кто впереди, кто сзади от них стоит. Ребенок, например, отвечает: «Справа - Лена, а слева - Сережа». Затем вызывает вторую подгруппу.</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таршей группы учим детей ориентироваться относительно другого человека. В процессе этой работы ребенок сначала проверяет свой ответ практически, а затем должен научиться мысленно представлять себя на месте другого человека или кук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г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стоит напротив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де находится окно относительно вас? (Сл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носительно меня? (С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ак? (Вы не так стои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таньте на мое место. Убедитесь в правильности своего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пробуйте это сделать мысленно. Где относительно меня две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ние: после освоения этой ориентировки можем отменить «зеркальный показ» образца выполнения действий.</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чание: после освоения этой ориентировки можем отменить «зеркальный показ» образца выполнения действий.</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ат определять местоположение предметов относительно друг друга (П -► П).</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II младшей группы начинаем работу с детьми по правильному использованию пространственных предлогов и наречий. Дети учатся рассказывать о расположении предметов относительно друг друга и располагать предметы в соответствии с инструкцией воспит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андаш лежит на ст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убик упал под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чку достала из ст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ч выкатился из-под ст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ушка показалась из-за сп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тавь кубик перед пирамидкой, а матрешку за пирамид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тавь предметы друг за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тавь игрушки напротив друг друга.</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ние: проводится большая словар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часто путают или вообще не применяют сложные предлоги (из-за, из-под). Необходимо тренировать их в правильном использовании нужного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освоения правого и левого направлений в старшей группе усложняем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что где стоит на столе. (Справа от кубика стоит пирамидка, а слева матре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тавь мишку справа от зайчика, а собачку слева от зай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тавь красный кубик между синим и зеленым. Расскажи, где стоят кубики относительно крас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ние: после освоения ориентировки относительно другого лица (в старшей группе) дети могут пытаться мысленно ставить себя на место другого предмета при определении места положения предмета относительно другого предмета. Необходимо объяснить им, что этого делать не надо: «У предмета право там, где твоя правая рука, когда ты смотришь на предмет» (исключение куклы, когда играют роль человек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r>
              <w:rPr>
                <w:rFonts w:cs="Times New Roman" w:ascii="Times New Roman" w:hAnsi="Times New Roman"/>
                <w:b/>
                <w:sz w:val="24"/>
                <w:szCs w:val="24"/>
              </w:rPr>
              <w:t>.  Учат двигаться в указанном направлении. Познакомить с правилами дорож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ижения (ПД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вижная игра «Ст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навыки свободной ориентировки в окружающем, умение быстро реагировать на сигнал, действовать сообща.</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асстоянии 10-16 шагов от границы площадки проводится линия (исходная), на которой близко друг от друга стоят играющие. На противоположном конце площадки очерчивается кружок диаметром два-три шага — место водящего. Повернувшись спиной к играющим, водящий громко говорит: «Быстро шагай, смотри не зевай!» При этих словах все играющие двигаются по направлению к нему. Как только он произносит «Стоп!», все останавливаются. Водящий быстро оглядывается и возвращает на исходную линию того, кто не успел вовремя остановиться и сделал дополнительное движение. Затем он снова поворачивается спиной к играющим и говорит: «Быстро шагай...». Все продолжают движение с того места, где их застал сигнал «Стоп!». Тот, кто возвратился на исходную линию, начинает движение отт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продолжается до тех пор, пока кто-нибудь из играющих не подойдет близко к водящему и не встанет в кружок раньше, чем он скажет «Стоп!». Тот, кому удалось это сделать, становится водящим, и игра повторяется.</w:t>
            </w:r>
          </w:p>
        </w:tc>
      </w:tr>
      <w:tr>
        <w:trPr/>
        <w:tc>
          <w:tcPr>
            <w:tcW w:w="4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вижная игра "П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умение быстро реагировать на сигнал, действовать сообща, свободно ориентироваться в окружающем.</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иант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строятся в колонну по одной стороне площадки или вдоль стены комнаты. Первый стоящий в колонне — «паровоз», остальные — «ваго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ущий имитирует гудок паровоза, и дети начинают двигаться вперед (без сцепления), вначале медленно, затем быстрее и наконец переходят на бег (при медленном движении могут произносить звук «чу-чу-чу»). «Поезд подъезжает к станции», — говорит ведущий. Ребята постепенно замедляют темп и останавливаются. Ведущий вновь имитирует гудок паровоза, и движение «поезда» возобновля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регулирует темп и продолжительность движени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уется использовать в игре пособие, например, когда «поезд» пойдет по «мосту» (по гимнастической скамейке или по доскам, положенным на ступеньки или между двумя рейками, начерченными линиями, положенными шнурками и т. д.).</w:t>
            </w:r>
          </w:p>
        </w:tc>
      </w:tr>
      <w:tr>
        <w:trPr/>
        <w:tc>
          <w:tcPr>
            <w:tcW w:w="4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дактическая игра «Поставь дорожны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учить детей различать дорожные знаки (предупреждающие — «Железнодорожный переезд без шлагбаума», «Железнодорожный переезд со шлагбаумом», «Дети», «Пешеходный переход», «Дикие животные», запрещающие — «Въезд запрещен», «Движение запрещено», «Движение на велосипедах запрещено», предписывающие — «Движение прямо», «Движение направо», «Движение налево», «Круговое движение», «Пешеходная дорожка», информационно-указательные — «Место стоянки», «Пешеходный переход», знаки сервиса — «Пункт первой медицинской помощи», «Телефон», «Пункт питания», «Автозаправочная станция», «Техническое обслуживание автомобилей», «Место отдыха», «Пост ГАИ»); развивать внимание, навыки ориентировки в простран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дорожные знаки, игровое поле с изображением дорог, пешеходных переходов, железнодорожного переезда, административных и жилых зданий, автостоянки, перекрестков.</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ям предлаг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ассмотреть игровое поле и то, что на нем изображ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сставить нужные дорожные знаки. Например, у школы — знак «Дети», у кафе — «Пункт питания», на перекрестке — «Пешеходный переход» и т. 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игрывает тот, кто за определенное время успеет расставить все знаки правильно и быстро.</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ат ориентироваться на листе бумаги (чистом и в клетку).</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ложи узор.</w:t>
            </w:r>
          </w:p>
        </w:tc>
        <w:tc>
          <w:tcPr>
            <w:tcW w:w="6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росите малыша догадаться, как узор вышила Красная Шапочка для своей бабушки на ее платочке (можно использовать любых любимых персонажей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ьмите два одинаковых квадратных листа бумаги. Это будет игровое поле для Вас, и для ребенка. И вырежете из цветного картона парные одинаковые фигуры – например, зеленый квадрат, синий квадрат, красный треугольник, желтый треугольник, зеленый круг, синий круг и т.д. Получится два набора одинаковых фигур. Один набор возьмите себе, а другой – ребенку. Мы будем выкладывать на игровом поле разные фиг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тем, как играть покажите ребенку, как мы будем выкладывать фигурки на квадрате – платочке. Где верх, где низ, где право, где л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перед собой большой лист картона или любую другую вещь, которая станет перегородкой. Перегородка нужна, чтобы ребенок не видел Ваш узор. Выложите узор на своем листочке. И после этого попросите малыша внимательно послушать Вас и сделать такой же узор. Примерный узор представлен на картинке: «Вверху – красный треугольник. Внизу – желтый треугольник. Справа – где у тебе правая ручка? – синий круг. Слева – зеленый круг. В середине – синий прямоугольник. Получилось? Давай посмотр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ерите перегородку и сравните два платочка. Исправьте неточности, если они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более сложной игре ребенку нужно учесть расположение фигур. И тогда мы говорим, например, так: «Вверху – красный треугольник. Он смотрит уголком вверх, а стороной в серединку/в цен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льнейшем, когда малыш освоит игру, можно сделать его водя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йди кл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той игре ребенок научится ориентироваться на листе бумаги в клеточку.</w:t>
            </w:r>
          </w:p>
        </w:tc>
        <w:tc>
          <w:tcPr>
            <w:tcW w:w="6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делать игровое поле для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зготовления игрового поля Вам понадобятся листы бумаги в клетку. Каждая строчка или каждый столбик имеют свое условное обозначение. Можно нарисовать картинку или подписать буквы или подписать цифры, нарисовать геометрические фигуры. На рисунке Вы видите примерные варианты игрового поля для детей 6-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для детей. Найди клад. Ориентация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ервой игры нужно простое игровое поле ( 5 на 5 клеточек). В дальнейшем можно сделать более сложное игровое поле – 5 на 10 клеточек, или 10 на 10 клет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грать в иг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ет пара игроков, игровое поле у них одинако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й – взрослый отмечает на своем игровом поле крестиком, где находится кл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который не видит игрового поля взрослого, должен найти этот кл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рослый говорит, например, такой путь: «Найди солнышко (букву А, цифру 6 и т.п.) нарисованную сверху. Теперь тебе надо пойти вниз – опустись на 3 клетки вниз. Поставь точку. Давай проверим. Если ты нашел клад, то от гриба, нарисованного сбоку, ты отошел на 7 клеточек вправо». Сравниваем, попал ли ребенок в нужную клеточку – и нашел ли он клад, обозначенный крест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ребенок научится без ошибок передвигаться по игровому полю, то ему задается путь из 2-3 шагов, а затем и из 5-6 шагов до клада. И он сможет также стать ведущим и «прятать клад» для Вас.</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ктант.</w:t>
            </w:r>
          </w:p>
        </w:tc>
        <w:tc>
          <w:tcPr>
            <w:tcW w:w="6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уже даже не игра, а задание для ребенка, которое поможет ему научиться свободно ориентироваться на листе бумаги. Дайте ребенку квадрат бумаги и фигуры разного цвета и формы. Вы ничего не показываете, только рассказываете, куда что положить. Например: «Возьми зеленый квадрат и положи его в середину. Вокруг положи 8 красных треугольников так, чтобы они своим острым уголком смотрели на квадрат. Между треугольниками положи маленькие желтые круги. В левом верхнем углу будет зеленый прямоугольник. В правом нижнем углу тоже будет зеленый прямоугольник. В другие два угла положи  желтые прямоугольники» Затем мы смотрим, такой же узор получился или нет.</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center"/>
              <w:rPr/>
            </w:pPr>
            <w:r>
              <w:rPr>
                <w:rFonts w:cs="Times New Roman" w:ascii="Times New Roman" w:hAnsi="Times New Roman"/>
                <w:b/>
                <w:sz w:val="24"/>
                <w:szCs w:val="24"/>
              </w:rPr>
              <w:t>Учат «читать» и моделировать пространственные отношения на рисунках, чертежах,планах, схемах.</w:t>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д ""Клад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е с детьми составить план группового помещения. Указать на плане знаком место, где спрятан клад. Помочь ребенку, в случае необходимости, в каком направлении следует идти. Также можно использовать различные виды лабиринтов, схем..</w:t>
            </w:r>
          </w:p>
        </w:tc>
      </w:tr>
      <w:tr>
        <w:trPr/>
        <w:tc>
          <w:tcPr>
            <w:tcW w:w="4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ак пройти в магазин (в булочную и пр.)», «Дорога на почту (в аптеку)», «Дорога в школу». </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и позволяют развивать у детей пространственное воображение, умение представлять «картину пути»</w:t>
            </w:r>
          </w:p>
        </w:tc>
      </w:tr>
      <w:tr>
        <w:trPr/>
        <w:tc>
          <w:tcPr>
            <w:tcW w:w="4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омната для куклы Кати»</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тавить кукле комнату как на рисунке (с использованием игрушечной мебели, плоских изображений предметов, геометрических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детям предлагают на схеме обозначить стрелками словесные направления движения.</w:t>
            </w:r>
          </w:p>
        </w:tc>
      </w:tr>
      <w:tr>
        <w:trPr/>
        <w:tc>
          <w:tcPr>
            <w:tcW w:w="4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абири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очь белке найти свое гнез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вочке выйти из л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рюше пройти по лабиринту к Степа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иринт. Зайчик ищет правильную дорожку к полю, на котором растёт сладкая морк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иринт. Белочка бежит забрать лесные орешки, которые она собрала и приготовила, чтобы отнести к себе в дупло. Но она заблудилась. Помоги белочке найти правильную тропи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иринт. Медведь ходил на пасеку, набрал полный бочонок душистого меда и возвращается домой. Там ждут его медвежата и медведица. Они тоже хотят сладкого меда. Помоги медведю добраться домой.</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иринты представлены переплетением нескольких линий, которые постепенно усложняются. Постепенно используются более сложные лабиринты бессюжетные лабиринты, в которых требуется прокатить шарик, продвинуть предмет выбирая ходы, минуя тупики. В процессе развивается настойчивость и умение сосредотачиваться, логически мыс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76905" cy="193548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4" t="-6" r="-4" b="-6"/>
                          <a:stretch>
                            <a:fillRect/>
                          </a:stretch>
                        </pic:blipFill>
                        <pic:spPr bwMode="auto">
                          <a:xfrm>
                            <a:off x="0" y="0"/>
                            <a:ext cx="3176905" cy="19354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04845" cy="194691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4" t="-6" r="-4" b="-6"/>
                          <a:stretch>
                            <a:fillRect/>
                          </a:stretch>
                        </pic:blipFill>
                        <pic:spPr bwMode="auto">
                          <a:xfrm>
                            <a:off x="0" y="0"/>
                            <a:ext cx="3204845" cy="19469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7500" cy="215265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13" t="-17" r="-13" b="-17"/>
                          <a:stretch>
                            <a:fillRect/>
                          </a:stretch>
                        </pic:blipFill>
                        <pic:spPr bwMode="auto">
                          <a:xfrm>
                            <a:off x="0" y="0"/>
                            <a:ext cx="2857500" cy="21526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35:00Z</dcterms:created>
  <dc:creator>Артём 02</dc:creator>
  <dc:description/>
  <cp:keywords/>
  <dc:language>en-US</dc:language>
  <cp:lastModifiedBy>ege</cp:lastModifiedBy>
  <dcterms:modified xsi:type="dcterms:W3CDTF">2018-11-17T20:55:00Z</dcterms:modified>
  <cp:revision>4</cp:revision>
  <dc:subject/>
  <dc:title/>
</cp:coreProperties>
</file>