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 xml:space="preserve">Конспект подгруппового логопедического занятия с детьми подготовительной к  школе группы с ОНР </w:t>
      </w:r>
      <w:r>
        <w:rPr>
          <w:sz w:val="28"/>
          <w:szCs w:val="28"/>
          <w:u w:val="single"/>
          <w:lang w:val="en-US"/>
        </w:rPr>
        <w:t>III</w:t>
      </w:r>
      <w:r>
        <w:rPr>
          <w:sz w:val="28"/>
          <w:szCs w:val="28"/>
          <w:u w:val="single"/>
        </w:rPr>
        <w:t xml:space="preserve"> уровнем речевого развития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а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Фонетико-фонематическая тема:</w:t>
      </w:r>
      <w:r>
        <w:rPr>
          <w:sz w:val="28"/>
          <w:szCs w:val="28"/>
        </w:rPr>
        <w:t xml:space="preserve"> Звуки [Ы]-[И], буквы «Ы»-«И»;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Лексическая тема</w:t>
      </w:r>
      <w:r>
        <w:rPr>
          <w:sz w:val="28"/>
          <w:szCs w:val="28"/>
        </w:rPr>
        <w:t>: Зима. Зимующие птицы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Грамматическая тема</w:t>
      </w:r>
      <w:r>
        <w:rPr>
          <w:sz w:val="28"/>
          <w:szCs w:val="28"/>
        </w:rPr>
        <w:t xml:space="preserve">: Различение окончаний  у существительных в единственном и множественном числе: </w:t>
      </w:r>
    </w:p>
    <w:p>
      <w:pPr>
        <w:pStyle w:val="Normal"/>
        <w:ind w:left="3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Цель:</w:t>
      </w:r>
      <w:r>
        <w:rPr>
          <w:sz w:val="28"/>
          <w:szCs w:val="28"/>
        </w:rPr>
        <w:t xml:space="preserve"> Развивать слухо-произносительную дифференциацию звуков [Ы]-[И], закрепить зрительный образ букв «Ы»-«И»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дачи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  <w:sz w:val="28"/>
          <w:szCs w:val="28"/>
        </w:rPr>
        <w:t>Коррекционно-развивающие</w:t>
      </w:r>
      <w:r>
        <w:rPr>
          <w:sz w:val="28"/>
          <w:szCs w:val="28"/>
        </w:rPr>
        <w:t>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Развивать навыки чёткого различения и произношения звуков [Ы]-[И]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азвивать фонематическое восприятие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азвивать фонематический анализ (учить выделять звук в середине слова) и синтез;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 Образовательные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Актуализировать и систематизировать словарный запас по лексической теме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Закреплять навык образования форм мн.ч. существительных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Уточнить значения пространственных предлогов «в», «на», «за»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азвивать звукобуквенный анализ;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3. Воспитательные: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Воспитывать бережное отношение к зимующим птиц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Оборудование:</w:t>
      </w:r>
      <w:r>
        <w:rPr>
          <w:sz w:val="28"/>
          <w:szCs w:val="28"/>
        </w:rPr>
        <w:t xml:space="preserve"> презентация по теме «Зима. Зимующие птицы», запись песни «Пёрышко», искусственные перья птиц, синельная проволока, карточки с напечатанными слогами, мяч, раскраски с изображением зимующих птиц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Ход занятия: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логопед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дете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ационный момент:</w:t>
            </w:r>
          </w:p>
          <w:p>
            <w:pPr>
              <w:pStyle w:val="Normal"/>
              <w:ind w:left="36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Активизация внимания, пробуждение интереса к познанию нового материала 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брое утро, дорогие ребята! Сегодня мы с вами отправимся в путешествие, а поедем мы на поезде! 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мотрите, что изменилось вокруг? Какое время года к нам пришло? Какой зимний месяц наступил? Какой он по счёту? Посмотрите, вокруг растут ели, на ветках сидят птицы, где же мы очутились?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>. Введение в тему: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. Развитие фонематического анализа: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имательно послушайте и назовите последний звук в слове: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иницы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ятлы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олуби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виристели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негири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лёсты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гадались, с какими звуками мы сегодня познакомимся?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 xml:space="preserve">. Основная часть. Изучение нового материала: </w:t>
            </w:r>
          </w:p>
          <w:p>
            <w:pPr>
              <w:pStyle w:val="Normal"/>
              <w:numPr>
                <w:ilvl w:val="0"/>
                <w:numId w:val="4"/>
              </w:numPr>
              <w:ind w:left="0" w:firstLine="709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точнение правильной артикуляции звуков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[И]: губы в улыбке, язык за нижними зубами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- [Ы]: уголки губ слега опущены вниз, язык отодвигается от зубов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  <w:r>
              <w:rPr>
                <w:i/>
                <w:sz w:val="28"/>
                <w:szCs w:val="28"/>
              </w:rPr>
              <w:t xml:space="preserve">Характеристика звуков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 ли препятствие для прохождения воздуха, когда мы говорим эти звуки?  Значит как они называются? Каким цветом обозначаются?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ие гласные звуки мы ещё знаем? Сколько их всего?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3.Развитие слухо-произносительной дифференциации звуков </w:t>
            </w:r>
            <w:r>
              <w:rPr>
                <w:sz w:val="28"/>
                <w:szCs w:val="28"/>
              </w:rPr>
              <w:t>[Ы]-[И]: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ы – пи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- ми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-ти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ы-ки 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ы – хи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Поднять флажок: зелёный – когда услышите слог с мягким звуком, синий – слог с твёрдым звуком.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4. Выделение гласного звука в середине слова: 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ыл – бил   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л – мил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л - пыл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л – вил</w:t>
            </w:r>
          </w:p>
          <w:p>
            <w:pPr>
              <w:pStyle w:val="Normal"/>
              <w:ind w:firstLine="709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. Звуковой анализ слов: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в походе … (был), В барабан я … (бил)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ыл – бил 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Какой звук первый (гласный/согласный, твёрдый/мягкий), второй третий. 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ставление схемы. 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огопед предлагает сравнить пары слов, понаблюдать за изменением твёрдости-мягкости согласного звука, который стоит перед звуками [Ы]-[И]. Объясняет правило: звук [И] придаёт мягкость предыдущему согласному звуку.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культминутка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ята, прислушайтесь, кажется, я слышу песенку птиц!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</w:rPr>
              <w:t>Смотрите, смотрите, что я принесла! </w:t>
              <w:br/>
              <w:t>Смотрите, какое перо я нашла</w:t>
              <w:br/>
              <w:t>Оно по ладошке тихонько ползёт</w:t>
              <w:br/>
              <w:t>Сначала по кругу, а после вперед.</w:t>
              <w:br/>
              <w:br/>
              <w:t>По ручке оно до плеча доползает,</w:t>
              <w:br/>
              <w:t>И шейку оно очень нежно ласкает.</w:t>
              <w:br/>
              <w:t>Куда полетит - интересный вопрос. </w:t>
              <w:br/>
              <w:t>Перо прилетело на маленький нос!</w:t>
              <w:br/>
              <w:br/>
              <w:t>Потом эти ушки перо гладить хочет, </w:t>
              <w:br/>
              <w:t>Одно и другое немножко щекочет,</w:t>
              <w:br/>
              <w:t>Но пёрышку надо теперь отдыхать,</w:t>
              <w:br/>
              <w:t>Оно улетает в карман полежать.</w:t>
              <w:br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айте посмотрим, чьи же это перья? Кто спрятался?</w:t>
            </w:r>
          </w:p>
          <w:p>
            <w:pPr>
              <w:pStyle w:val="Normal"/>
              <w:ind w:firstLine="709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5) Актуализация лексического словаря по теме, </w:t>
            </w:r>
            <w:r>
              <w:rPr>
                <w:bCs/>
                <w:i/>
                <w:sz w:val="28"/>
                <w:szCs w:val="28"/>
              </w:rPr>
              <w:t>уточнение пространственного значения предлогов: в, на, за, под:</w:t>
            </w:r>
          </w:p>
          <w:p>
            <w:pPr>
              <w:pStyle w:val="Normal"/>
              <w:ind w:firstLine="709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- Кто спрятался за рябиновой веткой? </w:t>
            </w:r>
          </w:p>
          <w:p>
            <w:pPr>
              <w:pStyle w:val="Normal"/>
              <w:ind w:firstLine="709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- Где спрятался снегирь? </w:t>
            </w:r>
          </w:p>
          <w:p>
            <w:pPr>
              <w:pStyle w:val="Normal"/>
              <w:ind w:firstLine="709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- Кто спрятался в кормушке? </w:t>
            </w:r>
          </w:p>
          <w:p>
            <w:pPr>
              <w:pStyle w:val="Normal"/>
              <w:ind w:firstLine="709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- Где спряталась синица? </w:t>
            </w:r>
          </w:p>
          <w:p>
            <w:pPr>
              <w:pStyle w:val="Normal"/>
              <w:ind w:firstLine="709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Кто сидит на еловой ветке?</w:t>
            </w:r>
          </w:p>
          <w:p>
            <w:pPr>
              <w:pStyle w:val="Normal"/>
              <w:ind w:firstLine="709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- Где сидит клёст? </w:t>
            </w:r>
          </w:p>
          <w:p>
            <w:pPr>
              <w:pStyle w:val="Normal"/>
              <w:ind w:firstLine="709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иница, клёст, снегирь, дятел, свиристель – как их можно назвать одним словом?</w:t>
            </w:r>
          </w:p>
          <w:p>
            <w:pPr>
              <w:pStyle w:val="Normal"/>
              <w:ind w:firstLine="709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ти птицы остались на зиму, не улетели в тёплые края. Как мы их называем? А как называем птиц, которые на зиму улетели на юг?</w:t>
            </w:r>
          </w:p>
          <w:p>
            <w:pPr>
              <w:pStyle w:val="Normal"/>
              <w:ind w:firstLine="709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6)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i/>
                <w:sz w:val="28"/>
                <w:szCs w:val="28"/>
              </w:rPr>
              <w:t>Образование формы множественного числа существительных и выделение гласного звука в конце слова:: «Один – много»</w:t>
            </w:r>
          </w:p>
          <w:p>
            <w:pPr>
              <w:pStyle w:val="Normal"/>
              <w:ind w:firstLine="709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- Сколько на ветке синиц? </w:t>
            </w:r>
          </w:p>
          <w:p>
            <w:pPr>
              <w:pStyle w:val="Normal"/>
              <w:ind w:firstLine="709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- А в кормушке кто? </w:t>
            </w:r>
          </w:p>
          <w:p>
            <w:pPr>
              <w:pStyle w:val="Normal"/>
              <w:ind w:firstLine="709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На ветке сколько дятлов?</w:t>
            </w:r>
          </w:p>
          <w:p>
            <w:pPr>
              <w:pStyle w:val="Normal"/>
              <w:ind w:firstLine="709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- А летают кто?  </w:t>
            </w:r>
          </w:p>
          <w:p>
            <w:pPr>
              <w:pStyle w:val="Normal"/>
              <w:ind w:firstLine="709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- На ветке сколько свиристелей? </w:t>
            </w:r>
          </w:p>
          <w:p>
            <w:pPr>
              <w:pStyle w:val="Normal"/>
              <w:ind w:firstLine="709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- Прилетели кто? </w:t>
            </w:r>
          </w:p>
          <w:p>
            <w:pPr>
              <w:pStyle w:val="Normal"/>
              <w:ind w:firstLine="709"/>
              <w:rPr>
                <w:color w:val="000000"/>
                <w:sz w:val="28"/>
                <w:szCs w:val="28"/>
                <w:shd w:fill="FBFBFB" w:val="clear"/>
              </w:rPr>
            </w:pPr>
            <w:r>
              <w:rPr>
                <w:bCs/>
                <w:sz w:val="28"/>
                <w:szCs w:val="28"/>
              </w:rPr>
              <w:t xml:space="preserve">Какие звуки нам помогли сделать из 1 птицы много птиц?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shd w:fill="FBFBFB" w:val="clear"/>
              </w:rPr>
            </w:pPr>
            <w:r>
              <w:rPr>
                <w:color w:val="000000"/>
                <w:sz w:val="28"/>
                <w:szCs w:val="28"/>
                <w:shd w:fill="FBFBFB" w:val="clear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7) Дифференциация букв «Ы»-«И»: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бята, слышим и говорим мы звуки, а что мы пишем и читаем? 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- С какой буквой дружит звук [И]?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- С какой буквой дружит звук [Ы]?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>
                <w:i/>
                <w:i/>
              </w:rPr>
            </w:pPr>
            <w:r>
              <w:rPr>
                <w:i/>
              </w:rPr>
              <w:t>Чтобы букву «Ы» нам получить,</w:t>
            </w:r>
          </w:p>
          <w:p>
            <w:pPr>
              <w:pStyle w:val="Normal"/>
              <w:ind w:left="360" w:hanging="0"/>
              <w:jc w:val="both"/>
              <w:rPr>
                <w:i/>
                <w:i/>
              </w:rPr>
            </w:pPr>
            <w:r>
              <w:rPr>
                <w:i/>
              </w:rPr>
              <w:t xml:space="preserve">Две палки надо начертить </w:t>
            </w:r>
          </w:p>
          <w:p>
            <w:pPr>
              <w:pStyle w:val="Normal"/>
              <w:ind w:left="360" w:hanging="0"/>
              <w:jc w:val="both"/>
              <w:rPr>
                <w:i/>
                <w:i/>
              </w:rPr>
            </w:pPr>
            <w:r>
              <w:rPr>
                <w:i/>
              </w:rPr>
              <w:t>И к первой вниз добавить круг.</w:t>
            </w:r>
          </w:p>
          <w:p>
            <w:pPr>
              <w:pStyle w:val="Normal"/>
              <w:ind w:left="360" w:hanging="0"/>
              <w:jc w:val="both"/>
              <w:rPr>
                <w:i/>
                <w:i/>
              </w:rPr>
            </w:pPr>
            <w:r>
              <w:rPr>
                <w:i/>
              </w:rPr>
              <w:t xml:space="preserve">Вот буква «Ы», мой друг.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shd w:fill="FFFFFF" w:val="clear"/>
              </w:rPr>
              <w:t>Буква «И»  наискосок</w:t>
            </w:r>
            <w:r>
              <w:rPr>
                <w:rStyle w:val="Appleconvertedspace"/>
                <w:i/>
                <w:shd w:fill="FFFFFF" w:val="clear"/>
              </w:rPr>
              <w:t> </w:t>
            </w:r>
            <w:r>
              <w:rPr>
                <w:i/>
              </w:rPr>
              <w:br/>
            </w:r>
            <w:r>
              <w:rPr>
                <w:i/>
                <w:shd w:fill="FFFFFF" w:val="clear"/>
              </w:rPr>
              <w:t>Примеряла поясок.</w:t>
            </w:r>
            <w:r>
              <w:rPr>
                <w:rStyle w:val="Appleconvertedspace"/>
                <w:i/>
                <w:shd w:fill="FFFFFF" w:val="clear"/>
              </w:rPr>
              <w:t> </w:t>
            </w:r>
            <w:r>
              <w:rPr>
                <w:i/>
              </w:rPr>
              <w:br/>
            </w:r>
            <w:r>
              <w:rPr>
                <w:i/>
                <w:shd w:fill="FFFFFF" w:val="clear"/>
              </w:rPr>
              <w:t>Снизу вверх его тянула -</w:t>
            </w:r>
            <w:r>
              <w:rPr>
                <w:rStyle w:val="Appleconvertedspace"/>
                <w:i/>
                <w:shd w:fill="FFFFFF" w:val="clear"/>
              </w:rPr>
              <w:t> </w:t>
            </w:r>
            <w:r>
              <w:rPr>
                <w:i/>
              </w:rPr>
              <w:br/>
            </w:r>
            <w:r>
              <w:rPr>
                <w:i/>
                <w:shd w:fill="FFFFFF" w:val="clear"/>
              </w:rPr>
              <w:t>К правой ножке пристегнула.</w:t>
            </w:r>
            <w:r>
              <w:rPr>
                <w:rStyle w:val="Appleconvertedspace"/>
                <w:i/>
                <w:shd w:fill="FFFFFF" w:val="clear"/>
              </w:rPr>
              <w:t> </w:t>
            </w:r>
            <w:r>
              <w:rPr>
                <w:i/>
              </w:rPr>
              <w:br/>
            </w:r>
            <w:r>
              <w:rPr>
                <w:i/>
                <w:shd w:fill="FFFFFF" w:val="clear"/>
              </w:rPr>
              <w:t>(Т. Ванюхина)</w:t>
            </w:r>
          </w:p>
          <w:p>
            <w:pPr>
              <w:pStyle w:val="Normal"/>
              <w:jc w:val="center"/>
              <w:rPr>
                <w:i/>
                <w:i/>
                <w:color w:val="333333"/>
                <w:shd w:fill="FFFFFF" w:val="clear"/>
              </w:rPr>
            </w:pPr>
            <w:r>
              <w:rPr>
                <w:i/>
                <w:color w:val="333333"/>
                <w:shd w:fill="FFFFFF" w:val="clear"/>
              </w:rPr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Давайте смастерим буквы «И» и «Ы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) </w:t>
            </w:r>
            <w:r>
              <w:rPr>
                <w:i/>
                <w:sz w:val="28"/>
                <w:szCs w:val="28"/>
              </w:rPr>
              <w:t>Анализ слогов, заполнение слоговых схем: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айте накорми зимующих птиц: Логопед раздаёт карточки в виде зернышек, на которых написаны слоги: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, КЫ, ТЫ,ТИ, ПЫ, ИП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атание этих слогов на рабочих листах и закрашивание схемы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>. Заключительная часть: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Где мы были сегодня? Кого мы повстречали в зимнем лесу?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 какими звуками мы сегодня познакомились? С какими буквами они дружит?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колько элементов в букве «И», «Ы».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Какое правилом мы узнали: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b/>
                <w:sz w:val="28"/>
                <w:szCs w:val="28"/>
                <w:lang w:val="en-US"/>
              </w:rPr>
              <w:t>V</w:t>
            </w:r>
            <w:r>
              <w:rPr>
                <w:b/>
                <w:sz w:val="28"/>
                <w:szCs w:val="28"/>
              </w:rPr>
              <w:t>. Организованное окончание занятия: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бята, закрываем глаза, открываем. Ну вот, мы снова в группе! Посмотрите, птицы оставили вам на память свои портреты, которые вы сможете дорисовать и раскрасить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молодцы! До свидания!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становятся друг за другом, заходят в кабинет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ма!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кабрь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етий зимний месяц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зимнем лесу!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 звуками [Ы]-[И]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поочерёдно произносят звуки, сравнивают их артикуляцию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т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сные звук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ым цвето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[</w:t>
            </w: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O</w:t>
            </w:r>
            <w:r>
              <w:rPr>
                <w:sz w:val="28"/>
                <w:szCs w:val="28"/>
              </w:rPr>
              <w:t>, У, И, Ы, Э]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6 гласных звук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поднимают соответствующий флажо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л: согласный твёрдый, гласный, согласный твёрды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ил: согласный мягкий, гласный, согласный твёрдый звук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В соответствии с текстом песенки дети по подражанию за логопедом выполняют самомассаж искусственными пёрышками.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егирь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веткой рябины 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ица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кормушке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ёст 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еловой ветке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тицы.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имующие 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лётные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а синица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ицы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дин дятел 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ятлы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а свиристель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иристели 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[Ы]-[И]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квы.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буквой «И»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буквой «Ы»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яют задание. 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ти по инструкции логопеда делают буквы и синельной проволоки. 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1. Обведи буквы: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40080</wp:posOffset>
            </wp:positionH>
            <wp:positionV relativeFrom="paragraph">
              <wp:posOffset>85090</wp:posOffset>
            </wp:positionV>
            <wp:extent cx="6546215" cy="1705610"/>
            <wp:effectExtent l="0" t="0" r="0" b="0"/>
            <wp:wrapTight wrapText="bothSides">
              <wp:wrapPolygon edited="0">
                <wp:start x="4382" y="-35066"/>
                <wp:lineTo x="4382" y="62911"/>
                <wp:lineTo x="21600" y="62911"/>
                <wp:lineTo x="21600" y="-35066"/>
                <wp:lineTo x="4382" y="-35066"/>
              </wp:wrapPolygon>
            </wp:wrapTight>
            <wp:docPr id="1" name="list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ist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233" t="35710" r="-11" b="423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6215" cy="1705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Определить место звука [Ы] в названии картинок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50" w:leader="none"/>
        </w:tabs>
        <w:ind w:left="360" w:hanging="0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754380</wp:posOffset>
            </wp:positionH>
            <wp:positionV relativeFrom="paragraph">
              <wp:posOffset>170180</wp:posOffset>
            </wp:positionV>
            <wp:extent cx="6505575" cy="1017905"/>
            <wp:effectExtent l="0" t="0" r="0" b="0"/>
            <wp:wrapSquare wrapText="bothSides"/>
            <wp:docPr id="2" name="list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ist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524" t="87216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5575" cy="1017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</wp:posOffset>
                </wp:positionH>
                <wp:positionV relativeFrom="paragraph">
                  <wp:posOffset>1198880</wp:posOffset>
                </wp:positionV>
                <wp:extent cx="0" cy="3429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94.4pt" to="30.6pt,12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45820</wp:posOffset>
                </wp:positionH>
                <wp:positionV relativeFrom="paragraph">
                  <wp:posOffset>1198880</wp:posOffset>
                </wp:positionV>
                <wp:extent cx="0" cy="3429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6pt,94.4pt" to="66.6pt,12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74620</wp:posOffset>
                </wp:positionH>
                <wp:positionV relativeFrom="paragraph">
                  <wp:posOffset>1198880</wp:posOffset>
                </wp:positionV>
                <wp:extent cx="0" cy="3429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6pt,94.4pt" to="210.6pt,12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31820</wp:posOffset>
                </wp:positionH>
                <wp:positionV relativeFrom="paragraph">
                  <wp:posOffset>1198880</wp:posOffset>
                </wp:positionV>
                <wp:extent cx="0" cy="3429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6pt,94.4pt" to="246.6pt,12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32020</wp:posOffset>
                </wp:positionH>
                <wp:positionV relativeFrom="paragraph">
                  <wp:posOffset>1198880</wp:posOffset>
                </wp:positionV>
                <wp:extent cx="0" cy="3429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6pt,94.4pt" to="372.6pt,12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89220</wp:posOffset>
                </wp:positionH>
                <wp:positionV relativeFrom="paragraph">
                  <wp:posOffset>1198880</wp:posOffset>
                </wp:positionV>
                <wp:extent cx="0" cy="3429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6pt,94.4pt" to="408.6pt,12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  <w:t xml:space="preserve">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275</wp:posOffset>
                </wp:positionH>
                <wp:positionV relativeFrom="paragraph">
                  <wp:posOffset>1194435</wp:posOffset>
                </wp:positionV>
                <wp:extent cx="1151890" cy="3517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94.05pt;mso-position-vertical-relative:text;margin-left: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27275</wp:posOffset>
                </wp:positionH>
                <wp:positionV relativeFrom="paragraph">
                  <wp:posOffset>1194435</wp:posOffset>
                </wp:positionV>
                <wp:extent cx="1151890" cy="35179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94.05pt;mso-position-vertical-relative:text;margin-left:18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84675</wp:posOffset>
                </wp:positionH>
                <wp:positionV relativeFrom="paragraph">
                  <wp:posOffset>1194435</wp:posOffset>
                </wp:positionV>
                <wp:extent cx="1151890" cy="35179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94.05pt;mso-position-vertical-relative:text;margin-left:34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ечатание слогов: </w:t>
      </w:r>
    </w:p>
    <w:p>
      <w:pPr>
        <w:pStyle w:val="Normal"/>
        <w:ind w:left="36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82880</wp:posOffset>
            </wp:positionH>
            <wp:positionV relativeFrom="paragraph">
              <wp:posOffset>150495</wp:posOffset>
            </wp:positionV>
            <wp:extent cx="6172200" cy="2402840"/>
            <wp:effectExtent l="0" t="0" r="0" b="0"/>
            <wp:wrapTight wrapText="bothSides">
              <wp:wrapPolygon edited="0">
                <wp:start x="95" y="-19657"/>
                <wp:lineTo x="95" y="21504"/>
                <wp:lineTo x="21600" y="21504"/>
                <wp:lineTo x="21600" y="-19657"/>
                <wp:lineTo x="95" y="-19657"/>
              </wp:wrapPolygon>
            </wp:wrapTight>
            <wp:docPr id="12" name="de4abec18753c50430372cf4922b269e_i-5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de4abec18753c50430372cf4922b269e_i-50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57" t="47672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2402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2"/>
        <w:gridCol w:w="2282"/>
        <w:gridCol w:w="2282"/>
        <w:gridCol w:w="2282"/>
      </w:tblGrid>
      <w:tr>
        <w:trPr>
          <w:trHeight w:val="1396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Ы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ХЫ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ИП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ТИ</w:t>
            </w:r>
          </w:p>
        </w:tc>
      </w:tr>
      <w:tr>
        <w:trPr>
          <w:trHeight w:val="1396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И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ХИ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ИТ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ТЫ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  <w:bCs/>
        <w:rFonts w:ascii="Times New Roman" w:hAnsi="Times New Roman"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bCs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18:29:00Z</dcterms:created>
  <dc:creator>днс</dc:creator>
  <dc:description/>
  <cp:keywords/>
  <dc:language>en-US</dc:language>
  <cp:lastModifiedBy>днс</cp:lastModifiedBy>
  <cp:lastPrinted>2015-12-10T00:40:00Z</cp:lastPrinted>
  <dcterms:modified xsi:type="dcterms:W3CDTF">2015-12-09T21:42:00Z</dcterms:modified>
  <cp:revision>1</cp:revision>
  <dc:subject/>
  <dc:title>Конспект подгруппового логопедического занятия с детьми подготовительной к  школе группы с ОНР III уровнем речевого развития</dc:title>
</cp:coreProperties>
</file>