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по познавательному развитию в подготовительной группе «Приходи к нам осень в гости…»</w:t>
      </w:r>
    </w:p>
    <w:p>
      <w:pPr>
        <w:pStyle w:val="Normal"/>
        <w:rPr/>
      </w:pPr>
      <w:r>
        <w:rPr>
          <w:b/>
          <w:sz w:val="32"/>
          <w:szCs w:val="32"/>
        </w:rPr>
        <w:t xml:space="preserve">Цель: </w:t>
      </w:r>
      <w:r>
        <w:rPr>
          <w:sz w:val="32"/>
          <w:szCs w:val="32"/>
        </w:rPr>
        <w:t>обобщить и систематизировать знания детей о признаках осен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систематизировать знания детей об осени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закрепить названия осенних месяцев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учить детей называть приметы осени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расширить и активизировать словарь по теме «Осень» ;</w:t>
      </w:r>
    </w:p>
    <w:p>
      <w:pPr>
        <w:pStyle w:val="Normal"/>
        <w:jc w:val="both"/>
        <w:rPr/>
      </w:pPr>
      <w:r>
        <w:rPr>
          <w:sz w:val="32"/>
          <w:szCs w:val="32"/>
        </w:rPr>
        <w:t>-воспитывать умение видеть красоту осенней природы в произведениях и картинах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Оборудование:</w:t>
      </w:r>
      <w:r>
        <w:rPr>
          <w:sz w:val="32"/>
          <w:szCs w:val="32"/>
        </w:rPr>
        <w:t xml:space="preserve"> бумажные листочки на каждого ребенка, аудиозапись, картины с изображением осени, овощи и фрукты, корзина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НОД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Дети подходят к воспитателю. Слушаем знакомую песню про осен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оспитатель: Ребята, сейчас мы с вами слушали знакомую нам песню. А о чем в ней поется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ети: о дожде, о листьях…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оспитатель: Да ребята, в этой песне поется про дождь, про листочки… Ребята, а хотите я вам загадаю загадк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ети: Да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оспитатель: Ребята, тогда садитесь на стульчики и слушайте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чит поле, лес и луг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ород, дом и все вокруг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блаков и туч он вождь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ы же знаешь, это – (дождь)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истья желтые летят, падают, кружатся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 под ноги просто так как ковер ложатся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то за желтый снегопад? Это просто… (листопад)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ес разделся, неба просинь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Это время года … (осень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оспитатель: Ребята, а какое сейчас время года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ети: осен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оспитатель: Правильно, сейчас осень. Ребята, а вы же знаете стихи про осен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ети: Д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оспитатель: может кто-то хочет рассказать нам стихи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тветы детей:</w:t>
      </w:r>
    </w:p>
    <w:p>
      <w:pPr>
        <w:pStyle w:val="Normal"/>
        <w:jc w:val="both"/>
        <w:rPr/>
      </w:pPr>
      <w:r>
        <w:rPr>
          <w:sz w:val="32"/>
          <w:szCs w:val="32"/>
        </w:rPr>
        <w:t>Воспитатель: Очень хорошо! Так вот она какая осень в наших стихах – она и художница, она и щедрая, она и золотая, она и разноцветная. А вы хотите совершить путешествие в осень и увидеть осень во всем ее очаровани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ети: Да?</w:t>
      </w:r>
    </w:p>
    <w:p>
      <w:pPr>
        <w:pStyle w:val="Normal"/>
        <w:jc w:val="both"/>
        <w:rPr/>
      </w:pPr>
      <w:r>
        <w:rPr>
          <w:sz w:val="32"/>
          <w:szCs w:val="32"/>
        </w:rPr>
        <w:t>Воспитатель: Тогда я предлагаю вам пройти к нашей выставке картин…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ети рассматривают картин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оспитатель: Ребята, как называется первый месяц осени?</w:t>
      </w:r>
    </w:p>
    <w:p>
      <w:pPr>
        <w:pStyle w:val="Normal"/>
        <w:jc w:val="both"/>
        <w:rPr/>
      </w:pPr>
      <w:r>
        <w:rPr>
          <w:sz w:val="32"/>
          <w:szCs w:val="32"/>
        </w:rPr>
        <w:t>Дети: Сентябр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оспитатель: Правильно, сентябрь. А на картинах на нашей выставке какой месяц изображен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ети: Сентябрь.</w:t>
      </w:r>
    </w:p>
    <w:p>
      <w:pPr>
        <w:pStyle w:val="Normal"/>
        <w:jc w:val="both"/>
        <w:rPr/>
      </w:pPr>
      <w:r>
        <w:rPr>
          <w:sz w:val="32"/>
          <w:szCs w:val="32"/>
        </w:rPr>
        <w:t>Воспитатель: Верно, а как вы догадались, что здесь изображен сентябрь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тветы детей:</w:t>
      </w:r>
    </w:p>
    <w:p>
      <w:pPr>
        <w:pStyle w:val="Normal"/>
        <w:jc w:val="both"/>
        <w:rPr/>
      </w:pPr>
      <w:r>
        <w:rPr>
          <w:sz w:val="32"/>
          <w:szCs w:val="32"/>
        </w:rPr>
        <w:t>Воспитатель: Конечно, ребята, в сентябре дети идут в школу, мы собираем урожай овощей и фруктов, на деревьях листочки желтеют и начинают опадать, мы наслаждаемся последними солнечными деньками. А теперь сядем на стульчики, закроем глазки и представим, чем может пахнуть осень в сентябре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тветы детей: Грибами, ягодами, овощами, фруктами, листьями.</w:t>
      </w:r>
    </w:p>
    <w:p>
      <w:pPr>
        <w:pStyle w:val="Normal"/>
        <w:jc w:val="both"/>
        <w:rPr/>
      </w:pPr>
      <w:r>
        <w:rPr>
          <w:sz w:val="32"/>
          <w:szCs w:val="32"/>
        </w:rPr>
        <w:t>Воспитатель: Ребята, у меня есть корзинка, а  что это в ней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тветы детей:</w:t>
      </w:r>
    </w:p>
    <w:p>
      <w:pPr>
        <w:pStyle w:val="Normal"/>
        <w:jc w:val="both"/>
        <w:rPr/>
      </w:pPr>
      <w:r>
        <w:rPr>
          <w:sz w:val="32"/>
          <w:szCs w:val="32"/>
        </w:rPr>
        <w:t>Воспитатель: Конечно, это овощи и фрукты. А что мы можем приготовить из овоще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тветы детей: суп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оспитатель: А из фруктов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тветы детей: компот, варень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оспитатель: Да, из фруктов мы можем сварить компот, варенье, а из овощей сделать салат, сварить суп. Хотите мы с вами сыграем в игру «Собери урожай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оводится игра «Собери урожай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ети подходят к столам. Перед каждым ребенком лежат фрукты и овощи (муляжи). Воспитатель ставит на стол два подноса: красный и желтый. Красный поднос – для сбора овощей, желтый поднос – для сбора фруктов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Воспитатель: Ребята: на красный поднос мы положим овощи, а на желтый - фрукты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ети раскладывают на подносы овощи и фрукт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оспитатель: Ребята, предлагаю вам посмотреть, правильно ли мы разложили овощи и фрукты. Воспитатель с детьми проверяет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оспитатель: Вот какая щедрая осень, какой щедрый сентябрь. Ребята, я предлагаю вам снова пройти на нашу выставку картин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шел незаметно сентябрь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лекла небесная синь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окнами бродит октябр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редь голых берез и осин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Воспитатель: О каком месяце говорится в этом стихотворени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тветы детей: Об октябре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оспитатель: Конечно, об октябре. Посмотрите на картины и подумайте, какие изменения в природе произошли в октябре, что случилось с деревьями?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тветы детей: листья пожелтели, листья опадают…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оспитатель: Правильно. Деревья оделись в осенний наряд. Осенью листья у деревьев разноцветные - желтые, красные, оранжевые, коричневые. </w:t>
      </w:r>
    </w:p>
    <w:p>
      <w:pPr>
        <w:pStyle w:val="Normal"/>
        <w:jc w:val="both"/>
        <w:rPr/>
      </w:pPr>
      <w:r>
        <w:rPr>
          <w:sz w:val="32"/>
          <w:szCs w:val="32"/>
        </w:rPr>
        <w:t>Воспитатель: Ребята, а как вы думаете, как называют осень в октябре?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 xml:space="preserve">Воспитатель: Конечно, золотая осень. Желтые и золотые цвета создают радостную светлую картину осени. Художники рассказали нам о красоте осени кистью и красками. </w:t>
      </w:r>
      <w:r>
        <w:rPr>
          <w:b/>
          <w:sz w:val="32"/>
          <w:szCs w:val="32"/>
          <w:u w:val="single"/>
        </w:rPr>
        <w:t>А писатели красивыми словами. Хотите послушать…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тветы детей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оспитатель: Тогда садитесь поудобнее и слушайте внимательно отрывок за рассказа Д.Н. Кайгородовой «Разноцветные кораблики»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оспитатель читает отрывок:</w:t>
      </w:r>
    </w:p>
    <w:p>
      <w:pPr>
        <w:pStyle w:val="Normal"/>
        <w:ind w:firstLine="540"/>
        <w:jc w:val="both"/>
        <w:rPr/>
      </w:pPr>
      <w:r>
        <w:rPr>
          <w:sz w:val="32"/>
          <w:szCs w:val="32"/>
        </w:rPr>
        <w:t>«Добрался я и до пруда. Сколько разноцветных корабликов сегодня на пруду: желтые, красные, оранжевые! Все они прилетели сюда по воздуху. Прилетит кораблик, опустится на воду и тотчас поплывет. Много их прилетит и завтра, и послезавтра. А потом кораблики не будут больше прилетать, пруд замерзнет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оспитатель: Вы догадались, что за кораблики плавают по пруду?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тветы детей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оспитатель: А как вы думаете, почему это произошло?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тветы детей: 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 xml:space="preserve">Воспитатель: Действительно, </w:t>
      </w:r>
      <w:r>
        <w:rPr>
          <w:b/>
          <w:sz w:val="32"/>
          <w:szCs w:val="32"/>
          <w:u w:val="single"/>
        </w:rPr>
        <w:t>опадают листья…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А сейчас, ребята, я хочу пригласить вас на пруд (таз с водой, в котором плавают листья). Посмотрите, так вот что за кораблики у нас в пруду. А хотите мы на них тихонечко подуем, и они поплывут по всему пруду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ети дуют на листочк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оспитатель: Вот какие листочки легкие, а вы хотите стать такими же легкими листочкам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тветы детей: Д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оспитатель: Берите листочки, вставайте свободно и повторяйте за мной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истья осенние тихо кружатся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истья нам под ноги тихо ложатся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 под ногами шуршат, шелестят,</w:t>
      </w:r>
    </w:p>
    <w:p>
      <w:pPr>
        <w:pStyle w:val="Normal"/>
        <w:jc w:val="center"/>
        <w:rPr/>
      </w:pPr>
      <w:r>
        <w:rPr>
          <w:sz w:val="32"/>
          <w:szCs w:val="32"/>
        </w:rPr>
        <w:t>Будто опять закружиться хотят.</w:t>
      </w:r>
    </w:p>
    <w:p>
      <w:pPr>
        <w:pStyle w:val="Normal"/>
        <w:jc w:val="both"/>
        <w:rPr/>
      </w:pPr>
      <w:r>
        <w:rPr>
          <w:sz w:val="32"/>
          <w:szCs w:val="32"/>
        </w:rPr>
        <w:t>Воспитатель: Ребята, как вы думаете, что будет, если мы подбросим листочки вверх? Что с ними происходит.</w:t>
      </w:r>
    </w:p>
    <w:p>
      <w:pPr>
        <w:pStyle w:val="Normal"/>
        <w:jc w:val="both"/>
        <w:rPr/>
      </w:pPr>
      <w:r>
        <w:rPr>
          <w:sz w:val="32"/>
          <w:szCs w:val="32"/>
        </w:rPr>
        <w:t>Ответы детей: Они падают, кружатся, летят.</w:t>
      </w:r>
    </w:p>
    <w:p>
      <w:pPr>
        <w:pStyle w:val="Normal"/>
        <w:jc w:val="both"/>
        <w:rPr/>
      </w:pPr>
      <w:r>
        <w:rPr>
          <w:sz w:val="32"/>
          <w:szCs w:val="32"/>
        </w:rPr>
        <w:t>Воспитатель: А как это явление называется, когда с деревьев падают листья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тветы детей: Листопад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оспитатель: Хотите устроить еще листопад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тветы детей: Да?</w:t>
      </w:r>
    </w:p>
    <w:p>
      <w:pPr>
        <w:pStyle w:val="Normal"/>
        <w:jc w:val="both"/>
        <w:rPr/>
      </w:pPr>
      <w:r>
        <w:rPr>
          <w:sz w:val="32"/>
          <w:szCs w:val="32"/>
        </w:rPr>
        <w:t>Воспитатель: Каким стало ваше настроение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тветы детей: Радостным, веселым.</w:t>
      </w:r>
    </w:p>
    <w:p>
      <w:pPr>
        <w:pStyle w:val="Normal"/>
        <w:jc w:val="both"/>
        <w:rPr/>
      </w:pPr>
      <w:r>
        <w:rPr>
          <w:sz w:val="32"/>
          <w:szCs w:val="32"/>
        </w:rPr>
        <w:t>Воспитатель: Ребята, сейчас подует ветер и понесет листочки к нашей выставке картин. Воспитатель имитирует ветер, дети подходят к выставк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оспитатель читает стихотворение-загадку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лнца нет, на небе тучи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етер вредный и колючий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ует так, спасенья нет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то за месяц? Дай ответ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оспитатель: Эта загадка про последний месяц осени ноябрь. Ребята, попробуйте представить, что вы в лесу, закройте глазки и вслушайтесь в звуки осени (звучит фонограмма). Знакомы ли вам эти звуки? Какие звуки вы услышали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тветы детей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оспитатель: Какое становится у вас настроение, когда вы слышите такие звук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тветы детей: грустное, нерадостно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оспитатель: А при рассматривании картин с изображением ноября какое настроение у Вас создается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тветы детей: грустное, нерадостно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оспитатель: Какие же краски стали у осени, почему нам грустно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тветы детей: деревья стоят голые, идет и дождь и снег, дни стали короче, рано темнеет…</w:t>
      </w:r>
    </w:p>
    <w:p>
      <w:pPr>
        <w:pStyle w:val="Normal"/>
        <w:jc w:val="both"/>
        <w:rPr/>
      </w:pPr>
      <w:r>
        <w:rPr>
          <w:sz w:val="32"/>
          <w:szCs w:val="32"/>
        </w:rPr>
        <w:t>Воспитатель: Да ребята, художники используют больше темных красок для изображения ноября: черных, серых, коричневых. Нет той красоты и разнообразия цветов, как в октябре. А что же случилось с природой, к чему она готовитс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тветы детей: спит, к зиме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Воспитатель: Конечно, природа готовится к зиме, природа засыпает: не слышно птичьих голосов, идут частые дожди, выпадает первый снег, начинаются первые морозы. Значит, какой бывает еще осень?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тветы детей: Хмурая, грустная, печальная.</w:t>
      </w:r>
    </w:p>
    <w:p>
      <w:pPr>
        <w:pStyle w:val="Normal"/>
        <w:jc w:val="both"/>
        <w:rPr/>
      </w:pPr>
      <w:r>
        <w:rPr>
          <w:sz w:val="32"/>
          <w:szCs w:val="32"/>
        </w:rPr>
        <w:t>Воспитатель: Ребята, а мы с вами не будем грустить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тветы детей: Нет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Ребята, вам понравилось наше путешествие. Какое у вас настроение. О чем мы с вами говорили? Что вам понравилось больше всего? Как мы называем осень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Ребята, сделаем  осени подарок. Сделаем картину из осенних листье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8:29:00Z</dcterms:created>
  <dc:creator>Голубева Наталья</dc:creator>
  <dc:description/>
  <cp:keywords/>
  <dc:language>en-US</dc:language>
  <cp:lastModifiedBy>иван</cp:lastModifiedBy>
  <dcterms:modified xsi:type="dcterms:W3CDTF">2018-11-18T10:02:00Z</dcterms:modified>
  <cp:revision>10</cp:revision>
  <dc:subject/>
  <dc:title>«Путешествие в осень»</dc:title>
</cp:coreProperties>
</file>