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Консультация для родителей  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bidi w:val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bidi w:val="0"/>
        <w:jc w:val="center"/>
        <w:rPr/>
      </w:pPr>
      <w:r>
        <w:rPr>
          <w:rFonts w:eastAsia="Arial"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«Игра в семейном воспитании»</w:t>
      </w:r>
    </w:p>
    <w:p>
      <w:pPr>
        <w:pStyle w:val="Heading1"/>
        <w:widowControl/>
        <w:pBdr/>
        <w:shd w:fill="FFFFFF" w:val="clear"/>
        <w:spacing w:lineRule="atLeast" w:line="288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– один из тех видов детской деятельности, которые используются взрослыми в целях воспитания дошкольников, обучения их различным действиям с предметами, способами и средствам общения. 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игре ребенок развивается как личность, у него формируются те стороны психики, от которых впоследствии будут зависеть успешность его учебной и трудовой деятельности, его отношения с людьми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ома у детей значительно больше времени для игр, чем в детском саду. Причем в семейной обстановке общение взрослых с ребенком осуществляется на фоне доверительных, теплых отношений. Даже маленький дошкольник может принимать участие в домашнем труде, который в этом возрасте еще является фактической игрой. 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способны формировать игровые навыки у детей во время прогулок, семейных праздников, обыденных домашних дел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зрослые должны понимать, что ребенку важно с ранних лет не только овладевать трудовыми навыками, но и быть причастным к делам и заботам взрослых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юбовь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ей к дет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эмоциональная близость, многосторонние связи со всеми членами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мь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создают благоприятные условия для применения дошкольниками в игре разнообразных знаний, правил поведения и взаимоотношений, усваиваемых в повседневной жизни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ребенок приобретает бесценный опыт заботы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ей о старшем покол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дружбы с соседями и друзьями, взаимопомощи в хозяйственных делах. Живя в подобной атмосфере, подражая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дети рано начинают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играть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м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свою очередь, игры, отражающие быт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мь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взаимоотношения между ее членами, могут стать почвой для воспитания у дошкольников привязанности, нежности, чуткости, отзывчивости, внимания ко всем окружающим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умение многих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использовать семейные условия для всестороннего воспитания детей в игре объясняется отсутствием у них педагогических знаний, способности анализировать свои действия, давать им соответствующую оценку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ой в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называют любую деятельность 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ебенка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исование, слушание детских пластинок, просмотр мультфильмов или просто возню, баловство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ольшинство взрослых понимают игру широко, не придавая особого значения ее воспитательной 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оли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ервую очередь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знакомит ребенка с окружающим миром, а потом воспитывает разные навыки»,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«По-моему,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 важна для 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«Для сына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иг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– что для меня работа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они привлекают к труду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старших дошкольников отдают предпочтение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способствующим формированию познавательной сферы ребенка, подготовки его к школе. И покупают главным образом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умные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auto" w:val="clear"/>
        </w:rPr>
        <w:t>игр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настольно-печатные, электрифицированные, механические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долю младших дошкольников выпадает лишь одна треть игрушек, развивающих логическое мышление, фантазию, творчество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ремясь с ранних лет готовить ребенка к школе,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место игр занимают его беспорядочным чтением книг, обучением письму, чтению. Некоторые молодые, неуверенные в себе мамы и папы, боясь, что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подорвет их авторитет, помешает воспитывать сына или дочь в строгости, игнорируют игру как воспитательное средство. Они прибегают в основном к назиданию, морализации, забывают о великой силе игрушки, юмора. Однако ребенок, несмотря на то, что ему много внушают, наказывают его, растет непослушным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ольшинство отцов и матерей 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убеждены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сли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– самостоятельная деятельность, то взрослым вообще не следует в нее вмешиватьс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енок должен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ть сам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зрослые не всегда осозна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что для ребенка любого возраста важно даже самое малое участие в его игре, важно чувствовать поддержку, одобрение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мощь педагога нужна любой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но особенно она важна там, где игру не используют в качестве средства воспитания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к известно игрушка, является одним из условий развития игры дошкольника. В детском саду большое значение придается подбору игрушек по возрастному принципу. В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этого не придерживаются.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не понимая значения игры, покупают игрушки по своему усмотрению, ориентируясь на их яркость, новизну, стоимость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доме всегда есть игрушки, подаренные родственниками и друзьями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Как правило, при их выборе взрослые не задумываются о педагогической целесообразности, главное – доставить ребенку сиюминутное удовольствие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езультате обычно у девочки скапливается много кукол, не всегда обеспеченных домашней кукольной утварью, у мальчиков всевозможный игрушечный транспорт и оружие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м детям, особенно маленьким, необходимо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ть с кукл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игрушечными животными. Такие игры пробуждают добрые чувства, закрепляют нравственные нормы. Овладев тем или иным правилом поведения, ребенок пробует его прежде всего на кукле, на мишке, делая их партнерами своей деятельности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купая игрушки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для девочек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и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«для мальчиков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тем самым формируют игровые интересы детей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практике семейного воспитания отмечается несколько направлений в руководстве детской игрой. Одни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ообще не интересуются, как и во что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ют их 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Другие, наоборот, слишком регламентируют игру, превращая ее в занятия, берут инициативу на себя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тупая во взаимоотношения с ребенком по ходу игры, они не умеют стать равными партнерами, сохраняют позицию старшего, не берут на себя роль, а подсказывают, командуют. В результате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теряет воспитательную ценность, превращается в упражнение, скучное нравоучение. Некоторые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берут на себя второстепенные роли, реализуют все предложения ребенка и не влияют на игру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должн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руководить сюжетно-ролевой игрой ребенка исходя из своих наблюдений за его деятельностью, из сопоставления его поведения в игре с поведением сверстников.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080" w:right="850" w:gutter="0" w:header="0" w:top="995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7:25:00Z</dcterms:created>
  <dc:creator>Admin</dc:creator>
  <dc:description/>
  <dc:language>en-US</dc:language>
  <cp:lastModifiedBy>Admin</cp:lastModifiedBy>
  <dcterms:modified xsi:type="dcterms:W3CDTF">2011-07-04T17:28:00Z</dcterms:modified>
  <cp:revision>1</cp:revision>
  <dc:subject/>
  <dc:title>Предшкольное образование</dc:title>
</cp:coreProperties>
</file>