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8"/>
          <w:szCs w:val="48"/>
        </w:rPr>
      </w:pPr>
      <w:r>
        <w:rPr>
          <w:rFonts w:cs="Comic Sans MS" w:ascii="Comic Sans MS" w:hAnsi="Comic Sans MS"/>
          <w:color w:val="000080"/>
          <w:sz w:val="48"/>
          <w:szCs w:val="48"/>
        </w:rPr>
        <w:t>Праздник «Здравствуй, Зимушка-зима»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8"/>
          <w:szCs w:val="48"/>
        </w:rPr>
      </w:pPr>
      <w:r>
        <w:rPr>
          <w:rFonts w:cs="Comic Sans MS" w:ascii="Comic Sans MS" w:hAnsi="Comic Sans MS"/>
          <w:color w:val="00008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  <w:t>Действующие лица: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Зима, Дед Мороз, Снегурочка, Снежинки, Декабрь, Январь, Февраль.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стелила белые постели,</w:t>
        <w:br/>
        <w:t>Кружевом, украсив терема!</w:t>
        <w:br/>
        <w:t>Выставив в дозор пургу, метели,</w:t>
        <w:br/>
        <w:t>Утвердила власть свою Зима!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бросав вокруг снежинки – перья,</w:t>
        <w:br/>
        <w:t>Все укрыла шубою своей.</w:t>
        <w:br/>
        <w:t>И раскрасила в лесу деревья,</w:t>
        <w:br/>
        <w:t>Рассадив на ветках снегирей!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ледяных санях по свету мчится,</w:t>
        <w:br/>
        <w:t>Осыпая серебром дома.</w:t>
        <w:br/>
        <w:t>Гордая владычица, Царица –</w:t>
        <w:br/>
        <w:t>Снежная красавица – ЗИМА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дравствуй, русская молодка,</w:t>
        <w:br/>
        <w:t>Раскрасавица-душа,</w:t>
        <w:br/>
        <w:t>Белоснежная лебедка,</w:t>
        <w:br/>
        <w:t>Здравствуй, зимушка-зима!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color w:val="000080"/>
          <w:sz w:val="28"/>
          <w:szCs w:val="28"/>
        </w:rPr>
        <w:t>Зима</w:t>
      </w:r>
      <w:r>
        <w:rPr>
          <w:color w:val="000080"/>
          <w:sz w:val="28"/>
          <w:szCs w:val="28"/>
        </w:rPr>
        <w:t>:  Здравствуйте, мои друзья!</w:t>
        <w:br/>
        <w:t>Видеть всех здесь рада я!</w:t>
        <w:br/>
        <w:t>Вы меня не испугались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ечке теплой не прижались?                                                                                                                                         Не пожаловались маме?                                                                                                                                               Можно жить мне будет с вами?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t>Принесла я для детей</w:t>
        <w:br/>
        <w:t>Много радостных затей:</w:t>
        <w:br/>
        <w:t>Горки ледяные,</w:t>
        <w:br/>
        <w:t>Санки расписные,</w:t>
        <w:br/>
        <w:t>Клюшки, лыжи и коньки,</w:t>
        <w:br/>
        <w:t>Да морозные деньки,</w:t>
        <w:br/>
        <w:t>Да блестящий гладкий лед,</w:t>
        <w:br/>
        <w:t>Да снежинок хоровод,</w:t>
        <w:br/>
        <w:t>Тройки с бубенцами,</w:t>
        <w:br/>
        <w:t>С лихими молодцами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ного праздников народных,</w:t>
        <w:br/>
        <w:t>Много песен хороводных,</w:t>
        <w:br/>
        <w:t>Праздник елки, Рождества</w:t>
        <w:br/>
        <w:t>Всем сегодня принесла.</w:t>
        <w:br/>
        <w:t>Громче, музыка, играй!</w:t>
        <w:br/>
        <w:t>Всех на праздник собирай!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деревьях игольчатый иней,</w:t>
        <w:br/>
        <w:t>В серебре утонули дома.</w:t>
        <w:br/>
        <w:t>Все витрины узором старинным</w:t>
        <w:br/>
        <w:t>Расписала художник зима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десь подкрасила, тут подцветила,</w:t>
        <w:br/>
        <w:t>Снежным бабам румянец дала,</w:t>
        <w:br/>
        <w:t>Кружевами на окнах застыла,</w:t>
        <w:br/>
        <w:t>Снежной вьюгой дворы замела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синила на речке торосы,</w:t>
        <w:br/>
        <w:t>С ёлок шишки для белок сняла,</w:t>
        <w:br/>
        <w:t>И берёзонькам в белые косы</w:t>
        <w:br/>
        <w:t>Снегирей красногрудых вплела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8.   Всё раскрасила краскою белой,</w:t>
        <w:br/>
        <w:t xml:space="preserve">           Улыбнулась, тряхнула снежком,</w:t>
        <w:br/>
        <w:t xml:space="preserve">           На скамеечку в парке присела.</w:t>
        <w:br/>
        <w:t xml:space="preserve">           Отдохнув, унеслась с ветерком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9.  Прекрасная зима,</w:t>
        <w:br/>
        <w:t xml:space="preserve">            На улице морозно.</w:t>
        <w:br/>
        <w:t xml:space="preserve">            Оденусь поскорей</w:t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И потеплей как можно!</w:t>
        <w:br/>
        <w:t xml:space="preserve">            Одену рукавички,</w:t>
        <w:br/>
        <w:t xml:space="preserve">            Мне их связала мама.</w:t>
        <w:br/>
        <w:t xml:space="preserve">            И шапку меховую</w:t>
        <w:br/>
        <w:t xml:space="preserve">            Я натяну упрямо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10.   Все озеро во льду,</w:t>
        <w:br/>
        <w:t xml:space="preserve">            Деревья серебрятся,</w:t>
        <w:br/>
        <w:t xml:space="preserve">            И все вокруг в снегу,</w:t>
        <w:br/>
        <w:t xml:space="preserve">            А я пойду кататься.</w:t>
        <w:br/>
        <w:t xml:space="preserve">            На лыжах я спущусь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крутой горы скорее,</w:t>
        <w:br/>
        <w:t xml:space="preserve">            На санках прокачусь,</w:t>
        <w:br/>
        <w:t xml:space="preserve">            И, падая, согреюсь.</w:t>
        <w:br/>
        <w:t xml:space="preserve">            Как зиму я люблю!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 xml:space="preserve">Зима: </w:t>
      </w:r>
      <w:r>
        <w:rPr>
          <w:color w:val="000080"/>
          <w:sz w:val="28"/>
          <w:szCs w:val="28"/>
        </w:rPr>
        <w:t>Вас ничем не испугаешь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смелый вы народ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ас - хороших ребятишек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же холод не берет!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аздник — не праздник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з главного гостя,</w:t>
        <w:br/>
        <w:t xml:space="preserve">           А кто этот гость — угадайте сейчас.</w:t>
        <w:br/>
        <w:t xml:space="preserve">          «Какой это мастер на стекла нанес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листья, и травы, и заросли роз?»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1.  Ночью в поле снег летучий </w:t>
        <w:br/>
        <w:t xml:space="preserve">       Тишина.</w:t>
        <w:br/>
        <w:t xml:space="preserve">       В темном небе, в мягкой туче</w:t>
        <w:br/>
        <w:t xml:space="preserve">       Спит лун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ихо в поле, темный-темный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отрит лес.</w:t>
        <w:br/>
        <w:t xml:space="preserve">             Дед Мороз, старик огромный,</w:t>
        <w:br/>
        <w:t xml:space="preserve">             С елки слез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ind w:left="18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2.  Выше, выше </w:t>
        <w:br/>
        <w:t xml:space="preserve">          Вырастает Дед Мороз.</w:t>
        <w:br/>
        <w:t xml:space="preserve">          Вот он вышел</w:t>
        <w:br/>
        <w:t xml:space="preserve">          Из-за елок и берез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т потопал, </w:t>
        <w:br/>
        <w:t xml:space="preserve">             Ухватился за сосну</w:t>
        <w:br/>
        <w:t xml:space="preserve">             И похлопал</w:t>
        <w:br/>
        <w:t xml:space="preserve">             Снежной варежкой луну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3.  Зашагал он,</w:t>
        <w:br/>
        <w:t xml:space="preserve">             Закачал он головой,</w:t>
        <w:br/>
        <w:t xml:space="preserve">             Засвистел он </w:t>
        <w:br/>
        <w:t xml:space="preserve">             В свой свисточек ледяной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се снежинки </w:t>
        <w:br/>
        <w:t xml:space="preserve">             По сугробам улеглись,</w:t>
        <w:br/>
        <w:t xml:space="preserve">             Все снежинки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гонечками зажглись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4.  Не ветер бушует над бором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с гор побежали ручьи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роз-воевода дозором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ходит владенья свои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5.  Глядит, хорошо ли метели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сные тропы занесли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ет ли где трещины, щели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нет ли где голой земли.</w:t>
      </w:r>
    </w:p>
    <w:p>
      <w:pPr>
        <w:pStyle w:val="Normal"/>
        <w:ind w:left="72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является Дед Мороз.</w:t>
      </w:r>
    </w:p>
    <w:p>
      <w:pPr>
        <w:pStyle w:val="Style15"/>
        <w:spacing w:before="0" w:after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. Пушисты ли сосен вершины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асив ли узор на дубах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крепко ли скованы льдины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великих и малых реках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Зима</w:t>
      </w:r>
      <w:r>
        <w:rPr>
          <w:color w:val="000080"/>
          <w:sz w:val="28"/>
          <w:szCs w:val="28"/>
        </w:rPr>
        <w:t>.      Идет, по деревьям шагает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рещит по замерзшей воде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яркое солнце играет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косматой его бороде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: Богат я, казны не считаю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все не скудеет добро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царство свое убираю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алмазы, жемчуг, серебро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ть я самолетом к вам прибыл сюда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шком я люблю побродить иногд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лесу пройтись - и деревья с кустами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красить, увешать снегов кружевами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йтись по полям - разостлать там снега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йтись по реке - сделать мост изо льд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то я люблю иногда пошутить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 щеки иль за нос мальчишку схватить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ль щелкнуть, как выстрелом, треском бревна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то и морозы, на то и Зима!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Зима:</w:t>
      </w:r>
      <w:r>
        <w:rPr>
          <w:color w:val="000080"/>
          <w:sz w:val="28"/>
          <w:szCs w:val="28"/>
        </w:rPr>
        <w:t xml:space="preserve">   А где мои вечные спутницы?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не без них холодно, неуютно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нежинки! Снежинки! Белые пушинки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стали холода, летите все сюд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6.  Летите, снежинки, спускайтесь с небес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кутайте снегом и поле, и лес!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има, помоги нам! Зима, покружи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нежинок красивых ты нам покажи.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( Снежинки исполняют танец.)</w:t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Снежинки</w:t>
      </w:r>
      <w:r>
        <w:rPr>
          <w:color w:val="000080"/>
          <w:sz w:val="28"/>
          <w:szCs w:val="28"/>
        </w:rPr>
        <w:t>: 1.   Мы белые снежиночки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брались все сюд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тим мы, как пушиночки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лодные всегд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color w:val="000080"/>
          <w:sz w:val="28"/>
          <w:szCs w:val="28"/>
        </w:rPr>
        <w:t>2.   Вот эта тучка серая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на была наш дом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нее мы опустились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здесь мы отдохнем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3.     Прилечь на землю хочется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ветерок злодей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кружит нас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кружит нас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се быстрей, быстрей.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: Ребята, что-то не вижу я зимних месяцев на празднике.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(Звучит песня «Три белых коня».)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:  Какой же из них зиму начинает, а год кончает?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Все:</w:t>
      </w:r>
      <w:r>
        <w:rPr>
          <w:color w:val="000080"/>
          <w:sz w:val="28"/>
          <w:szCs w:val="28"/>
        </w:rPr>
        <w:t>  Декабрь!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Ученик:</w:t>
      </w:r>
      <w:r>
        <w:rPr>
          <w:color w:val="000080"/>
          <w:sz w:val="28"/>
          <w:szCs w:val="28"/>
        </w:rPr>
        <w:t xml:space="preserve"> В народе говорят, что декабрь - хвостик года.</w:t>
      </w:r>
    </w:p>
    <w:p>
      <w:pPr>
        <w:pStyle w:val="Style15"/>
        <w:spacing w:before="0" w:after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Декабрь</w:t>
      </w:r>
      <w:r>
        <w:rPr>
          <w:color w:val="000080"/>
          <w:sz w:val="28"/>
          <w:szCs w:val="28"/>
        </w:rPr>
        <w:t>: В декабре, в декабре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деревья в серебре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шу речку, словно в сказке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 ночь вымостил мороз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новил коньки, салазки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лку из лесу принес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:  У декабря есть родные братья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гадайте: какой месяц году начало, а зиме середина?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Все</w:t>
      </w:r>
      <w:r>
        <w:rPr>
          <w:color w:val="000080"/>
          <w:sz w:val="28"/>
          <w:szCs w:val="28"/>
        </w:rPr>
        <w:t>: Январь!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Ученик:</w:t>
      </w:r>
      <w:r>
        <w:rPr>
          <w:color w:val="000080"/>
          <w:sz w:val="28"/>
          <w:szCs w:val="28"/>
        </w:rPr>
        <w:t xml:space="preserve"> В народе за январем закрепилось много названий: январь - носик года, январь - первенец года, январь - сечень, то есть сечет, рассекает зиму ровно пополам, в январе - наш новогодний праздник.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Январь</w:t>
      </w:r>
      <w:r>
        <w:rPr>
          <w:color w:val="000080"/>
          <w:sz w:val="28"/>
          <w:szCs w:val="28"/>
        </w:rPr>
        <w:t>:  Сияет солнце, но совсем не греет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крится луч, сияет серебром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рода вся как будто леденеет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ред суровым снежным январем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 не сердитесь на январь ненастный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самый главный месяц холодов: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б было все по-зимнему прекрасно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 много приложил своих трудов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: А вот у третьего брата хоть и капризный характер, но он    добрее, мягче своих братьев. Так какой же месяц зиму кончает?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Все</w:t>
      </w:r>
      <w:r>
        <w:rPr>
          <w:color w:val="000080"/>
          <w:sz w:val="28"/>
          <w:szCs w:val="28"/>
        </w:rPr>
        <w:t>: Февраль!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Ученик</w:t>
      </w:r>
      <w:r>
        <w:rPr>
          <w:color w:val="000080"/>
          <w:sz w:val="28"/>
          <w:szCs w:val="28"/>
        </w:rPr>
        <w:t>: О феврале в народе говорят ласково, что он хвостик зимы. А еще говорят, что февраль зиму замыкает - весне дорогу показывает.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Февраль:</w:t>
      </w:r>
      <w:r>
        <w:rPr>
          <w:color w:val="000080"/>
          <w:sz w:val="28"/>
          <w:szCs w:val="28"/>
        </w:rPr>
        <w:t xml:space="preserve">  Дуют ветры в феврале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ют в трубах громко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мейкой мчится по земле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гкая поземка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утой февральский вечер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тет, метет пурга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кажется, что вечно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ежат снегов стога.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Дед Мороз</w:t>
      </w:r>
      <w:r>
        <w:rPr>
          <w:color w:val="000080"/>
          <w:sz w:val="28"/>
          <w:szCs w:val="28"/>
        </w:rPr>
        <w:t>: Хорошо у вас ребята, но мне кого-то мне не хватает! Как вы думаете, кого?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7.  Она в сапожках белых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в шубке голубой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укет снежинок спелых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носит нам с тобой.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лым-бела до пояса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оскошная коса.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8.   И теплые-претеплые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учистые глаза.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зрачных льдинках варежки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шапочка на ней.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м свет и радость даришь ты,</w:t>
      </w:r>
    </w:p>
    <w:p>
      <w:pPr>
        <w:pStyle w:val="Stx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юбимица детей.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Дед Мороз.</w:t>
      </w:r>
      <w:r>
        <w:rPr>
          <w:color w:val="000080"/>
          <w:sz w:val="28"/>
          <w:szCs w:val="28"/>
        </w:rPr>
        <w:t xml:space="preserve"> Конечно, Снегурочка - внучка моя сказочная.</w:t>
      </w:r>
    </w:p>
    <w:p>
      <w:pPr>
        <w:pStyle w:val="Style15"/>
        <w:spacing w:before="280" w:after="0"/>
        <w:ind w:left="360" w:hanging="360"/>
        <w:jc w:val="center"/>
        <w:rPr/>
      </w:pPr>
      <w:r>
        <w:rPr>
          <w:i/>
          <w:iCs/>
          <w:color w:val="000080"/>
          <w:sz w:val="28"/>
          <w:szCs w:val="28"/>
        </w:rPr>
        <w:t>(Появляется Снегурочка.</w:t>
      </w:r>
      <w:r>
        <w:rPr>
          <w:color w:val="000080"/>
          <w:sz w:val="28"/>
          <w:szCs w:val="28"/>
        </w:rPr>
        <w:t>)</w:t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Снегурочка</w:t>
      </w:r>
      <w:r>
        <w:rPr>
          <w:color w:val="000080"/>
          <w:sz w:val="28"/>
          <w:szCs w:val="28"/>
        </w:rPr>
        <w:t>: В белом домике своем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дружно с дедушкой живем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чаще леса вековой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часто слышим ветра вой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ня все звери знают, Снегурочкой зовут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 мной они играют и песенки поют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Мишка-шалунишка, и заинька-трусишка -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и друзья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юблю их очень я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 мне лиса приходит с лисятами всегда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 мной по лесу бродит волк серый иногд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left="357" w:hanging="0"/>
        <w:jc w:val="center"/>
        <w:rPr/>
      </w:pPr>
      <w:r>
        <w:rPr>
          <w:color w:val="000080"/>
          <w:sz w:val="28"/>
          <w:szCs w:val="28"/>
        </w:rPr>
        <w:t xml:space="preserve">19.     Новый Год стучится в дверь! </w:t>
        <w:br/>
        <w:t xml:space="preserve">          Открывай ему скорей. </w:t>
        <w:br/>
        <w:t xml:space="preserve">          Краснощёкий карапуз – </w:t>
        <w:br/>
        <w:t xml:space="preserve">          Твой теперь надёжный друг.             </w:t>
        <w:br/>
        <w:br/>
        <w:t xml:space="preserve"> 20     Верно будете дружить, </w:t>
        <w:br/>
        <w:t xml:space="preserve">          Вместе будете расти, </w:t>
        <w:br/>
        <w:t xml:space="preserve">          Набираться сил, здоровья, </w:t>
        <w:br/>
        <w:t xml:space="preserve">          Позабудут вас все хвори. </w:t>
        <w:br/>
        <w:br/>
        <w:t xml:space="preserve"> 21.    Приглашай его ты в дом, </w:t>
        <w:br/>
        <w:t xml:space="preserve">          Вот раздался бой часов. </w:t>
        <w:br/>
        <w:t xml:space="preserve">          Бьют часы двенадцать раз. </w:t>
        <w:br/>
        <w:t xml:space="preserve">          Счастье к вам пришло! Встречай! </w:t>
        <w:br/>
        <w:br/>
        <w:t xml:space="preserve"> 22.    Поделись ты ним с друзьями, </w:t>
        <w:br/>
        <w:t xml:space="preserve">          Близкими людьми, гостями. </w:t>
        <w:br/>
        <w:t xml:space="preserve">          Пожелай им всем сейчас</w:t>
        <w:br/>
        <w:t xml:space="preserve">          Мира, радости, добра. </w:t>
        <w:br/>
        <w:br/>
        <w:t xml:space="preserve"> 23.    Ёлка светится огнями, </w:t>
        <w:br/>
        <w:t xml:space="preserve">          Сказка рядом… Вот и сани</w:t>
        <w:br/>
        <w:t xml:space="preserve">          Заскрипели у ворот…</w:t>
        <w:br/>
        <w:t xml:space="preserve">          Кто там? Это Дед Мороз! </w:t>
        <w:br/>
        <w:br/>
        <w:t xml:space="preserve"> 24.    С внучкой заглянул на праздник, </w:t>
        <w:br/>
        <w:t xml:space="preserve">          Он несёт с собой подарки. </w:t>
        <w:br/>
        <w:t xml:space="preserve">          А игрушки, что на ёлке, </w:t>
        <w:br/>
        <w:t xml:space="preserve">          Ожили вдруг. Зайцы, гномы, </w:t>
        <w:br/>
        <w:br/>
        <w:t xml:space="preserve">          Куклы, шарики, котята, </w:t>
        <w:br/>
        <w:t xml:space="preserve">          Птички, белки и лисята, </w:t>
        <w:br/>
        <w:t xml:space="preserve">          Медвежата и ежи…</w:t>
        <w:br/>
        <w:t xml:space="preserve">          В пляс пустились шалуны.</w:t>
      </w:r>
    </w:p>
    <w:p>
      <w:pPr>
        <w:pStyle w:val="Style15"/>
        <w:spacing w:before="0" w:after="0"/>
        <w:ind w:left="357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ind w:left="357" w:hanging="0"/>
        <w:jc w:val="center"/>
        <w:rPr/>
      </w:pPr>
      <w:r>
        <w:rPr>
          <w:color w:val="000080"/>
          <w:sz w:val="28"/>
          <w:szCs w:val="28"/>
        </w:rPr>
        <w:t>25.   Смех, забавы и веселье…</w:t>
        <w:br/>
        <w:t xml:space="preserve">           Только гнуться ветви ели. </w:t>
        <w:br/>
        <w:t xml:space="preserve">           Кажется, что в самый раз</w:t>
        <w:br/>
        <w:t xml:space="preserve">           Ёлке тут пуститься в пляс. </w:t>
        <w:br/>
        <w:br/>
        <w:t xml:space="preserve">   26.   А Снегурочка, девчушка, </w:t>
        <w:br/>
        <w:t xml:space="preserve">           Раздаёт гостям игрушки, </w:t>
        <w:br/>
        <w:t xml:space="preserve">           Шоколадки, апельсины, </w:t>
        <w:br/>
        <w:t xml:space="preserve">           Яблоки и мандарины…</w:t>
        <w:br/>
        <w:br/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ind w:left="54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7.    Хвои аромат витает, </w:t>
        <w:br/>
        <w:t xml:space="preserve">             За окном луна сияет, </w:t>
        <w:br/>
        <w:t xml:space="preserve">             Дивным светом голубым</w:t>
        <w:br/>
        <w:t xml:space="preserve">             Все деревья серебрит. </w:t>
        <w:br/>
        <w:br/>
        <w:t xml:space="preserve">    28.    В воздухе кружат снежинки, </w:t>
        <w:br/>
        <w:t xml:space="preserve">             Весело сверкают льдинки, </w:t>
        <w:br/>
        <w:t xml:space="preserve">             Всё вокруг белым-бело…</w:t>
        <w:br/>
        <w:t xml:space="preserve">             Сказку дарит Новый Год.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9. Светлый праздник Рождества!</w:t>
        <w:br/>
        <w:t xml:space="preserve">                    Нет счастливей торжества!</w:t>
        <w:br/>
        <w:t xml:space="preserve">                    В ночь рождения Христова</w:t>
        <w:br/>
        <w:t xml:space="preserve">                    Над землёй зажглась Звезда.</w:t>
        <w:br/>
        <w:t xml:space="preserve">                    С той поры через столетья</w:t>
        <w:br/>
        <w:t xml:space="preserve">                    Нам она, как солнце светит.</w:t>
        <w:br/>
        <w:t xml:space="preserve">                    Согревает верой души,</w:t>
        <w:br/>
        <w:t xml:space="preserve">                    Чтобы мир стал краше, лучше.</w:t>
        <w:br/>
        <w:t xml:space="preserve">                    Дарит искры волшебства</w:t>
        <w:br/>
        <w:t xml:space="preserve">                    Светлый праздник Рождества!</w:t>
        <w:br/>
        <w:t xml:space="preserve">                    Мир приходит в каждый дом...</w:t>
        <w:br/>
        <w:t xml:space="preserve">                    Поздравляем с Рождеством!</w:t>
      </w:r>
    </w:p>
    <w:p>
      <w:pPr>
        <w:pStyle w:val="Style15"/>
        <w:spacing w:before="28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>Снегурочка:</w:t>
      </w:r>
      <w:r>
        <w:rPr>
          <w:color w:val="000080"/>
          <w:sz w:val="28"/>
          <w:szCs w:val="28"/>
        </w:rPr>
        <w:t xml:space="preserve"> Нам здесь долго быть нельзя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е вы не знаете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то в тепле растаем мы?</w:t>
      </w:r>
    </w:p>
    <w:p>
      <w:pPr>
        <w:pStyle w:val="Style15"/>
        <w:spacing w:before="280" w:after="0"/>
        <w:jc w:val="center"/>
        <w:rPr/>
      </w:pPr>
      <w:r>
        <w:rPr>
          <w:b/>
          <w:color w:val="000080"/>
          <w:sz w:val="28"/>
          <w:szCs w:val="28"/>
        </w:rPr>
        <w:t>Зима:</w:t>
      </w:r>
      <w:r>
        <w:rPr>
          <w:color w:val="000080"/>
          <w:sz w:val="28"/>
          <w:szCs w:val="28"/>
        </w:rPr>
        <w:t xml:space="preserve"> Правильно, Снегурочка. Да и мы что-то загостились на празднике у ребят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80"/>
          <w:sz w:val="28"/>
          <w:szCs w:val="28"/>
        </w:rPr>
        <w:t xml:space="preserve">Дед Мороз: </w:t>
      </w:r>
      <w:r>
        <w:rPr>
          <w:color w:val="000080"/>
          <w:sz w:val="28"/>
          <w:szCs w:val="28"/>
        </w:rPr>
        <w:t>Видно пришла пора расстаться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перь, всем надо попрощаться.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Новом году вам желаем успехов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больше веселого, звонкого смеха!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больше хороших друзей и подруг,</w:t>
      </w:r>
    </w:p>
    <w:p>
      <w:pPr>
        <w:pStyle w:val="Style15"/>
        <w:spacing w:before="0" w:after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меток отличных и знаний сундук!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17:00Z</dcterms:created>
  <dc:creator>test</dc:creator>
  <dc:description/>
  <cp:keywords/>
  <dc:language>en-US</dc:language>
  <cp:lastModifiedBy>Larisa</cp:lastModifiedBy>
  <dcterms:modified xsi:type="dcterms:W3CDTF">2018-11-18T12:34:00Z</dcterms:modified>
  <cp:revision>4</cp:revision>
  <dc:subject/>
  <dc:title> </dc:title>
</cp:coreProperties>
</file>