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ощь родителя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при заболеваниях дыхательной систем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Пастушок дудит в рожок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крепление круговой мышцы рта, тренировка навыка правильного носового дыхания при спокойно сомкнутых губ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>: рожок, дудоч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Попросите ребенка как можно громче подуть в рожок,  дудочку, чтобы созвать всех коров. Покажите, что необходимо вдохнуть воздух через нос, держа рожок в носу, и резко выдохну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«Шарик лопнул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становление носового дыхания, формирование углубленного дыхания, правильного смыкания губ, ритмир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Предложите ребенку «надуть шарик»: широко развести руки в стороны и глубоко вдохнуть воздух носом, а затем выдуть его в воображаемый шарик через рот – «ффф…», медленно соединяя ладони под «шариком» Затем ребенок пусть хлопнет в ладоши – «шарик лопается». !Из шарика выходит воздух: ребенок произносит звук «шшш», складывая губки «хоботком» и опуская руки на колени. Шарик надувают 2-5 раз. За старание ребенок получает фант. Следите, чтобы вдох ребенка был глубоким, а во время игры не возникало чрезмерного эмоционального возбуж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«Перыш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тренировка навыков правильного носового дыхания, укрепление мышц р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веревка, 2 стульчика, перы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Натяните веревку между стульчиками и привяжите к ней перышки. Посадите ребенка на расстоянии 50 см напротив перышек. Предложите ребенку по сигналу, сделав глубокий вдох, сильным выдохом сдуть одно перышко, а затем и другое, делая перед каждым выдохом глубокий вдох через нос. Чтобы осуществить сильный выдох, губы нужно сложить узкой трубочкой, а щеки наду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«Мышка и мишка»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глубокого ритмичного вдоха и выдоха, развитие координации движений, укрепление мышц позвоночник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Руководитель показывает движения и произносит слова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ишки дом огромный. (Выпрямиться, встать на носки, поднять руки вверх, потянуться, посмотреть на руки – вдох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- У мышки очень маленький. (Присесть, обхватив колени руками, опустить голову – выдох с произнесением звука «шшш»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ышка ходит (ходить по классу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В гости к Мишке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Он же к ней не попадет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просите ребенка повторить стишок с движениями 4-6 раз. Следите за четкостью и координацией движений ребенк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«Косари»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мышц плечевого пояса, формирования правильного дыхания, чувства ритм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Предложите детям «покосить траву». Исходная поза: наги на ширине плеч, руки опущены. Вы показываете, как «косить траву» и читаете стихи, а дети со слогом «зу» переводят руки махом в сторону (влево -  выдох, затем вперед, вправо – вдох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у-зу, зу-зу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си мы траву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у-зу, зу-зу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налево взмахн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у-зу, зу-зу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месте быстро, очень быстро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покосим всю трав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у-зу, зу-з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тем предложите детям встряхнуть руки в расслабленном состоянии и повторить игру 3-4 раз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Поезд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лучшение функции дыхания, умение реагировать на сигна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Предложите детям отправиться в путешествие, превратившись в «вагончик» со всеми членами семьи, группы. Стоящий впереди изображает паровоз. Он гудит и отправляется в путь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«Вагончики» слегка сгибают руки в локтях. Подражая гудку («гу, гу») они начинают двигаться вперед сначала медленно, затем ускоряют шаг и бегут. После слов ведущего «Поезд приехал на станцию» все замедляют ход и начинают двигаться задом до сигнала «Приехали».</w:t>
      </w:r>
    </w:p>
    <w:sectPr>
      <w:type w:val="nextPage"/>
      <w:pgSz w:w="11906" w:h="16838"/>
      <w:pgMar w:left="851" w:right="851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1:53:00Z</dcterms:created>
  <dc:creator>Татьяна</dc:creator>
  <dc:description/>
  <cp:keywords/>
  <dc:language>en-US</dc:language>
  <cp:lastModifiedBy>ADMIN</cp:lastModifiedBy>
  <cp:lastPrinted>2010-02-24T06:48:00Z</cp:lastPrinted>
  <dcterms:modified xsi:type="dcterms:W3CDTF">2017-03-08T13:03:00Z</dcterms:modified>
  <cp:revision>13</cp:revision>
  <dc:subject/>
  <dc:title/>
</cp:coreProperties>
</file>