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5939155" cy="8470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            </w:t>
      </w:r>
      <w:r>
        <w:rPr/>
        <w:t>Рабочая программа элективного курса «Мир профессий» 9 класс, составлена в соответствии с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1418" w:hanging="284"/>
        <w:contextualSpacing/>
        <w:jc w:val="both"/>
        <w:rPr/>
      </w:pPr>
      <w:r>
        <w:rPr/>
        <w:t>Федеральным Законом РФ «Об образовании в Российской Федерации» от 29 декабря 2012 года № 273-Ф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Приказом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Приказом Министерства Образования и науки Российской Федерац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Положением о структуре, порядке разработки и утверждения рабочих программ учебных курсов, предметов, дисциплин (модулей), утвержденное приказом по школе от 08 июня 2015 г. №244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Постановлением Главного санитарного врача Российской Федерации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Приказом министерства образования и науки Амурской области от                    31 марта 2010 года №509 «О реализации национальной образовательной инициативы «Наша новая школ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>Уставом Школы, утвержденного постановлением администрации г. Белогорск от 30 сентября 2015 г. №178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36" w:firstLine="709"/>
        <w:jc w:val="both"/>
        <w:rPr/>
      </w:pPr>
      <w:r>
        <w:rPr/>
        <w:t xml:space="preserve">Учебным планом МАОУ «Школа № 10 города Белогорск» на 2018-2019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</w:rPr>
        <w:t>Первая серьезная жизненная проблема, с которой сталкиваются стар</w:t>
      </w:r>
      <w:r>
        <w:rPr>
          <w:color w:val="000000"/>
          <w:spacing w:val="-4"/>
        </w:rPr>
        <w:t xml:space="preserve">шеклассники - это выбор будущей профессии. Он предполагает умение планировать и строить профессиональную карьеру в меняющихся условиях рынка труда. Главное в решении этой проблемы – не растеряться, сориентироваться и сделать правильный выбор, который </w:t>
      </w:r>
      <w:r>
        <w:rPr>
          <w:color w:val="000000"/>
          <w:spacing w:val="-6"/>
        </w:rPr>
        <w:t>соответствует инте</w:t>
      </w:r>
      <w:r>
        <w:rPr>
          <w:color w:val="000000"/>
          <w:spacing w:val="-4"/>
        </w:rPr>
        <w:t>ресам, способностям, возможностям, ценностным установкам, и, нако</w:t>
      </w:r>
      <w:r>
        <w:rPr>
          <w:color w:val="000000"/>
          <w:spacing w:val="1"/>
        </w:rPr>
        <w:t xml:space="preserve">нец, требованиям, которые предъявляют профессии к личности </w:t>
      </w:r>
      <w:r>
        <w:rPr>
          <w:color w:val="000000"/>
          <w:spacing w:val="-8"/>
        </w:rPr>
        <w:t xml:space="preserve">кандидата. Для молодых людей переходный период между школой и работой становится определяющим для личного и профессионального развития на всю жизнь. А  это начало </w:t>
      </w:r>
      <w:r>
        <w:rPr>
          <w:color w:val="000000"/>
          <w:spacing w:val="-5"/>
        </w:rPr>
        <w:t xml:space="preserve">пути к успеху, к самореализации, к психологическому и материальному  благополучию в будущем. </w:t>
      </w:r>
      <w:r>
        <w:rPr/>
        <w:t xml:space="preserve">Вопрос профессионального самоопределения начинает осознаваться обучающимися уже в 14—15 лет. Но не все выпускники ответственно относятся к планированию своей будущей профессиональной деятельност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/>
        <w:t>Курс «Мир профессий» позволяет обучающимся изучить свои возможности и потребности и соотнести их с требованиями, которые предъявляет интересующая их профессия, сделать обоснованный выбор, подготовиться к будущей профессиональной деятельности, в дальнейшем успешно выстроить профессиональную карьеру, адоптироваться к социальным условиям и требованиям рынка труда</w:t>
      </w:r>
    </w:p>
    <w:p>
      <w:pPr>
        <w:pStyle w:val="Normal"/>
        <w:autoSpaceDE w:val="false"/>
        <w:ind w:firstLine="705"/>
        <w:jc w:val="both"/>
        <w:rPr/>
      </w:pPr>
      <w:r>
        <w:rPr/>
        <w:t>Планируемые результаты</w:t>
      </w:r>
      <w:r>
        <w:rPr>
          <w:lang w:val="en-US"/>
        </w:rPr>
        <w:t xml:space="preserve"> </w:t>
      </w:r>
      <w:r>
        <w:rPr/>
        <w:t>обучения.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>уча</w:t>
      </w:r>
      <w:r>
        <w:rPr/>
        <w:t>ю</w:t>
      </w:r>
      <w:r>
        <w:rPr>
          <w:lang w:val="en-US"/>
        </w:rPr>
        <w:t xml:space="preserve">щиеся должны </w:t>
      </w:r>
      <w:r>
        <w:rPr>
          <w:b/>
          <w:bCs/>
        </w:rPr>
        <w:t>знать</w:t>
      </w:r>
      <w:r>
        <w:rPr>
          <w:lang w:val="en-US"/>
        </w:rPr>
        <w:t xml:space="preserve"> сущность и содержание следующих понятий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сихологические особенности лич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самоопределе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фессиональные интересы и склонности, способности, креативност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классификация, типы и подтипы професс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фессиограмм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фессиональная пригодност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ектирование профессионального жизненного пу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карьера, этапы построения карье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личный профессиональный план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конструктивное обще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адекватная самооцен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фпригодность и компенсац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рынок труда.</w:t>
      </w:r>
    </w:p>
    <w:p>
      <w:pPr>
        <w:pStyle w:val="Normal"/>
        <w:autoSpaceDE w:val="false"/>
        <w:ind w:firstLine="705"/>
        <w:jc w:val="both"/>
        <w:rPr/>
      </w:pPr>
      <w:r>
        <w:rPr>
          <w:lang w:val="en-US"/>
        </w:rPr>
        <w:t xml:space="preserve">На основе полученных знаний </w:t>
      </w:r>
      <w:r>
        <w:rPr/>
        <w:t>об</w:t>
      </w:r>
      <w:r>
        <w:rPr>
          <w:lang w:val="en-US"/>
        </w:rPr>
        <w:t>уча</w:t>
      </w:r>
      <w:r>
        <w:rPr/>
        <w:t>ю</w:t>
      </w:r>
      <w:r>
        <w:rPr>
          <w:lang w:val="en-US"/>
        </w:rPr>
        <w:t xml:space="preserve">щиеся должны </w:t>
      </w:r>
      <w:r>
        <w:rPr>
          <w:b/>
          <w:bCs/>
        </w:rPr>
        <w:t>уме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раскрывать психологические особенности своей лич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выявлять свои способности и профессиональные интерес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пределять соответствие выбранной профессии своим способностям, личностным особенностям и запросам рынка тру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работать с профессиограмма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риентироваться в типах и подтипах професс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составлять личный профессиональный план и мобильно изменять его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разработать этапы своей профессиональной карьеры.</w:t>
      </w:r>
    </w:p>
    <w:p>
      <w:pPr>
        <w:pStyle w:val="Normal"/>
        <w:keepNext w:val="true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элективного курса «Мир профессий»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I. Введение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Предмет и задачи курса. Важность выбора профессии в жизни человека. Понятие личного профессионального плана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значение профессионального самоопред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личного профессионального плана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пределять предмет и задачи курс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составлять личный профессиональный план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иметь представлен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 смысле и значении труда в жизни человека и общества.</w:t>
      </w:r>
    </w:p>
    <w:p>
      <w:pPr>
        <w:pStyle w:val="Normal"/>
        <w:keepNext w:val="true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II. Познавательные процессы и способности личности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 xml:space="preserve">Память. Внимание. Ощущение. Восприятие. Представление. Воображение. Мышление. Особенности интеллектуальной сферы. Типы интеллектов. Способности. Виды способностей: общие и специальные. Условия развития способностей. 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виды памяти и вним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психологических особенностей лич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понятие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«мышление», особенности интеллектуальной сфе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способности, виды способностей, условия их развит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типы интеллекта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определять свои возможности (особенности памяти, внимания, воображения</w:t>
      </w:r>
      <w:r>
        <w:rPr/>
        <w:t>)</w:t>
      </w:r>
      <w:r>
        <w:rPr>
          <w:lang w:val="en-US"/>
        </w:rPr>
        <w:t>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III. Психология личности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Типы нервной системы. Типы темперамента. Понятие психотипов. Характер. Самооценка. Жизненное и профессиональное самоопределение. Смысл и цель жизни человека. Мотивационная сфера личности. Потребности, их виды. Межличностное общение. Деловое конструктивное общение. Конфликт. Пути решения конфликтных ситуаций.</w:t>
      </w:r>
    </w:p>
    <w:p>
      <w:pPr>
        <w:pStyle w:val="Normal"/>
        <w:autoSpaceDE w:val="false"/>
        <w:ind w:firstLine="70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типы нервной систем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типы темпер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характе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жизненного и профессионального самоопред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потребности, виды потребност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собенности делового общ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«конфликта» -пути предотвращения и разрешения конфликт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собенности своей личности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пределять </w:t>
      </w:r>
      <w:r>
        <w:rPr>
          <w:lang w:val="en-US"/>
        </w:rPr>
        <w:t>тип нервной системы, темпера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использовать приёмы делового общения, стили решения конфликт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роектировать индивидуальные модели поведения в конфликтных ситуациях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IV. Мир профессий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Понятие профессии, специальности, специализации, квалификации. Характеристика труда: содержание, характер, процесс и условия труда.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Классификация профессий. Формула профессии. Понятие профессиограммы. Типы профессий. Матрица выбора профессии.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Характеристика профессий типа «человек - человек», «человек - техника», «человек - знаковая система», «человек - природа», «человек - художественный образ»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профессии, специальности, специализации, квалифик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характеристику труда: содержание, характер, процесс и условия тру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классификацию профессий, формулу професс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профессиограммы, основные правила работы с профессиограмма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дтипы профессий в сфере «человек - человек», «человек - техника», «человек - знаковая система», «человек - природа», «человек - художественный образ», основные характеристики содержания деятельности данных подтипов, требования, предъявляемые к работающему в данной сфере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сравнивать свои представления о мире профессий с полученной на уроках информаци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пределять своё отношение к содержанию деятельности в рамках определенного типа професс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анализировать информацию о профессиях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V. Профессиональное самоопределение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 xml:space="preserve">Проблема выбора профессии. Факторы, влияющие на выбор профессии в современных условиях «хочу» - «могу» - «надо» - «выбираю». 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Частичная профпригодность. Понятие компенсации. Социальные проблемы труда, потребности рынка труда в кадрах («надо»). «Выбираю»: выбор профессии на основе самооценки и анализа составляющих «хочу» - «могу» - «надо» 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факторы, влияющие на выбор профессии в современных условиях («хочу» - «могу» - «надо» - «предпочитаю»)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на основе самооценки и анализа своих желаний, возможностей и способностей сделать самостоятельный и независимый профессиональный выбор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иметь представлен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 важности решения проблемы выбора профессии.</w:t>
      </w:r>
    </w:p>
    <w:p>
      <w:pPr>
        <w:pStyle w:val="Normal"/>
        <w:autoSpaceDE w:val="false"/>
        <w:ind w:firstLine="70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VI. Подготовка к будущей карьере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Понятие карьеры. Этапы построения карьеры. Профессиональный рост (построение карьеры по вертикали и горизонтали). Понятие штатного расписания и должности. Необходимость постоянного самообразования и профессионального совершенствования. Построение личностного профессионального плана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учаю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карье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этапы построения карье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понятие профессионального роста.</w:t>
      </w:r>
    </w:p>
    <w:p>
      <w:pPr>
        <w:pStyle w:val="Normal"/>
        <w:keepNext w:val="true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составлять личный профессиональный план с учётом факторов, влияющих на выбор профессии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учающиеся должны иметь представлен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о необходимости постоянного самообразования и профессионального совершенствования.</w:t>
      </w:r>
    </w:p>
    <w:p>
      <w:pPr>
        <w:pStyle w:val="Normal"/>
        <w:keepNext w:val="tru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22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12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ведение.</w:t>
            </w:r>
          </w:p>
          <w:p>
            <w:pPr>
              <w:pStyle w:val="Normal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ые процессы и способности личности</w:t>
            </w:r>
          </w:p>
          <w:p>
            <w:pPr>
              <w:pStyle w:val="Normal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сихология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 профессий</w:t>
            </w:r>
          </w:p>
          <w:p>
            <w:pPr>
              <w:pStyle w:val="Normal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ое самоопредел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будущей карьере</w:t>
            </w:r>
          </w:p>
          <w:p>
            <w:pPr>
              <w:pStyle w:val="Normal"/>
              <w:ind w:left="14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бобщ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Всег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 А класс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932"/>
        <w:gridCol w:w="2532"/>
        <w:gridCol w:w="1545"/>
        <w:gridCol w:w="1365"/>
      </w:tblGrid>
      <w:tr>
        <w:trPr>
          <w:trHeight w:val="36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раздела, тема урока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ведение в мир професси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Познавательные процессы и способности лично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val="en-US"/>
              </w:rPr>
              <w:t>Память. Внима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щущение. Восприятие. Представление. Воображе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ышление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обенности интеллектуальной сферы. Типы интеллек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особности. Виды способностей: общие и специальные. Условия развития способност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сихология лично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ия лич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ипы нервной системы. Типы темперамента. Характер. Самооценк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амоопределение. Профессиональное самоопредел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мысл и цель жизни челове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ивационная сфера личности. Потребности и их вид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ение. Деловое общение. Конфлик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конфликтов. Способы разрешения конфли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р професс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онятие профессии, специальности, специализации, квалифик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труд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лассификация професс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ормула профессии. Понятие профессиограмм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Типы профессий. </w:t>
            </w:r>
            <w:r>
              <w:rPr/>
              <w:t xml:space="preserve"> Матрица выбора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– человек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  <w:r>
              <w:rPr/>
              <w:t xml:space="preserve"> «человек-техника»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»</w:t>
            </w:r>
            <w:r>
              <w:rPr/>
              <w:t>, «человек-природа», «человек-художественный образ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человек-прир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«человек-художественный образ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рофессиональное самоопредел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блема выбора професси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акторы, влияющие на выбор профессии в современных условиях («хочу» - «могу» - «надо» - «выбираю»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клонности, интересы и мотивы в профессиональном выборе («хочу»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озможности личности в профессиональной деятельности («могу»). Специальные способности. Профпригодность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ые проблемы труда, потребности рынка труда в кадрах («надо»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«Выбираю»: выбор профессии на основе самооценки и анализа составляющих «хочу» - «могу» - «надо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одготовка к будущей карьер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Понятие карьеры. Этапы построения карьеры. Профессиональный рост (построение карьеры по вертикали и горизонтали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обходимость постоянного самообразования и профессионального совершенствов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Построение личного профессионального план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 Б и 9 Г классы</w:t>
      </w:r>
      <w:bookmarkStart w:id="0" w:name="_GoBack"/>
      <w:bookmarkEnd w:id="0"/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57"/>
        <w:gridCol w:w="1125"/>
        <w:gridCol w:w="1406"/>
        <w:gridCol w:w="1787"/>
      </w:tblGrid>
      <w:tr>
        <w:trPr>
          <w:trHeight w:val="36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раздела, тема урок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ведение в мир професс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Познавательные процессы и способности л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val="en-US"/>
              </w:rPr>
              <w:t>Память. Внима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щущение. Восприятие. Представление. Воображ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ышление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обенности интеллектуальной сферы. Типы интелле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особности. Виды способностей: общие и специальные. Условия развития способност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сихология л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ия лич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ипы нервной системы. Типы темперамента. Характер. Самооцен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амоопределение. Профессиональное самоопред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мысл и цель жизни челове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ивационная сфера личности. Потребности и их в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ение. Деловое общение. Конфлик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конфликтов. Способы разрешения конфликт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р професс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онятие профессии, специальности, специализации, квалифик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труд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лассификация профессий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2</w:t>
            </w:r>
          </w:p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ормула профессии. Понятие професси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Типы профессий. </w:t>
            </w:r>
            <w:r>
              <w:rPr/>
              <w:t xml:space="preserve"> Матрица выбора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– человек</w:t>
            </w:r>
            <w:r>
              <w:rPr/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1</w:t>
            </w:r>
          </w:p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  <w:r>
              <w:rPr/>
              <w:t xml:space="preserve"> «человек-техника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»</w:t>
            </w:r>
            <w:r>
              <w:rPr/>
              <w:t>, «человек-природа», «человек-художественный образ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человек-прир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«человек-художественный образ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рофессиональное самоопред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блема выбора професси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акторы, влияющие на выбор профессии в современных условиях («хочу» - «могу» - «надо» - «выбираю»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клонности, интересы и мотивы в профессиональном выборе («хочу»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озможности личности в профессиональной деятельности («могу»). Специальные способности. Профпригодность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ые проблемы труда, потребности рынка труда в кадрах («надо»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«Выбираю»: выбор профессии на основе самооценки и анализа составляющих «хочу» - «могу» - «надо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одготовка к будущей карье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Понятие карьеры. Этапы построения карьеры. Профессиональный рост (построение карьеры по вертикали и горизонтали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обходимость постоянного самообразования и профессионального совершенствов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Построение личного профессионального план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 В класс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918"/>
        <w:gridCol w:w="1125"/>
        <w:gridCol w:w="1405"/>
        <w:gridCol w:w="1927"/>
      </w:tblGrid>
      <w:tr>
        <w:trPr>
          <w:trHeight w:val="36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раздела, тема урок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ведение в мир професс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Познавательные процессы и способности л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val="en-US"/>
              </w:rPr>
              <w:t>Память. Внима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щущение. Восприятие. Представление. Воображ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ышление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обенности интеллектуальной сферы. Типы интелле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  <w:p>
            <w:pPr>
              <w:pStyle w:val="Normal"/>
              <w:jc w:val="both"/>
              <w:rPr/>
            </w:pPr>
            <w:r>
              <w:rPr/>
              <w:t>5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особности. Виды способностей: общие и специальные. Условия развития способност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сихология лич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ия лич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ипы нервной системы. Типы темперамента. Характер. Самооцен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амоопределение. Профессиональное самоопред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мысл и цель жизни челове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ивационная сфера личности. Потребности и их в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ение. Деловое общение. Конфлик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конфликтов. Способы разрешения конфли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р професс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онятие профессии, специальности, специализации, квалифик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труд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лассификация професс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2</w:t>
            </w:r>
          </w:p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ормула профессии. Понятие професси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Типы профессий. </w:t>
            </w:r>
            <w:r>
              <w:rPr/>
              <w:t xml:space="preserve"> Матрица выбора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– человек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  <w:r>
              <w:rPr/>
              <w:t xml:space="preserve"> «человек-техника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»</w:t>
            </w:r>
            <w:r>
              <w:rPr/>
              <w:t>, «человек-природа», «человек-художественный образ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Характеристика профессий типа «человек - знаковая систем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человек-прир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Характеристика профессий типа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«человек-художественный образ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рофессиональное самоопред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блема выбора професси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акторы, влияющие на выбор профессии в современных условиях («хочу» - «могу» - «надо» - «выбираю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клонности, интересы и мотивы в профессиональном выборе («хочу»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озможности личности в профессиональной деятельности («могу»). Специальные способности. Профпригодность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ые проблемы труда, потребности рынка труда в кадрах («надо»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«Выбираю»: выбор профессии на основе самооценки и анализа составляющих «хочу» - «могу» - «надо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Подготовка к будущей карье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Понятие карьеры. Этапы построения карьеры. Профессиональный рост (построение карьеры по вертикали и горизонтали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обходимость постоянного самообразования и профессионального совершенствова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Построение личного профессионального план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§"/>
      <w:lvlJc w:val="left"/>
      <w:pPr>
        <w:tabs>
          <w:tab w:val="num" w:pos="1365"/>
        </w:tabs>
        <w:ind w:left="1365" w:hanging="285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7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DejaVu Sans;MS Mincho" w:cs="Mangal"/>
      <w:kern w:val="2"/>
      <w:sz w:val="20"/>
      <w:lang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52:00Z</dcterms:created>
  <dc:creator>Психолог</dc:creator>
  <dc:description/>
  <dc:language>en-US</dc:language>
  <cp:lastModifiedBy>Gera</cp:lastModifiedBy>
  <cp:lastPrinted>2017-10-26T09:23:00Z</cp:lastPrinted>
  <dcterms:modified xsi:type="dcterms:W3CDTF">2018-10-15T15:52:00Z</dcterms:modified>
  <cp:revision>2</cp:revision>
  <dc:subject/>
  <dc:title/>
</cp:coreProperties>
</file>