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0"/>
        <w:ind w:right="480" w:hanging="0"/>
        <w:rPr/>
      </w:pPr>
      <w:r>
        <w:rPr/>
        <w:t>РАЗВИТИЕ ПРОСТРАНСТВЕННОГО МЫШЛЕНИЯ</w:t>
        <w:br/>
        <w:t>СТАРШИХ ДОШКОЛЬНИКОВ ПОСРЕДСТВОМ ИГР-ГОЛОВОЛОМОК</w:t>
      </w:r>
    </w:p>
    <w:p>
      <w:pPr>
        <w:pStyle w:val="31"/>
        <w:shd w:fill="auto" w:val="clear"/>
        <w:spacing w:before="0" w:after="240"/>
        <w:ind w:right="480" w:hanging="0"/>
        <w:rPr/>
      </w:pPr>
      <w:r>
        <w:rPr/>
        <w:t>ТИПА «ТАНГРАММ»</w:t>
      </w:r>
    </w:p>
    <w:p>
      <w:pPr>
        <w:pStyle w:val="21"/>
        <w:shd w:fill="auto" w:val="clear"/>
        <w:spacing w:lineRule="exact" w:line="278"/>
        <w:ind w:firstLine="480"/>
        <w:jc w:val="left"/>
        <w:rPr/>
      </w:pPr>
      <w:r>
        <w:rPr/>
        <w:t>Игра считается ценным средством развития психических функций ребенка, его интеллекту</w:t>
        <w:softHyphen/>
        <w:t>альных возможностей. Основная функция игр - формирование ребенка дошкольного возраста, корректирование того, что в нем заложено и выражено, вывод его на созидательное, поисковое действие.</w:t>
      </w:r>
    </w:p>
    <w:p>
      <w:pPr>
        <w:pStyle w:val="21"/>
        <w:shd w:fill="auto" w:val="clear"/>
        <w:spacing w:lineRule="exact" w:line="278"/>
        <w:ind w:right="180" w:firstLine="480"/>
        <w:rPr/>
      </w:pPr>
      <w:r>
        <w:rPr/>
        <w:t>Пространственное мышление - это умственная деятельность, которая обеспечивает форми</w:t>
        <w:softHyphen/>
        <w:t>рование пространственных образов и манипулирование ими по мере решения практических и теоретических задач. Согласно суждению Е. В. Заики, именно в манипулировании происходит их объединение, изменение, модификация в нужном направлении. Образы проявляются и пер</w:t>
        <w:softHyphen/>
        <w:t>вичным материалом, и причиной функционирующей единицы, и итогом мыслительного на</w:t>
        <w:softHyphen/>
        <w:t>правления [2, с.28].</w:t>
      </w:r>
    </w:p>
    <w:p>
      <w:pPr>
        <w:pStyle w:val="21"/>
        <w:shd w:fill="auto" w:val="clear"/>
        <w:ind w:firstLine="560"/>
        <w:rPr/>
      </w:pPr>
      <w:r>
        <w:rPr/>
        <w:t>Вопрос становления пространственного мышления детей дошкольного возраста не является новой, о её актуальности и говорится и пишется уже довольно давно. Разрешить трудности формирования пространственного мышления замедляет то, что у педагогов и специалистов нет общего мнения о том, как на практике осуществлять развитие мышления дошкольников, какие методы, приемы и средства для этого применять, согласно каким показателям рассуждать о ре</w:t>
        <w:softHyphen/>
        <w:t>зультативности достижения целей.</w:t>
      </w:r>
    </w:p>
    <w:p>
      <w:pPr>
        <w:pStyle w:val="21"/>
        <w:shd w:fill="auto" w:val="clear"/>
        <w:ind w:firstLine="560"/>
        <w:rPr/>
      </w:pPr>
      <w:r>
        <w:rPr/>
        <w:t>Одним из видов игр, специально созданных с целью интеллектуального развития де</w:t>
        <w:softHyphen/>
        <w:t>тей, считаются игры-головоломки, такие как «Танграм», «Магический квадрат», «Волшебный круг», «Монгольская игра», «Вьетнамская игра», «Игра Пифагора», «Колумбово яйцо», «Сто- махион» («Игра Архимеда»), «Сфинкс», «Пентамино» («Пять квадратов»), «Гексатрион», «Аб</w:t>
        <w:softHyphen/>
        <w:t>рис», «Чудесный круг», «Листик», «Т-образная головоломка». Они имеют тысячелетнюю исто</w:t>
        <w:softHyphen/>
        <w:t>рию, т. к. стремление к геометрическим загадкам характерно людям разных эпох и народно</w:t>
        <w:softHyphen/>
        <w:t>стей. По этой причине они занимают исключительное место в развитии пространственного мышления.</w:t>
      </w:r>
    </w:p>
    <w:p>
      <w:pPr>
        <w:pStyle w:val="21"/>
        <w:shd w:fill="auto" w:val="clear"/>
        <w:ind w:firstLine="560"/>
        <w:rPr/>
      </w:pPr>
      <w:r>
        <w:rPr/>
        <w:t>Все без исключения данные игры представляют части разрезанной определенным спосо</w:t>
        <w:softHyphen/>
        <w:t>бом фигуры: квадрата, круга или овала, прямоугольника и других конфигураций для выклады</w:t>
        <w:softHyphen/>
        <w:t>вания плоскостных изображений предметов, людей, животных, птиц, рыб, различных типов транспорта.</w:t>
      </w:r>
    </w:p>
    <w:p>
      <w:pPr>
        <w:pStyle w:val="21"/>
        <w:shd w:fill="auto" w:val="clear"/>
        <w:ind w:firstLine="560"/>
        <w:rPr/>
      </w:pPr>
      <w:r>
        <w:rPr/>
        <w:t>По мнению Н. С. Подходовой, подобные игры помогают совершенствовать творческие спо</w:t>
        <w:softHyphen/>
        <w:t>собности, логическое и пространственное мышление, становятся необходимыми в организации праздников и конкурсов. В данные игры можно играть одному, двоим, группой</w:t>
      </w:r>
    </w:p>
    <w:p>
      <w:pPr>
        <w:pStyle w:val="21"/>
        <w:shd w:fill="auto" w:val="clear"/>
        <w:ind w:firstLine="560"/>
        <w:rPr/>
      </w:pPr>
      <w:r>
        <w:rPr/>
        <w:t>Сущность головоломок не просто в выкладывании изначальной фигуры, констатирует М. В. Драко, а в проектировании фигур по заданным схемам и силуэтам, а также придумывании собственных фигур. Как бы то ни было, важно придерживаться установленных правил. Для ха</w:t>
        <w:softHyphen/>
        <w:t>рактерного конструирования силуэтов из игр-головоломок, определенное значение имеет вклю</w:t>
        <w:softHyphen/>
        <w:t>чение всех элементов в фигуру. Размещать элементы следует так, чтобы они прилегали друг к другу, а не накладывались друг на друга. Оттого-то чем больше деталей у головоломки, тем труднее их правильно расположить [1, с. 12].</w:t>
      </w:r>
    </w:p>
    <w:p>
      <w:pPr>
        <w:pStyle w:val="21"/>
        <w:shd w:fill="auto" w:val="clear"/>
        <w:ind w:firstLine="560"/>
        <w:rPr/>
      </w:pPr>
      <w:r>
        <w:rPr/>
        <w:t>Благополучное освоение игр-головоломок детьми дошкольного возраста обуславливается уровнем сенсорного развития детей. Выкладывая, дошкольники усваивают названия геометри</w:t>
        <w:softHyphen/>
        <w:t>ческих фигур, их признаки, исследуют фигуры визуальным и осязательно-двигательным путем, легко переставляют их, чтобы получить новую фигуру. У дошкольников вырабатывается уме</w:t>
        <w:softHyphen/>
        <w:t>ние анализировать элементарные изображения, экстрагировать в них и в окружающих предме</w:t>
        <w:softHyphen/>
        <w:t>тах геометрические формы, практически трансформировать фигуры путем разделения и состав</w:t>
        <w:softHyphen/>
        <w:t>лять их из элементов. Подобные игры активизируют образное, пространственное мышление, улучшают память и воображение, благоприятствуют совершенствованию интегративных функ</w:t>
        <w:softHyphen/>
        <w:t>ций с помощью координации в системах «глаз - рука» (зрительно-моторная интеграция) и «ухо - глаз - рука» (слухо-зрительно-моторная интеграция).</w:t>
      </w:r>
    </w:p>
    <w:p>
      <w:pPr>
        <w:pStyle w:val="21"/>
        <w:shd w:fill="auto" w:val="clear"/>
        <w:ind w:firstLine="560"/>
        <w:rPr/>
      </w:pPr>
      <w:r>
        <w:rPr/>
        <w:t>На первых порах игра-головоломка может быть частью занятия в течение 5-7 минут. Позд</w:t>
        <w:softHyphen/>
        <w:t>нее можно вводить элемент соревнования и предлагать головоломки для самостоятельной дея</w:t>
        <w:softHyphen/>
        <w:t>тельности детей. Это позволяет проводить математические досуги, викторины, где дети играют до 20-40 минут.</w:t>
      </w:r>
    </w:p>
    <w:p>
      <w:pPr>
        <w:pStyle w:val="21"/>
        <w:shd w:fill="auto" w:val="clear"/>
        <w:ind w:firstLine="560"/>
        <w:rPr/>
      </w:pPr>
      <w:r>
        <w:rPr/>
        <w:t>Остановимся более подробно на способах развития пространственного мышления через иг</w:t>
        <w:softHyphen/>
        <w:t>ру «Танграм».</w:t>
      </w:r>
    </w:p>
    <w:p>
      <w:pPr>
        <w:pStyle w:val="21"/>
        <w:shd w:fill="auto" w:val="clear"/>
        <w:ind w:firstLine="560"/>
        <w:rPr/>
      </w:pPr>
      <w:r>
        <w:rPr/>
        <w:t>«Танграм» или «Тангос» - это игра, разработанная еще в Античном Китае. Перед нами очертания фигур - составляющие игр. Чего проще? Взял и собрал, что захотел. При всем при этом, сделать это нелегко. Отдельно взятый контур как будто несет в себе какую-то тайну, ко</w:t>
        <w:softHyphen/>
        <w:t>торую непременно надо раскрыть. А сущность данной игры заключается в том. что в ходе организации объединения разрозненных деталей в целое, поиска среди разнообразных комбинаций одной единственной, которая дасг именно нужное изображение, сравнения полу</w:t>
        <w:softHyphen/>
        <w:t>ченного результата с образцом, анализа и преобразования изображения продуктивно развивает</w:t>
        <w:softHyphen/>
        <w:t>ся интеллектуальная сфера дошкольников.</w:t>
      </w:r>
    </w:p>
    <w:p>
      <w:pPr>
        <w:pStyle w:val="21"/>
        <w:shd w:fill="auto" w:val="clear"/>
        <w:ind w:firstLine="540"/>
        <w:rPr/>
      </w:pPr>
      <w:r>
        <w:rPr/>
        <w:t>Задания, последовательно усложняясь, учат дошкольника основам выкладывания изобра</w:t>
        <w:softHyphen/>
        <w:t>жения, развивают способность видеть часть и целое, совершенствуют операции анализа и син</w:t>
        <w:softHyphen/>
        <w:t>теза, способствуют развитию логического, творческого и конструктивного мышления, про</w:t>
        <w:softHyphen/>
        <w:t>странственных представлений.</w:t>
      </w:r>
    </w:p>
    <w:p>
      <w:pPr>
        <w:pStyle w:val="21"/>
        <w:shd w:fill="auto" w:val="clear"/>
        <w:ind w:firstLine="540"/>
        <w:rPr/>
      </w:pPr>
      <w:r>
        <w:rPr/>
        <w:t>По утверждению Е. В. Заики, игра «Танграм» - одна из незамысловатых математических игр. Игра элементарна в изготовлении. Квадрат 10 на 10 см. из картона или пластика, одинаково окрашенный с обеих сторон, разрезают на 7 частей, которые называются «танами». В конечном счете, получаются 2 больших, 2 маленьких и 1 средний треугольники, квадрат и параллело</w:t>
        <w:softHyphen/>
        <w:t>грамм. Каждому ребенку предлагается конверт с семью танами и лист картона, на котором они выкладывают картинку с образца. Применяя все 7 танов, вплотную прилагая их друг к другу, дошкольники составляют немало изображений по образцам и по собственному замыслу.</w:t>
      </w:r>
    </w:p>
    <w:p>
      <w:pPr>
        <w:pStyle w:val="21"/>
        <w:shd w:fill="auto" w:val="clear"/>
        <w:ind w:firstLine="540"/>
        <w:rPr/>
      </w:pPr>
      <w:r>
        <w:rPr/>
        <w:t>Эта игра развивает выдержку, усидчивость, умение доводить начатое дело до конца, акку</w:t>
        <w:softHyphen/>
        <w:t>ратность в работе, желание прийти на помощь товарищу. Развивает логическое мышление, умение ориентироваться в пространстве, развивает внимание, память, мелкую моторику паль</w:t>
        <w:softHyphen/>
        <w:t>цев рук [2, с.28].</w:t>
      </w:r>
    </w:p>
    <w:p>
      <w:pPr>
        <w:pStyle w:val="21"/>
        <w:shd w:fill="auto" w:val="clear"/>
        <w:ind w:firstLine="540"/>
        <w:rPr/>
      </w:pPr>
      <w:r>
        <w:rPr/>
        <w:t>Во время игры в «Танграм» у детей закрепляются навыки количественного счета. Всего 5 треугольников, 2 больших треугольника, 2 маленьких треугольника, 1 средний по величине треугольник. Дети практически овладевают порядковым счетом.</w:t>
      </w:r>
    </w:p>
    <w:p>
      <w:pPr>
        <w:pStyle w:val="21"/>
        <w:shd w:fill="auto" w:val="clear"/>
        <w:ind w:firstLine="540"/>
        <w:rPr/>
      </w:pPr>
      <w:r>
        <w:rPr/>
        <w:t>Ведя счет танов сверху вниз, слева направо, дошкольники привыкают к ориентировке на листе бумаги. Раскладывая различные картинки, они сопоставляют по величине треугольники, находят место для маленьких, больших и средних треугольников в картинках игры «Танграм». Регулярно закрепляется знание геометрических фигур в игре (треугольника, квадрата и четы</w:t>
        <w:softHyphen/>
        <w:t>рехугольника). Выкладывая маленькие картонные фигурки-таны, переставляя их, старшие до</w:t>
        <w:softHyphen/>
        <w:t>школьники тренируют мелкие мышцы рук и пальцев.</w:t>
      </w:r>
    </w:p>
    <w:p>
      <w:pPr>
        <w:pStyle w:val="21"/>
        <w:shd w:fill="auto" w:val="clear"/>
        <w:ind w:firstLine="540"/>
        <w:rPr/>
      </w:pPr>
      <w:r>
        <w:rPr/>
        <w:t>Процесс ознакомления с игрой, отмечает М. В. Драко, включает несколько этапов:</w:t>
      </w:r>
    </w:p>
    <w:p>
      <w:pPr>
        <w:pStyle w:val="21"/>
        <w:shd w:fill="auto" w:val="clear"/>
        <w:ind w:firstLine="540"/>
        <w:rPr/>
      </w:pPr>
      <w:r>
        <w:rPr/>
        <w:t>На первом этапе освоения игры «Танграм» детям предлагаются различные задания: рас- складывать фигуры по образцу, устному заданию, замыслу, что становится подготовительным этапом ко второму этапу освоения игры - составлению фигур по расчлененным образцам.</w:t>
      </w:r>
    </w:p>
    <w:p>
      <w:pPr>
        <w:pStyle w:val="21"/>
        <w:shd w:fill="auto" w:val="clear"/>
        <w:ind w:firstLine="540"/>
        <w:rPr/>
      </w:pPr>
      <w:r>
        <w:rPr/>
        <w:t>Одно из первых заданий на этом этапе - бегущий гусь. Необходимо начинать работу на данном этапе именно с этого образца. Вначале, проанализировав вместе с ребенком, из каких частей может состоять голова, шея, лапы гуся, нужно уточнить, можно ли их сделать из других деталей. Затем детям предлагается присоединить разные элементы головоломки с целью поиска правильного результата.</w:t>
      </w:r>
    </w:p>
    <w:p>
      <w:pPr>
        <w:pStyle w:val="21"/>
        <w:shd w:fill="auto" w:val="clear"/>
        <w:ind w:firstLine="540"/>
        <w:rPr/>
      </w:pPr>
      <w:r>
        <w:rPr/>
        <w:t>Содержание работы на втором этапе развертывания игр: обучение детей анализу образца и словесному выражению способа соединения пространственного расположения частей. Здесь можно перейти к фигурам затруднительным - выкладыванию фигурки человека бегущего и си</w:t>
        <w:softHyphen/>
        <w:t>дящего.</w:t>
      </w:r>
    </w:p>
    <w:p>
      <w:pPr>
        <w:pStyle w:val="21"/>
        <w:shd w:fill="auto" w:val="clear"/>
        <w:ind w:firstLine="540"/>
        <w:rPr/>
      </w:pPr>
      <w:r>
        <w:rPr/>
        <w:t>Третьим этапом следуют упражнения в конструировании фигур. В случае затруднений дети обращаются к образцу, который изготовляется в виде таблицы на листе бумаги такой же по размеру фигуры-силуэта, как и наборы фигур, имеющиеся у детей. Это облегчает на первых за</w:t>
        <w:softHyphen/>
        <w:t>нятиях анализ и проверку собранного изображения с образцом.</w:t>
      </w:r>
    </w:p>
    <w:p>
      <w:pPr>
        <w:pStyle w:val="21"/>
        <w:shd w:fill="auto" w:val="clear"/>
        <w:ind w:firstLine="540"/>
        <w:rPr/>
      </w:pPr>
      <w:r>
        <w:rPr/>
        <w:t>Четвертый этап освоения игры - это конструирование фигур по образцам контурного ри</w:t>
        <w:softHyphen/>
        <w:t>сунка, нерасчлененных. Это посильно детям 6-7 лет при условии обучения. За играми на вы</w:t>
        <w:softHyphen/>
        <w:t>кладывание фигур по образцам следуют упражнения в составлении изображений по собствен</w:t>
        <w:softHyphen/>
        <w:t>ному замыслу [ 1, с.20].</w:t>
      </w:r>
    </w:p>
    <w:p>
      <w:pPr>
        <w:pStyle w:val="21"/>
        <w:shd w:fill="auto" w:val="clear"/>
        <w:ind w:firstLine="540"/>
        <w:rPr/>
      </w:pPr>
      <w:r>
        <w:rPr/>
        <w:t>Эту игру можно успешно использовать не только в организованной детской деятельности по формированию элементарных математических представлений. К выстроенным образцам можно «привязать» стихи, скороговорки, чистоговорки, считалки, физминутки. Играя в «Тан</w:t>
        <w:softHyphen/>
        <w:t>грам», дети заучивают этот материал, закрепляя и автоматизируя звуки в чистоговорках и ско</w:t>
        <w:softHyphen/>
        <w:t>роговорках. У детей обогащается речь, тренируется память.</w:t>
      </w:r>
    </w:p>
    <w:p>
      <w:pPr>
        <w:pStyle w:val="21"/>
        <w:shd w:fill="auto" w:val="clear"/>
        <w:spacing w:lineRule="exact" w:line="274"/>
        <w:ind w:firstLine="500"/>
        <w:rPr/>
      </w:pPr>
      <w:r>
        <w:rPr/>
        <w:t>После выкладывания картинки животного можно предложить детям следующие речевые игры и задания: «Назови ласково» (предмет или его части - лисичка, медвежонок, головка, уш</w:t>
        <w:softHyphen/>
        <w:t>ко, хвостик); «Сосчитай до 5» (1 лисенок, 2 лисенка, 5 лисят); «Назови слова-действия» Что может делать лиса? (Бежит, сидит, петляет, хитрит); «Назови слова-признаки» (Какой котенок? - добрый, ласковый, доверчивый); «Назови, чей, чья, чье?» (Работа с притяжательными прила</w:t>
        <w:softHyphen/>
        <w:t>гательными: лисий хвост, медвежье ухо).</w:t>
      </w:r>
    </w:p>
    <w:p>
      <w:pPr>
        <w:pStyle w:val="21"/>
        <w:shd w:fill="auto" w:val="clear"/>
        <w:spacing w:lineRule="exact" w:line="274"/>
        <w:ind w:firstLine="500"/>
        <w:rPr/>
      </w:pPr>
      <w:r>
        <w:rPr/>
        <w:t>Играя с головоломками, конструируя из данного материала, дети закрепляют разнообраз</w:t>
        <w:softHyphen/>
        <w:t>ный речевой материал, а также автоматизируют поставленные звуки. Головоломки для детей представляют собой совершенно разные по смыслу и развивающие отдельные виды умственной деятельности: пространственное, абстрактное и творческое мышление, логику.</w:t>
      </w:r>
    </w:p>
    <w:p>
      <w:pPr>
        <w:pStyle w:val="21"/>
        <w:shd w:fill="auto" w:val="clear"/>
        <w:spacing w:lineRule="exact" w:line="274"/>
        <w:ind w:firstLine="500"/>
        <w:rPr/>
      </w:pPr>
      <w:r>
        <w:rPr/>
        <w:t>Таким образом, данная игра совершенствует умственные и речевые способности детей.</w:t>
      </w:r>
    </w:p>
    <w:p>
      <w:pPr>
        <w:pStyle w:val="51"/>
        <w:shd w:fill="auto" w:val="clear"/>
        <w:rPr/>
      </w:pPr>
      <w:r>
        <w:rPr/>
        <w:t>Список использованной литературы</w:t>
      </w:r>
    </w:p>
    <w:p>
      <w:pPr>
        <w:pStyle w:val="42"/>
        <w:numPr>
          <w:ilvl w:val="0"/>
          <w:numId w:val="1"/>
        </w:numPr>
        <w:shd w:fill="auto" w:val="clear"/>
        <w:spacing w:lineRule="exact" w:line="274" w:before="0" w:after="0"/>
        <w:ind w:left="0" w:firstLine="720"/>
        <w:jc w:val="left"/>
        <w:rPr/>
      </w:pPr>
      <w:r>
        <w:rPr/>
        <w:t xml:space="preserve"> </w:t>
      </w:r>
      <w:r>
        <w:rPr/>
        <w:t>Драко, М. В. Китайский татрам. Магический круг. Вьетнамская игра: Игры- головоломки / М. В. Драко.</w:t>
      </w:r>
      <w:r>
        <w:rPr>
          <w:rStyle w:val="44pt"/>
        </w:rPr>
        <w:t xml:space="preserve"> - </w:t>
      </w:r>
      <w:r>
        <w:rPr/>
        <w:t>Минск :Попурри, 2013.</w:t>
      </w:r>
      <w:r>
        <w:rPr>
          <w:rStyle w:val="44pt"/>
        </w:rPr>
        <w:t xml:space="preserve"> - </w:t>
      </w:r>
      <w:r>
        <w:rPr/>
        <w:t>52 с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exact" w:line="274" w:before="0" w:after="0"/>
        <w:ind w:left="0" w:firstLine="500"/>
        <w:jc w:val="left"/>
        <w:rPr/>
      </w:pPr>
      <w:r>
        <w:rPr/>
        <w:t>Заика, Е. В. Об организации игровых занятий для развития мышления, воображения и памяти дошкольников /Е. В. Заика, Н. П. Назарова // Вопросы психологии. - 2012. -№4. С.28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exact" w:line="274" w:before="0" w:after="0"/>
        <w:ind w:left="0" w:firstLine="500"/>
        <w:jc w:val="left"/>
        <w:rPr/>
      </w:pPr>
      <w:r>
        <w:rPr/>
        <w:t>Подходова, Н. С. Волшебная страна фигур. В пяти путешествиях: Пособие для разви</w:t>
        <w:softHyphen/>
        <w:t>тия пространственного мышления. - СПб. :Питер, 2014. - 96 с.</w:t>
      </w:r>
    </w:p>
    <w:sectPr>
      <w:footerReference w:type="default" r:id="rId2"/>
      <w:type w:val="nextPage"/>
      <w:pgSz w:w="11906" w:h="16838"/>
      <w:pgMar w:left="1141" w:right="502" w:gutter="0" w:header="0" w:top="1193" w:footer="3" w:bottom="906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834765</wp:posOffset>
              </wp:positionH>
              <wp:positionV relativeFrom="page">
                <wp:posOffset>10430510</wp:posOffset>
              </wp:positionV>
              <wp:extent cx="1587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821.3pt;mso-position-vertical-relative:page;margin-left:3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Style16">
    <w:name w:val="Колонтитул"/>
    <w:basedOn w:val="Style15"/>
    <w:qFormat/>
    <w:rPr>
      <w:color w:val="000000"/>
      <w:w w:val="100"/>
      <w:position w:val="0"/>
      <w:sz w:val="20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 + Полужирный"/>
    <w:basedOn w:val="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44pt">
    <w:name w:val="Основной текст (4) + 4 pt;Не курсив"/>
    <w:basedOn w:val="4"/>
    <w:qFormat/>
    <w:rPr>
      <w:i w:val="false"/>
      <w:iCs w:val="false"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6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 w:before="78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1" w:before="240" w:after="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  <w:ind w:firstLine="50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21:00:00Z</dcterms:created>
  <dc:creator>АЛИНЧИК</dc:creator>
  <dc:description/>
  <dc:language>en-US</dc:language>
  <cp:lastModifiedBy>АЛИНЧИК</cp:lastModifiedBy>
  <dcterms:modified xsi:type="dcterms:W3CDTF">2018-11-17T21:15:00Z</dcterms:modified>
  <cp:revision>1</cp:revision>
  <dc:subject/>
  <dc:title/>
</cp:coreProperties>
</file>