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с. Наум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Стерлитамак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:                          СОГЛАСОВАНО: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ШМО                       Зам. директора по УВР                Директор школы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ШМО                      _______ /Э.Ф.Яхина                     _______/А.П. Серге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/ _________/.                     _____________________             приказ №____ от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2018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ДОПОЛНИТЕЛЬНАЯ ОБРАЗОВАТЕЛЬНАЯ ПРОГРАММА </w:t>
      </w:r>
    </w:p>
    <w:p>
      <w:pPr>
        <w:pStyle w:val="Subtitl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ПО  АНГЛИЙСКОМУ ЯЗЫКУ ДЛЯ УЧАЩИХСЯ  1-4 КЛАССОВ</w:t>
      </w:r>
    </w:p>
    <w:p>
      <w:pPr>
        <w:pStyle w:val="Subtitle"/>
        <w:spacing w:lineRule="auto" w:line="240" w:before="0" w:after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«УВЛЕКАТЕЛЬНЫЙ АНГЛИЙСКИЙ»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lang w:val="ru-RU"/>
        </w:rPr>
      </w:pPr>
      <w:r>
        <w:rPr>
          <w:rFonts w:cs="Book Antiqua" w:ascii="Book Antiqua" w:hAnsi="Book Antiqua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рабочей программы – 2018-2019 гг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ставитель: Ильина А.О., учитель английского языка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Результаты освоения курса внеурочной деятельно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е результа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чувства гордости за свою Родину, осознание своей этнической и национальной принадлеж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амостоятельности и личной ответственности за свои поступки, в том числе в информационн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оциальных умений младшего школьника, необходимых для общения, как на родном, так и иностранном языке в пределах доступных и соответствующих возрасту речевых ситуаций, коммуникативных потребностей ребёнка и его языковых способ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общего кругозора младших школьников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воение общеучебных умений и универсальных познавательных действий, к которым относится извлечение информации из материалов на печатных и электронных носителях, преобразование информации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 преобразование информации в целях понимания, коммуникация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хранение познавательной цели при выполнении учебных заданий с компонентами учебно-познавательного комплекта и перенос сформированных умений, а также универсальных познавательных действий  на новые учебные ситу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ные результаты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сфере коммуникативной компетен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познавательной сфер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умение выполнять задания по усвоенному образцу, включая составление собственных диалогических и монологических высказывание по изученной тематике; 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умение использовать учебно-справочный материал в виде словарей, таблиц и схем для выполнения заданий разного типа;  осуществлять самооценку выполненных учебных заданий и подводить итоги усвоенным знаниям на основе заданий для самоконтроля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 xml:space="preserve"> В ценностно-ориентационной сфер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 xml:space="preserve">В эстетической сфер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с образцами родной и зарубежной детской литературы, образцов поэзии, фольклора и народного литературного творчества;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стетической оценки образцов родной и зарубежной детской литературы, стихов и песен, фольклора и изображений на основе образ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трудовой сф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851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 пользоваться доступными возрасту современными учебными технологиями, включая ИКТ для повышения эффективности своего учебного труда; 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851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szCs w:val="28"/>
          <w:shd w:fill="FFFFFF" w:val="clear"/>
        </w:rPr>
        <w:t>2. Содержание курса внеурочной деятельности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с указанием форм организации и видов деятельности</w:t>
      </w:r>
      <w:r>
        <w:rPr>
          <w:b/>
          <w:szCs w:val="28"/>
        </w:rPr>
        <w:br/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и и воспитательными целями образовательного процесса гимназии, отвечая на образовательные запросы родителей (законных представителей) учащихся содержание рабочей программы по английскому языку дополнено темами регионального компонента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Я и моя семь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тствие. Знакомство. Имя. Возраст. Моя семья. Семейные праздники (день рождения, Новый год). Прием и угощение гостей. Мой день (распорядок дня, домашние обязанности). Любимая еда. Моя одежда. Мое здоровье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Style w:val="95pt0pt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95pt0pt"/>
          <w:rFonts w:eastAsia="Calibri"/>
          <w:sz w:val="28"/>
          <w:szCs w:val="28"/>
        </w:rPr>
        <w:t>Формы вежливого обращения. Традиции народов Башкортостана. Национальные башкирские блюда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ть поздороваться и попрощаться. Уметь представиться и узнать имя собеседника. Узнавать животное. Узнавать, кто твой собеседник и сообщать о себе. Рассказывать о себе от имени «артистов – животных». Рассказывать о себе, называя имя и возраст. Рассказывать о своем месте жительства. Рассказывать о себе, опираясь на модель. Рассказывать о своем собеседнике. Пользоваться учебником и рабочей тетрадью, опираясь на условные обозначения и их структуру. Понимать в целом речь учителя по ходу урока. Различать и называть буквы английского алфавита. Воспроизводить буквы графически и каллиграфичес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накомиться с новой лексикой по теме «Семья». Рассказывать о своей семье. Расспрашивать о семье собеседника. Выражать одобрение. Рассказывать о своей семье, опираясь на модель. Рассказывать о своем домашнем животном. Описывать животное: возраст, размер, цвет. Расспрашивать собеседника о том, что он умеет делать. Распознавать на слух буквы. Давать утвердительный или отрицательный ответ. Отличать буквы алфавита от знаков транскрипции. Понимать различие гласных и согласных звуков. Понимать на слух текст, построенный на знакомом материале, с опорой на картинку. Выражать благодарность, просьбу, одобрение действиям одноклассников. Самостоятельно, с опорой на грамматическое правило, модель строить простые утвердительные, отрицательные и вопросительные предложения. Считать до десяти. Воспроизводить наизусть тексты выученных рифмовок и песен, сопровождая действ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95pt0pt"/>
          <w:rFonts w:eastAsia="Calibri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Форма организации обучения – прослушивание, составление и разыгрывание диалогов и сценок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р моих увлеч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мые игрушки, занятия, хобби. Мои любимые сказки и любимые сказки моих зарубежных сверстников. Выходной день (в зоопарке, в цирке). Каникулы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ые башкирские игры. Башкирские сказки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глашать собеседника и реагировать на приглашение. Расспрашивать собеседника о том, что/кто у него есть. Описывать животное, называя его основные характеристики. Расспрашивать собеседника, что он умеет делать. Расспрашивать собеседника и рассказывать, что умеем и не умеем делать. Рассказывать о себе, сообщая о том, в какие спортивные игры умеешь играть. Рассказывать о героях любимых сказок, что они умеют, а что не умеют делать. Образовывать имена существительные во множественном числе, пользуясь правилом. Пользоваться планом в виде модели при составлении рассказа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ассказать о своем любимом виде спорта. Виды спорта в Башкортостане. Рассказать о своем любимом животном, описывать е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в речи и использовать словосочетание: числительное + существительное. Знать и правильно в нужном порядке произносить все буквы английского алфавита. Работать в группах. Поздравить членов семьи / друзей с Новым годом. Систематизировать и сгруппировать по темам всю изученную лексику под руководством учителя. Советовать собеседнику, чем он может заняться на каникулах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ab/>
        <w:t>Форма организации обучения – прослушивание, составление  разыгрывание диалогов, сценок, групповая работа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и мои друзь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и друзья. Помощь друг другу. Совместные занятия. Любимое домашнее животное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 Башкортостана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uppressAutoHyphens w:val="true"/>
        <w:spacing w:lineRule="auto" w:line="240" w:before="0" w:after="0"/>
        <w:ind w:right="-2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жать собственное мнение по теме. Составлять загадки на тему «Животные».   Отдавать распоряжения, выражать просьбу. Спрашивать, какого цвета предмет и называть его. Рассказать о своем друге. Называть по имени, возраст, где живет, черты характера. Знакомиться с новым другом и расспрашивать его о себе. Выражать своё отношение к кому-либо. Рассказывать о том, что можно делать вместе с друзьями. Описывать героев сказок, не называя имен. Строить простейшее высказывание с элементами рассуждения, используя фразу I think. Знать и употреблять в речи личные местоимения, понимать их роль. Соотносить графический образ слова с его звуковым образом на основе знания правил чтения. Читать знаки транскрипции, передающие гласные звуки в закрытом и открытом слоге. Читать вслух слова и короткие тексты, соблюдая ударение в словах и интонацию в целом. Читать про себя и понимать короткие учебные тексты, содержащие знакомый материал. Повторить и обобщить под руководством учителя краткие отрицательные формы глаголов is, can, has got. Воспроизводить некоторые произведения детского фольклора. Владеть элементарными умениями самооценки при выполнении проверочной работ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амостоятельно подготовить книжку – малышку о своём друге, пользуясь инструкцией. Сделать презентацию своего проекта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ab/>
        <w:t>Форма организации обучения – прослушивание, составление  разыгрывание диалогов, сценок, групповая работа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uppressAutoHyphens w:val="true"/>
        <w:spacing w:lineRule="auto" w:line="240" w:before="0" w:after="0"/>
        <w:ind w:right="-2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я шко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а. Классная комната. Учебные предметы. Школьные принадлежности. Занятия в школе. Школьные праздники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и моей школы. Семейные традиции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ть на слух информацию из текста и выражать свое понимание: найти на рисунке друзей, назвать учебный предмет, который любит. Прогнозировать содержание текста: продолжить рассказ, опираясь на его начало и на иллюстрацию. Сравнивать свою классную комнату с изображенной на рисунке, описывать ее, используя принятые вербальные средства. Восстанавливать текст, вставляя пропущенные слова и выражения. Осваивать правила поведения в школе (на уроке, на перемене) и рассказывать о них. Определять логику текста и восстанавливать его, расставляя предложения в нужном порядке. Воспринимать текст на слух, понимать его общее содержание и выражать понимание с помощью ответов на вопросы. Расспрашивать одноклассников о том, что они любят / не любят делать на уроках английского языка; заносить результаты опроса в таблицу и комментировать ее. Попросить одноклассника одолжить школьные принадлежности, случайно забытые дома (карандаш, ручку, линейку, ластик и т. д.), используя принятые правила этикета. Строить из предложенных слов лексические сочетания типа: глагол + существительное, глагол + предлог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Форма организации обучения – прослушивание, составление  разыгрывание диалогов, сценок, групповая работа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р вокруг мен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й дом, моя квартира, моя комната. Мой город / мое село. Любимое время года. Погода. Природа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условия родного края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ывать свою квартиру, комнату. Расспрашивать партнера о его квартире, комнате. Воспринимать на слух текст с опорой на картинку, извлекать из него информацию и выражать свое понимание: показать комнату, выбрать из предложенных на рисунке комнату, в которой остановился герой. Учить сравнивать свою комнату и комнату одноклассника, комментируя это на английском языке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глашать партнера принять участие в совместной деятельности. Составить представление о правилах поведения за столом, принятых в англоязычных странах и использовать их в диалогическом общении. Расспрашивать партнера о том, что он любит есть, предложить угощение, поблагодарить / отказаться от предложенного угощения. Вести диалог с продавцом в магазине, делая покупки. Читать гласные буквы в открытом и закрытом слоге; применять изученные правила при чтении новых слов. Читать с полным пониманием короткие тексты (личные письма зарубежных сверстников, диалоги, тексты описательного характера) с небольшим количеством новых слов. Воспринимать текст на слух и демонстрировать его понимание в разных формах: путем выбора нужной картинки, восполнения пропусков в тексте, выбора правильного ответа и предложенных опций. Расспрашивать одноклассников о том, что они умеют хорошо делать, задавая общие и специальные вопросы; заполнять таблицу по результатам опроса. Списывать слова, текст, предложения, внося требуемые изменения согласно заданию. Соотносить картинки с продуктами с их названиями (в графическим виде). Высказываться на заданную тему, используя план в виде моделей. Выполнять практико-ориентированную проектную работу: составлять меню на завтрак, обед. Определить цель урока с опорой на наглядность: иллюстрация, слайд, игрушка и т.д. Предположить, какими знаниями и умениями ты будешь владеть после изучения этой темы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Форма организации обучения – прослушивание, составление  разыгрывание диалогов, сценок, групповая работа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изучаемого языка (общие сведен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тературные персонажи популярных детских книг (общее представление), небольшие простые произведения детского фольклора - стихи, песни, сказки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ый компонен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ица России и Республики Башкортостан. Родной гор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ы и поговор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яснить, для чего я изучаю английский язык, в какой ситуации мне пригодятся знания, полученные на уроке. Описывать героев сказок. Знакомиться с новым другом и расспрашивать его о себе. Рассказывать о себе. Принимать участие в составлении коллективного высказывания – описания с элементами рассуждения. Под руководством учителя систематизировать правила чтения гласных в закрытом и открытом слоге. Читать вслух и про себя небольшие тексты, полностью построенные на знакомом материале. Прогнозировать содержание услышанного / прочитанного текста по его началу. Продолжать и завершать текст, согласно заданной логике. Читать связный текст в виде рассказа, комиксов, загадки, личного письма; находить предложения, не соответствующие содержанию текста. Самостоятельно проверить и оценить результаты своей работы по предложенной шкале. Выполнять работу над ошибками. Написать письмо Санта-Клаусу, используя соответствующие клише. Поздравлять членов своей семьи, друзей с Новым годом и Рождеством. Познакомиться с культурными традициями англоговорящих стран через произведениями детского фольклора (песни, сказки, рифмовки, рождественские сказочные образы). Самостоятельно подготовить, пользуясь инструкцией, новогоднюю игрушку с поздравлением. Уметь осознанно образовывать и употреблять в речи словосочетания типа прилагательное + существительное. Рассказывать о своей родной стране: своем городе, селе. Обсуждать с одноклассником, как можно сделать лучше свой город, село. Читать текст о России с полным пониманием. Рассказывать о стране изучаемого языка, используя изученную лексику и страноведческую информацию, полученную из текста. Вести и поддерживать диалог о погоде; уметь разыгрывать по ролям сюжетный текс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прашивать одноклассников об их заветных желаниях. Поздравлять друга / одноклассника с днем рождения в соответствии с традициями страны изучаемого язык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суждать с партнером, используя уместные речевые клише, какой подарок на день рождения можно подарить общему знакомому. Писать поздравительную открытку другу. Разыгрывать с партнером беседу между сотрудником почты и покупателем. Узнавать у зарубежного сверстника, откуда он. Отвечать на письмо друга по переписке, рассказав ему о себе и своей семье. Отвечать на вопросы викторины о праздничных днях в России и Великобритании.</w:t>
      </w:r>
    </w:p>
    <w:p>
      <w:pPr>
        <w:pStyle w:val="Normal"/>
        <w:autoSpaceDE w:val="false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Форма организации обучения – прослушивание, составление  разыгрывание диалогов, сценок, групповая работа, создание поздравительных открыт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Тематическое план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</w:p>
    <w:tbl>
      <w:tblPr>
        <w:tblW w:w="778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008"/>
        <w:gridCol w:w="1008"/>
        <w:gridCol w:w="1008"/>
        <w:gridCol w:w="1008"/>
      </w:tblGrid>
      <w:tr>
        <w:trPr>
          <w:trHeight w:val="335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 (часы)</w:t>
            </w:r>
          </w:p>
        </w:tc>
      </w:tr>
      <w:tr>
        <w:trPr>
          <w:trHeight w:val="322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Я и моя сем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ир моих увлечений</w:t>
            </w: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Я и мои друзья</w:t>
            </w: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Моя 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Мир вокруг ме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трана изучаемого языка (общие сведен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МАТЕРИАЛЬНО-ТЕХНИЧЕСКОГО ОБЕСПЕЧ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исок литературы для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Верещагина, И.Н. Английский язык: учебник для 3 кл. школ с углубл. изучением англ.яз., лицеев, гимназий и ст. групп дет. садов. / И.Н. Верещагина, Т.А. Притыкина. 1 часть. – М.: Просвещение,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Верещагина, И.Н. Английский язык: учебник для 3 кл. школ с углубл. изучением англ.яз., лицеев, гимназий и ст. групп дет. садов. / И.Н. Верещагина, Т.А. Притыкина. 2 часть. – М.: Просвещение, 20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Верещагина, И.Н. Книга для учителя к учебнику для 3 кл. школ с углубл. изучением англ.яз., лицеев, гимназий и ст. групп дет. садов . / И.Н. Верещагина, Т.А. Притыкина. – М.: Просвещение, 2008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Григорьев, Д.В. Внеурочная деятельность школьников. Методический конструктор: пособие для учителя. / Д.В. Григорьев, П.В. Степанов. – М.: Просвещение, 2010. – 223 с. – (Стандарты второго поко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Клементьева, Т.Б. Счастливый английский: 3 кл. Сборник упражнений.  /Т.Б. Клементьева – М.: Дрофа, 2007. – 288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Кулиш, В.Г. Занимательный английский для детей. Сказки, загадки, увлекательные истории.  / В.Г. Кулиш – Д.: «Сталкер», 2011. – 320с.,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Пучкова, Ю.Я Игры на уроках английского языка: Метод. пособие. /Ю.Я. Пучкова – М.: ООО «Издательство Астрель», 2003. – 78 с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8. Стихи и пьесы для детей: сборник на английском язы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исок литературы для уча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Верещагина, И.Н. Английский язык: учебник для школ с углубл. изучением англ.яз., лицеев, гимназий и ст. групп дет. садов . / И.Н. Верещагина, Т.А. Притыкина. – М.: Просвещение,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Верхогляд, В.А. Английские стихи для детей: Кн. для чтения на англ. яз. в мл. классах. /В.А. Верхогляд - М.: Просвещение, 2009. – 80 с.,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Клементьева, Т.Б. Счастливый английский: Сборник упражнений. /Т.Б. Клементьева – М.: Дрофа, 1997. – 288 с.: 7 л. ил: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Серия книг для чтения «Читаем вместе». 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191919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91919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91919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3">
    <w:name w:val="c43"/>
    <w:basedOn w:val="Style14"/>
    <w:qFormat/>
    <w:rPr/>
  </w:style>
  <w:style w:type="character" w:styleId="C16">
    <w:name w:val="c16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3ff3ff3ff3ff3ff3ff3ff3ff3ff3ff">
    <w:name w:val="?�3ff�3ff�3ff�3ff �3ff�3ff�3ff�3ff�3ff�3ff"/>
    <w:basedOn w:val="Normal"/>
    <w:qFormat/>
    <w:pPr>
      <w:widowControl w:val="false"/>
      <w:autoSpaceDE w:val="false"/>
      <w:spacing w:lineRule="auto" w:line="264"/>
    </w:pPr>
    <w:rPr>
      <w:rFonts w:eastAsia="Times New Roman" w:cs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 w:before="0" w:after="0"/>
      <w:ind w:left="851" w:right="567"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18:00Z</dcterms:created>
  <dc:creator>андрей</dc:creator>
  <dc:description/>
  <cp:keywords/>
  <dc:language>en-US</dc:language>
  <cp:lastModifiedBy>Анжелика</cp:lastModifiedBy>
  <cp:lastPrinted>2017-10-19T07:44:00Z</cp:lastPrinted>
  <dcterms:modified xsi:type="dcterms:W3CDTF">2018-11-18T14:27:00Z</dcterms:modified>
  <cp:revision>31</cp:revision>
  <dc:subject/>
  <dc:title/>
</cp:coreProperties>
</file>