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Ы АНАЛИЗА И САМОАНАЛИЗ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аткий</w:t>
      </w:r>
      <w:r>
        <w:rPr>
          <w:rFonts w:cs="Times New Roman" w:ascii="Times New Roman" w:hAnsi="Times New Roman"/>
          <w:sz w:val="28"/>
          <w:szCs w:val="28"/>
        </w:rPr>
        <w:t xml:space="preserve"> (оценочный) анализ - это общая оценка учебно-воспитательной функции урока, характеризующая решение образовательной, воспитательной и развивающей задач и дающая оценку их 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руктурный</w:t>
      </w:r>
      <w:r>
        <w:rPr>
          <w:rFonts w:cs="Times New Roman" w:ascii="Times New Roman" w:hAnsi="Times New Roman"/>
          <w:sz w:val="28"/>
          <w:szCs w:val="28"/>
        </w:rPr>
        <w:t xml:space="preserve"> (поэтапный) анализ - это выявление и оценка доминирующих структур (элементов) урока, их целесообразность, обеспечивающая развитие познавательных способностей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-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ны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рассмотрение урока как единой системы с точки зрения решения главной дидактической задачи одновременного решения развивающих задач урока, обеспечение формирования знаний, умений и навыков учащихся, усвоения ими способов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</w:rPr>
        <w:t>- полный</w:t>
      </w:r>
      <w:r>
        <w:rPr>
          <w:rFonts w:cs="Times New Roman" w:ascii="Times New Roman" w:hAnsi="Times New Roman"/>
          <w:sz w:val="28"/>
          <w:szCs w:val="28"/>
        </w:rPr>
        <w:t xml:space="preserve"> - это система аспектных анализов, включающих оценку реализации задач урока, содержание и виды учебной деятельности учащихся по таким характеристикам, как уровни усвоения учащимися знаний и способов умственной деятельности, развитие учащихся, реализация дидактических принципов и результативности ур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- </w:t>
      </w:r>
      <w:r>
        <w:rPr>
          <w:rFonts w:cs="Times New Roman" w:ascii="Times New Roman" w:hAnsi="Times New Roman"/>
          <w:b/>
          <w:bCs/>
          <w:sz w:val="28"/>
          <w:szCs w:val="28"/>
        </w:rPr>
        <w:t>структурно-временно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оценка использования времени урока по каждому его этап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- </w:t>
      </w:r>
      <w:r>
        <w:rPr>
          <w:rFonts w:cs="Times New Roman" w:ascii="Times New Roman" w:hAnsi="Times New Roman"/>
          <w:b/>
          <w:bCs/>
          <w:sz w:val="28"/>
          <w:szCs w:val="28"/>
        </w:rPr>
        <w:t>комбинированны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оценка (одновременная) основной дидактической цели урока и структурных эле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сихологический анализ </w:t>
      </w:r>
      <w:r>
        <w:rPr>
          <w:rFonts w:cs="Times New Roman" w:ascii="Times New Roman" w:hAnsi="Times New Roman"/>
          <w:sz w:val="28"/>
          <w:szCs w:val="28"/>
        </w:rPr>
        <w:t>- это изучение выполнения психологических требований к уроку(обеспечение познавательной деятельности учащихся развивающего тип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bCs/>
          <w:sz w:val="28"/>
          <w:szCs w:val="28"/>
        </w:rPr>
        <w:t>- дидактически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анализ основных дидактических категорий (реализация принципов дидактики, отбор методов, приемов и средств обучения и учения школьников, дидактическая обработка учебного материала урока, педагогическое руководство самостоятельной познавательной деятельностью учащихся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- </w:t>
      </w:r>
      <w:r>
        <w:rPr>
          <w:rFonts w:cs="Times New Roman" w:ascii="Times New Roman" w:hAnsi="Times New Roman"/>
          <w:b/>
          <w:bCs/>
          <w:sz w:val="28"/>
          <w:szCs w:val="28"/>
        </w:rPr>
        <w:t>аспектны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рассмотрение, детальное и всестороннее изучение и оценка под определенным углом зрения какой-либо стороны или отдельной цели урока во взаимосвязи с результатами деятельности учащихся. Примеры аспектов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учителем триединой задачи уро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развивающих методов на урок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пособов активизации познавательной деятельности учащихс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 развития познавательного интерес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бщеучебных методов и навыков у школьник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и оценка знаний, умений и навыков учащихс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блемного обучения на уроке и т.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-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ы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одновременный анализ дидактических, психологических и других основ урока (чаще всего системы уро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мерная схема комплексного анализа современного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хему можно использовать и для самоанализ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учителя и учащихся к уроку (внешняя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яя, психологическая готовность учащихся к урок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действия учителя (при необходимости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учителем и сообщение учащимся образовательных, воспитательных и развивающих задач урок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етоды проблемного обучения использовались учителем (поисковые, исследовательские, проблемное изложение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блемных методов в учении школьник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деятельности учителя и деятельности учащихс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 характер самостоятельных работ учащихся и соотношение репродуктивных и продуктивных самостоятельных работ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учителем уровней актуального развития учащихся и зоны ближайшего их развит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ы к повышению у учащихся положительной мотивации уч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учителем проблемных вопросов, создание проблемных вопросов, создание проблемных ситуаций, показ их разреш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учителем способами создания проблемных ситуа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ил постановки учебной проблем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учебника, соотношение репродуктивной и частично поисковой работы с ни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подбора наглядных пособий требованию проблемного обуч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пециальных и общих учебных умений учащихс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у учащихся познавательных умений: формулировка проблемы, выдвижение и обоснование гипотезы, нахождение путей доказательства (опровержения) гипотезы, проверка правильности ее реш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учащихся осуществлять логические опер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способностей учащихся на каждом этапе урока (что это доказывает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уднения возникшие у учащихся всего класса, у отдельных школьников, их причины, как они были устранен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ебований проблемно - развивающего обучения к домашней работе учащихся: какие задания были предложены (на продолжение исследования, начатого на уроке, решение новой, нетиповой задачи, на актуализацию опорных знаний и умений, на применение знаний и умений в новой ситуации, на самостоятельное теоретическое осмысление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учителем индивидуальных особенностей, способностей и подготовленности учащихся и предложение дифференцированных зада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ал урок для развития у учащихся воли, интеллекта, эмоций, познавательных интересов, речи, памяти, самостоятельности мышл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результативность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ГИЕ ВАРИАНТЫ АНАЛИ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. Самоанализ конкурсного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урока может включать ответы на следующие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 ли Ваш урок отражением Вашего педагогического кредо? Если да, то в чём оно заключаетс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 определялся Ваш выбор содержания (темы) урока и технологии его проведени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редства и приёмы, использованные на данном уроке, оказались, на Ваш взгляд, наиболее эффективными? Почему Вы так считаете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 удалось или не удалось реализовать из задуманного Вами? Почему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Считаете ли Вы, что в этом уроке нужно было бы что-то изменить? Если да, то, что именно и почему? 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8"/>
        <w:gridCol w:w="154"/>
        <w:gridCol w:w="17"/>
      </w:tblGrid>
      <w:tr>
        <w:trPr/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вар. </w:t>
            </w:r>
            <w:r>
              <w:rPr>
                <w:rFonts w:cs="Times New Roman" w:ascii="Times New Roman" w:hAnsi="Times New Roman"/>
                <w:b/>
                <w:bCs/>
                <w:color w:val="11355C"/>
                <w:sz w:val="28"/>
                <w:szCs w:val="28"/>
              </w:rPr>
              <w:t>Самоанализ урока</w:t>
            </w:r>
          </w:p>
        </w:tc>
      </w:tr>
      <w:tr>
        <w:trPr/>
        <w:tc>
          <w:tcPr>
            <w:tcW w:w="9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8"/>
                <w:szCs w:val="28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урока и его струк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  <w:br/>
              <w:br/>
              <w:t xml:space="preserve">1. Каково место данного урока в теме? Как этот урок связан с предыдущим, как этот урок работает на последующие уроки? </w:t>
              <w:br/>
              <w:br/>
              <w:t xml:space="preserve">2. Краткая психолого-педагогическая характеристика класса (кол-во слабоуспевающих, сильных уч-ся...) </w:t>
              <w:br/>
              <w:t xml:space="preserve">Какие особенности учащихся были учтены при планировании урока? </w:t>
              <w:br/>
              <w:br/>
              <w:t xml:space="preserve">3. Какова триединая дидактическая цель урока (его обучающий, развивающий, воспитательный объект), дать оценку успешности в достижении ТДЦ урока. </w:t>
              <w:br/>
              <w:br/>
              <w:t xml:space="preserve">4. Отбор содержания, форм и методов обучения в соответствии с целью урока. Выделить главный этап и дать полный его анализ, основываясь на результатах обучения на уроке? Какое сочетание методов обучения было выбрано для объяснения нового материала? </w:t>
              <w:br/>
              <w:br/>
              <w:t xml:space="preserve">5. Рационально ли было распределено время, отведенное на все этапы урока? Логичны ли "связки" между этими этапами? Показать, как другие этапы работали на главный этап? </w:t>
              <w:br/>
              <w:br/>
              <w:t xml:space="preserve">6. Отбор дидактических материалов, ТСО, наглядных пособий в соответствии с целями? </w:t>
              <w:br/>
              <w:br/>
              <w:t xml:space="preserve">7. Как организован контроль усвоения знаний, умений и навыков учащихся? На каких этапах урока? В каких формах и какими методами осуществлялся? Как организовано регулирование и коррекция знаний учащихся? </w:t>
              <w:br/>
              <w:br/>
              <w:t xml:space="preserve">8. Психологическая атмосфера на уроке и общение учителя и учащихся. </w:t>
              <w:br/>
              <w:br/>
              <w:t xml:space="preserve">9. Как Вы оцениваете результаты урока? Удалось ли реализовать все поставленные задачи урока? Если не удалось, то почему? </w:t>
              <w:br/>
              <w:br/>
              <w:t xml:space="preserve">10. Наметить перспективы своей деятельности. 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M5"/>
      <w:r>
        <w:rPr>
          <w:rFonts w:cs="Times New Roman" w:ascii="Times New Roman" w:hAnsi="Times New Roman"/>
          <w:b/>
          <w:bCs/>
          <w:sz w:val="28"/>
          <w:szCs w:val="28"/>
        </w:rPr>
        <w:t>3 вар. Самоанализ урока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ысленное разложение проведенного урока на его составляющие с глубоким проникновением в их сущность, задачи с целью оценить конечный результат своей деятельности путем сравнения запланированного с осуществленным с учетом успехов и продвижения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новные требования к анализу урока учител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и задача анализа тем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е основ дидактики, психологии, методики, программ, нормативных требований и методических рекомендац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выделять позиции и показатели, по которым необходимо анализировать свой урок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особенностей учащихся и их учет в работе на уро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снование образовательных, воспитательных и развивающих задач уро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снованность намеченного плана урока, его типа, структуры, содержания, методов и средст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ческая и педагогическая оценка системы учебных задач, заданий и упражнений, выполняемых учащимися на уро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развития самостоятельности мышления учащихся на различных этапах уро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намеченных задач уро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едагогической целесообразности действий и фактов на уро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показать взаимосвязь этапов урока и оценить и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ность (неудовлетворенность) проведенным уроком (или его отдельными этапами)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ечаемые меры по устранению недостат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вар. Самоанализ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ценка общей структуры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акому типу урока может быть отнесен данный урок? Каково место урока в теме, разделе, курсе? Четко ли выделены элементы урока данного типа и правильно ли определена дозировка времени, отводимая на каждую часть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ализация основной дидактической цели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ли требования программы по данной теме (вопросу) получили отражение в уроке? Насколько активны были учащиеся при ознакомлении с новым материалом (восприятие, понимание, пробуждение познавательного интереса)? Верно ли продумана методика решения отдельных “блоков” нового материал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и что следовало изменить в изучении нового материала и поче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ла ли место организация первичного, сопутствующего закрепления (в процессе ознакомления с новым, на специально выделенном этапе урока)? Как осуществлялась проверка качества знаний, умений и навыков учащихся (каким был охват учащихся, принцип вызова и т.п.)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развития учащихся в процессе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ло ли место вовлечение учащихся в основные мыслительные операции (анализ, синтез, обобщение, классификация, систематизация)? Осуществлялись ли внутрипредметные и межпредметные связи? Были ли использованы средства развития творческого мышления? Сообщалась ли на уроке какая-либо информация для общего развития? Имело ли место эстетическое развитие учащих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спитание в процессе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и ли полностью использованы воспитательные возможности содержания учебного материала? Какая работа велась по формированию мировоззрения? Как была обеспечена на уроке связь обучения с жизнью? Были ли использованы воспитательные возможности оценки знаний? Каково было воспитательное воздействие личности самого учите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блюдение основных принципов дид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ли была организована деятельность учителя и деятельность учащихся с позиции реализации принципов обуч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ыбор методов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лись ли общие требования к выбору методов обучения (в зависимости от общей целевой направленности, дидактической цели, специфики учебного материала, предмета, возраста и индивидуальных особенностей учащихся и т.п.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бота учителя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виды деятельности учителя имели место на уроке и в каком соотношении (речевая деятельность, слушание, записывание, помощь учащимся и др.)? Был ли достигнут контакт с клас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абота учащихся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была активность учащихся на разных этапах урока? Какими были виды деятельности учащихся на уроке? Обращалось ли внимание на культуру труда? Какая дисциплина была на уроке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Гигиенические условия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а освещенность классной комнаты: Сидят ли учащиеся с учетом их здоровья, роста, успеваемости? Удачно ли составлено расписани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rPr/>
      </w:pPr>
      <w:r>
        <w:rPr/>
        <w:t>Представленная в статье комплексная схема урока позволяет проанализировать выполнение учителем различных дидактических принципов, степень учета педагогом психологических аспектов и целесообразность использования им тех или иных методов обучения, организаторскую деятельность учителя и учебно-познавательную деятельность учащихся. Она может использоваться как в полном объеме, так и частично для оценки указанных выше аспектов.</w:t>
      </w:r>
    </w:p>
    <w:p>
      <w:pPr>
        <w:pStyle w:val="Normal"/>
        <w:widowControl w:val="false"/>
        <w:autoSpaceDE w:val="false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комплексного психолого-педагогического анализа ур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ериал представлен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.П. Квашко</w:t>
      </w:r>
      <w:r>
        <w:rPr>
          <w:rFonts w:cs="Times New Roman" w:ascii="Times New Roman" w:hAnsi="Times New Roman"/>
          <w:i/>
          <w:iCs/>
          <w:sz w:val="28"/>
          <w:szCs w:val="28"/>
        </w:rPr>
        <w:t>, кандидатом педагогических наук, село Черниговка Приморского кр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 дидактических принципов обучения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Принцип науч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людена логика изложения учебного материала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учебного материала не содержит фактических ошибок, соответствует развитию современных научных знаний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оцессе изложения учитель не обходит научные проблемы, спорные вопросы, освещаются перспективы развития научных знани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Принцип проблем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ель использует проблемное изложение учебного материала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уроке проводится поиск решения учебной задачи совместно с учителем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ходе занятия учащиеся ищут решение учебной задачи самостоятельно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ринцип нагляд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обучении соблюдается мера в наглядном представлении изучаемого материала, не теряется главное его содержание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блюдения учеников систематизированы, соотношение причин и следствий могут быть ими установлены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чь учителя информативна, выразительна, понятн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Принцип активности и сознатель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м участникам учебного процесса понятны цели и задачи предстоящей работы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рошо налажено взаимообучение, ученик обучается самоанализу и самооценке, думает и действует самостоятельно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ение опирается не на авторитет учителя, а на доказательства и логику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Принцип доступ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уроке выполняется правило постепенного усложнения учебного материала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учебном занятии используются те методы обучения, которые соответствуют данному возрасту детей и их развитию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первичном знакомстве с новым материалом изучается главное, а в дальнейшем вводятся новые факты, расширяются и углубляются зна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Принцип систематичности и последователь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уктура урока хорошо продумана учителем; не оставляется без внимания ни один вопрос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ся преемственность обучения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ализуется логика формирования теоретических знаний: объект изучения-теория-инструментарий-следствия-границы применения знани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Принцип завершенности обучения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яемые методы обучения соответствуют его содержанию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ход от первого уровня усвоения знаний ко второму и третьему осуществляется с обязательной фиксацией факта усвоения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меняются аналогии, сравнения, сопоставления, противопоставле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Принцип развития учебной деятель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пень  осознания учеником познавательной задачи, актуализации мотивов ее решения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епень восприятия и понимания новой информации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хождение ученика в «зону ближайшего развития» и перенос освоенных способов деятельности в новые услов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 Принцип воспитательного воздействия урока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жительное влияние профессиональных, личностных, харизматических качеств у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бования учителя не вызывают негативной реакции у учеников, в течение урока доминируют и развиваются положительные чувства и эмо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всех этапах урока эффективно организована учебно-познавательная деятельность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 психологических аспектов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Организация внимания уча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ель способен мобилизовать внимание учащихся различны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ерез прямое треб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язывая изучаемый материал с жизнью школь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 помощью использования занимательной информации и проблем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ель умеет поддержать и развить внимание через четкую организацию урока, его темп, динамику, разнообразие видов работы, самостоятельную умственную деятельность учащихся и их поощ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Использование различных видов памяти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уроке создаются условия для успешного запоминания и предупреждения забывания учебного материала: изучение материала с различных точек зрения, его смысловая и логическая группиров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уются на уроке ситуации, во время которых «включаются» различные виды памяти (моторная, образная, словесно-логическая, эмоциональн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Развитие мыш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вятся учебные задачи, требующие осмысления, объяснения, дока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ель добивается от ученика овладения приемами самоконтроля и самоанализа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сообразность примененных методов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Объяснительно-иллюстративные методы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ение объяснительно-иллюстративных методов при объяснении нового и объемного материала в ходе рассказа учителя, его беседы с классом, чтения учениками учебника или дополнительной литературы, показа видеофиль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зюмирование и краткое изложение учителем законченного фрагмента учебного материала,  обобщение выводов по теме бес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ение учащимся готового плана изложения нового материала, переформулирование вопросов, облегчающих понимание учениками их смысла, инструктаж по выполнению учеб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епродуктивные мет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ение для воспроизведения знаний по образцу, правилу, с опорой на схему или алгоритм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роизведение уже изученного материала, для заполнения схем и таблиц, раскодирования алгоритма, описания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ведение учащимися собственных примеров, подтверждающих правило, свойство, зак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Частично-поисковые и исследовательские методы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рганизации творческой деятельности учащихся применялись:  выдвижение и аргументация гипотез, поиск «скрытых» звеньев рассуждения, выбор правильного пути решения, поиск ошибок в «якобы» правильных рассу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я наблюдений для постановки исследовательской проблемы самими учащимися, для вычленения сущности 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мостоятельное решение нестандартных заданий и задач повышенной трудности, составление учащимися аналогичны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онная деятельность учителя на уроке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Готовность учителя к уроку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ассная доска содержит необходимые для урока запис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лены нужные наглядные пособия и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ителем разработана тактика проведения урока на основании его целей и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Целевая установка урока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ель может сформулировать цели и задачи урока в соответствии с местом урока в образовательном процессе и особенностями кла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ель способен донести до учеников цели и задачи урока на доступном для их понимания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Эстетика учебного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ение санитарно-гигиенических правил при организации образовательного процесса: освещение, вентиляция, посадка детей в клас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е техники безопасности и требований по сохранению здоровья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ение режима двигательной активности учащихся на уро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Индивидуальная работа с учащимис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уроке наблюдается пассивная работа учителя с учеником в виде предложения выполнять индивидуальное задание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ель активно работает с одним учеником или группой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итель организует обучение при помощи особых методических приемов, позволяющих индивидуально работать с большинством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Мотивация учебной деятельности уча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счет четкой организации учеб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моциональное поощрение и похвала учеников как стимуляция их работы в ситуации «здесь и теперь»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тавление отметок с учетом нормативов и их стимулирующей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Рациональное использование времени на уроке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ассическое распределение времени на комбинированном уроке (опрос, объяснение нового материала, закрепление, инструктаж по выполнению домашнего зад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тери времени с точки зрения разумности и смысла происходящего в контексте нетрадиционного у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нятость учащихся учебно-познавательной деятельностью в течение всего у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Характер общения  учителя с ученик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блюдается авторитарность и подавление личности ребенка непререкаемым авторитетом учителя, положение «над»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трудничество и взаимопонимание, помощь и поддержка в отношениях между педагогом и учениками, положение учителя «вместе»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искивание перед детьми, неумение учителя владеть ситуацией, управлять учебно-воспитательным процессом на уроке, положение «под»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познавательная деятельность учащихся на уроке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Готовность учащихся к уроку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 рабочего места, необходимых для проведения урока инструментов и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товность учащихся отвечать на поставленные вопросы в течение всего у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ие учиться с оптимальной работоспособ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Внешние проявления умений и навыков на уроке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мотные и полные ответы учащихся у доски и с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монстрация практических умений в предмет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чество письменных ответов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Самостоятельная учеб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ение заданий «с опережением», «на удачу», повышенной трудности по собственному жел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ие самостоятельно выполнить предложенные учителем за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явления инициативы при организации образовательного процесса, принятие организаторских функций учителя на себя или регулирование этого процесса с целью улучшения его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Самоконтроль (взаимоконтроль) и самооценка (взаимооцен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самооценки и самоконтроля используются привычные нормативы и приемы, используемые на каждом уро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щимся предлагается оценить работу друг друга без предъявления эталона решения учебной задачи, но с учетом обоюдного согл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уроке появляется необходимость самим ученикам дать оценку деятельности товарища и обосновать сво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Межличностное взаимодействие (парная и групповая рабо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ознание и реализация общей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коммуникации и взаимопонимания, диктуемые характером включения учащихся в их совмест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аимоконтроль и рефлексия, через которую устанавливается адекватная коррекция совмест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Развитие устной и письменной речи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уроке преобладают монологические или коллективные, «хоровые» отв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коррекция речи осуществляется самим учителем или к этому привлекаются уче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цесс формирования лексического запаса слов данной предметн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1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2"/>
      <w:szCs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2"/>
      <w:szCs w:val="42"/>
    </w:rPr>
  </w:style>
  <w:style w:type="character" w:styleId="InternetLink">
    <w:name w:val="Hyperlink"/>
    <w:basedOn w:val="Style13"/>
    <w:rPr>
      <w:rFonts w:ascii="Tahoma" w:hAnsi="Tahoma" w:cs="Tahoma"/>
      <w:color w:val="000000"/>
      <w:u w:val="none"/>
    </w:rPr>
  </w:style>
  <w:style w:type="character" w:styleId="2">
    <w:name w:val="Основной текст 2 Знак"/>
    <w:basedOn w:val="Style13"/>
    <w:qFormat/>
    <w:rPr>
      <w:rFonts w:ascii="Arial CYR" w:hAnsi="Arial CYR" w:cs="Arial CY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71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24:00Z</dcterms:created>
  <dc:creator>Костарев Денис Викторович</dc:creator>
  <dc:description/>
  <cp:keywords/>
  <dc:language>en-US</dc:language>
  <cp:lastModifiedBy>Антипенко</cp:lastModifiedBy>
  <cp:lastPrinted>2009-02-18T15:44:00Z</cp:lastPrinted>
  <dcterms:modified xsi:type="dcterms:W3CDTF">2018-01-18T10:16:00Z</dcterms:modified>
  <cp:revision>5</cp:revision>
  <dc:subject/>
  <dc:title>ФОРМЫ АНАЛИЗА И САМОАНАЛИЗА УРОКА</dc:title>
</cp:coreProperties>
</file>