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енсорное развитие и воспитание ребё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ажной составляющей в развитии ребенка 3-4 лет является сенсорное развитие, которое направленно на формирование полноценного восприятия окружающей действительности, служит основой познания мира. От уровня сенсорного развития Вашего ребенка зависят его успешность в умственной, физической и эстетической сферах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возрасте 3-4 лет ребенок активно усваивает сенсорные эталоны. К сенсорным эталонам относят общепринятые цвета, величины, формы, пространственные положения, вкус, запах и т.д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данном возрасте необходимо формировать следующие эталон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лоскостные геометрические фигуры и их названия (7) (квадрат, круг, прямоугольник, овал, треугольник, звезда, крест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вет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семь цветов спектра (красный, оранжевый, желтый, зеленый, голубой, синий, фиолетовый, а также черный, серый, белый) и называть 3-4 цве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личины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отношения по величине между предметами («большой», «маленький», «самый большой» и т. д – сравнение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странственны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расположение предметов в пространстве (вверху, внизу, слева, справа, впереди, позад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В домашних условиях помочь развить сенсорные эталоны ребенка вы можете следующими способ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 помощью разнообразных окружающих предметов как на прогулке во дворе, так и дома Вы можете с ребенком осваивать такие сенсорные свойства: как твердость, мягкость, хрупкость, пластичность (обратите внимание на игрушки, камушки, листочки, продукты питания и другой окружающий ребенка материал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ома есть возможность сравнивать такие сенсорные свойства как: горячее/холодное, тяжелое/легкое, кислое/сладкое/горькое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Игры дома, на прогулке, в магазин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Что бывает круглым? (квадратным, треугольным и т.д.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зови все предметы вокруг зеленого цвета? (желтый, красный и т.д.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Что больше апельсин или мандаринка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Что слаще апельсин или мандаринка? А какая по вкусу мандаринка? Если мы в компот бросим соль, а в суп сахар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Что больше маленький слон или большая мышка (медведь живой или игрушечный)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де лежит игруш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 Вас есть возможность придумывать свои варианты игр, дети с удовольствием включаются в них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звивать сенсорику можно с помощью продуктивной деятельности детей: лепка из глины или пластилина, рисование, конструирование, аппликация, поделки из различ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енсорные игрушки</w:t>
      </w:r>
      <w:r>
        <w:rPr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оробочка с геометрическими формами; вкладыши различных размеров; стаканчики для вкладывания друг в друга; разрезные картинки («Пазл» из 6-12 частей); пирамидки; лото; мозаика, домино, конструкт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грайте вместе с детьми!!! Поощряйте интерес ребенка к предметам окружения, отвечайте на его вопросы, больше сравнивайте, сопоставляйте и экспериментируйте и тогда Ваш малыш будет считать мир ярким и интересным!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16:00Z</dcterms:created>
  <dc:creator>Анна</dc:creator>
  <dc:description/>
  <dc:language>en-US</dc:language>
  <cp:lastModifiedBy>Анна</cp:lastModifiedBy>
  <dcterms:modified xsi:type="dcterms:W3CDTF">2018-11-18T13:29:00Z</dcterms:modified>
  <cp:revision>1</cp:revision>
  <dc:subject/>
  <dc:title/>
</cp:coreProperties>
</file>