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казки для дошкольников о разных величинах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Маленький – большой»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большом, мрачном лесу, в маленькой, тёмной избушке под большим дубовым столом сидели мышонок, ежонок, зайчонок и медвежонок и боялись. Снаружи в дверь кто – то скрёбся когтями и громко сопе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ишка! – стуча зубами, прошептал мышонок. – Поди, погляди, кто т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у да, «погляди»! Нашли большого дурака! Я ещё малеьнкий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кой же ты маленький? - удивился зайчонок. – Ты же больше всех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остом и весом, может быть, и больше, а возрастом – нет. Мне ещё и года нет! А вот ёж, хоть и маленький, а уже большой. Ему больше года. Пусть он и идё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думаешь – год! – сердито фыркнул ежонок. – Тот, кто там скребётся, не будет спрашивать: «А сколько вам лет, коротышка?», а сразу цап зубами, ам-ам – и всё. Так что иди всё же ты, медвежонок. Он тебя не сразу съес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га! Смешного мало. А если он меня и вправду съест? Для вас это просто маленькая неприятность, а для меня – большое гор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Что же нам делать? – всхлипнул зайчонок. – Мы прожили такую маленькую жизнь, и вдруг такое большое несчастье – этот скребун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ве большие слезы зайки упали на маленький, чёрный нос еж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Ладно, не бойтесь, - сказал ежонок, - я придумал маленькую хитрость. Мы его сейчас самого напугаем – больше не сунется! Зайчонок, залезай на медвежонка. Так….А теперь я влезу к тебе на плечи и накроемся белой простынёй. Мышка! Отворяй дверь и визжи что есть мочи: «Спасайся кто можееее-е-е-ет! Большое приведение идёт!»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шонок распахнул дверь и только хотел завизжать, как увидел на пороге маленького бельчон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пасите, - прошептал он, - я потерялся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от так большая дружба победила страх! – громко сказал ежонок и бодро спрыгнул вниз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изкий - высокий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низком диване, на высоких подушках, закрыв глаза, лежал медвежонок и рассказывал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у, иду я к малиннику и вижу: высоченный столб с проводами стоит, а на нем страшная чёрная табличка, а на табличке череп с костями и белые буквы: «Не влезай! Убьёт!». Я отошёл осторожно, поглядел. Никого на столбе нет. Кто убьёт – то? Ну, полез погляде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у, зачем, зачем?- воскликнул зайчон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«Зачем, зачем»…. А чего она пугает? «Убьёт»! Боялись мы его! Ну, залез, а там никого, только провода гудят. Ну я их и потрогал. И тут меня кто-то каааак шибанул со всей силы, и я кааааак навернулся вниз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 к-к-кто это был? – заикаясь спросил зайчон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ысокое электрическое напряжение, - казал умный ежон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 низкое напряжение бывает? – спросил мышон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нечно, бывает! – воскликнул лисёнок. – Это когда провода не на столбах, а на земле лежа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у, ты и выдумал! – изумился ежонок. – Низкое напряжение - это когда ток слабый, а высокое - когда ток сильный. Ну – ка, медвежонок, вынимай термометр. Температура у тебя нормальна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аже низкая, - вставил лисёнок. – Вот у меня однажды такая высокая температура была, что когда я доставал градусник из – под мышки – все лапы обжег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 вот у меня температура повышается, если я вижу, что кто – то совершает низкий поступок, - сказал зайчонок. – Украдёт что – нибудь или маленького до крови укуси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 если я на дереве кого – нибудь укушу, это будет высокий поступок? – хитро прищурился лисён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у да ладно, мне понятно, - слезая с дивана, сказал медвежонок, - высокий столб можно измерить метром, температуру – термометром. А вот как измерить низкий поступок этого высокого напряжения, которое меня с высоты об землю шарахнуло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зкий - широкий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широкой, заросшей ромашками поляне за длинным узким столом сидели лисёнок, мышонок, медвежонок, ежонок и обсуждали широкий круг вопросов. Ну, например: если есть такие толстяки, которые поперёк себя шире (конечно же, речь шла не о медвежонке, а о других толстяках, то, наверное, где-то водятся и такие доходяги, которые поперёк себя уже?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щё обсуждали, почему у одних людей глаза узкие, а у других нет, и отчего на солнце у всех зрачки становятся узенькими – узенькими, как щёлочки, а в темноте они расширяютс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том лисёнок, широко расставив в стороны лапы, рассказывал, какой ширины в городе носят брюки, а вот узенькие, как дудочка, носят одни деревенск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 вот я чего знаю, вы такого в жизни не слышали! – крикнул медвежонок. -Мне один старенький медведь сказал. Если, говорит, кто-то широколобый, значит – очень умный, - он ласково погладил себя по большой голове, - а если кто – то узколобый, значит он глупы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с удивлением уставились на самого узколобого, но почему то самого умного ёжи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о бывает и наоборот, - ехидно сказал лисён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перь все уставились на бедного медвежон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 давайте чай пить, - сказал ежон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авайте! – обрадовался медвежонок. - Только без воды, с одним сахар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 меня как раз дома много сахара, - сказал мышонок. – Медвежонок, беги, принес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двежонок торопливо убежал, но очень скоро вернул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Я в твою узенькую дверцу даже лапу не смог просунуть, - отдуваясь, сказал о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авайте я сбегаю! – заторопился лисёнок, который так хотел попробовать чая без воды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днако и он вернулся вскоре ни с ч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 правда, мышонок, дверка у тебя слишком узенька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ля вас с медведем, - пробурчал ежонок и пошёл с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го не было долго – долго. Так долго, что все пошли его иска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жонок торчал в мышиной двери, беспомощно дёргал лапами и сердито фыркал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настроили тут щелей вместо двер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ет, - откинув назад голову, гордо сказал мышонок, - это очень хорошая, широкая дверь, только не для тех, кто поперёк себя шире, а для изящных существ с узенькой талией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роткий – длинный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шонок пулей влетел в избушку и юркнул под крова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Что случилось? – испугался зайчон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 мной такая высокая змея гналась! – пискнул мышон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к это высокая? – удивился ежонок. – Она что, стоя за тобой бегал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е стоя, а лёжа! Какая разниц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чень большая. Если ты про змею скажешь, что она высокая, значит, она стоит на хвосте, как пал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 низкие змеи бывают?- спросил зайчон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ет, бывают короткие. Всё, что лежит на земле, называют коротким или длинным, а не высоким и низким. Вот как дерево: пока оно растёт, оно высокое, а как спилят и на землю упадёт, то становится длинны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 уши или шея? – ехидно спросил лисёнок. – Ведь они на земле не лежат? Нет. Почему же про них не говорят: «высокие уши» или «низкая шея»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Хм. – задумался ежонок. – И правда. Пальцы тоже на земле не лежат, но они бывают короткими и длинными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 хвосты по земле не волочатся, - добавил мышонок, - а бывают короткими, как у зайчонка, или длинными, как у обезья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верное, - задумчиво сказал ежонок, - всё, что бывает у живых существ: уши, хвост, шея, пальцы, язык, ноги, руки, - бывает или длинным, или коротки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 вот ещё интересно, - оживился медвежонок, - одна и та же вещь может быть и длинной и короткой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к это? – прищурился лисёнок. – Втягивается, что ли, как шея у черепах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а нет! Я знаю, что у мышонка мама купила ему на вырост длинные- длинные брюки, а если ты их на себя натянешь, они тебе будут коротенькие – коротенькие, по колено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Ну, медвежонок! – подпрыгнул от возмущения мышонок. – я тебе одному, как другу, про эти дурацкие штаны рассказал, а у тебя язык длинней, чем у сороки, оказался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35:00Z</dcterms:created>
  <dc:creator>Артём 02</dc:creator>
  <dc:description/>
  <cp:keywords/>
  <dc:language>en-US</dc:language>
  <cp:lastModifiedBy>ege</cp:lastModifiedBy>
  <dcterms:modified xsi:type="dcterms:W3CDTF">2018-11-17T20:47:00Z</dcterms:modified>
  <cp:revision>4</cp:revision>
  <dc:subject/>
  <dc:title/>
</cp:coreProperties>
</file>