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Открытый театрализованный урок по физик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"Законы Ньютона"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10-11 класс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816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rFonts w:eastAsia="Cambria" w:cs="Cambri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Законы Ньютона". Обобщающий уро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b/>
          <w:bCs/>
        </w:rPr>
        <w:t>Цел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рок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интересной форме познакомить учащихся с биографией Исаака Ньютон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торить основные законы движения, сформулированные Ньютоном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рить качество изученных законов при составлении задач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питывать у учащихся потребности в саморазвитии, самосовершенствовании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у учащихся интерес к предмету (физике) на примере биографических данных видных ученых. </w:t>
      </w:r>
    </w:p>
    <w:p>
      <w:pPr>
        <w:pStyle w:val="Style14"/>
        <w:spacing w:before="0" w:after="0"/>
        <w:rPr/>
      </w:pPr>
      <w:r>
        <w:rPr/>
        <w:t>Учащиеся должны знать основные законы динамики.</w:t>
      </w:r>
    </w:p>
    <w:p>
      <w:pPr>
        <w:pStyle w:val="Style14"/>
        <w:spacing w:before="0" w:after="0"/>
        <w:rPr/>
      </w:pPr>
      <w:r>
        <w:rPr/>
        <w:t>Учащиеся должны уметь применять знание законов динамики при решении задач.</w:t>
      </w:r>
    </w:p>
    <w:p>
      <w:pPr>
        <w:pStyle w:val="Style14"/>
        <w:spacing w:before="0" w:after="0"/>
        <w:ind w:firstLine="708"/>
        <w:rPr>
          <w:i/>
          <w:i/>
        </w:rPr>
      </w:pPr>
      <w:r>
        <w:rPr>
          <w:b/>
          <w:bCs/>
          <w:i/>
        </w:rPr>
        <w:t>Предварительная подготовка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 xml:space="preserve">За две-три недели перед театрализованным уроком группе учащихся (пять-шесть человек, по желанию) предлагается подробно ознакомиться с биографией Ньютона и приготовить небольшие сценки, отражающие открытие основных законов динамики; придумать реквизит и костюмы для спектакля. Учитель помогает и корректирует текстовое изложение материала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урока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ый момен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-спектакль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Выходит ведущий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Ведущий:</w:t>
      </w:r>
    </w:p>
    <w:p>
      <w:pPr>
        <w:pStyle w:val="Style14"/>
        <w:spacing w:before="0" w:after="0"/>
        <w:rPr>
          <w:b/>
          <w:b/>
          <w:bCs/>
        </w:rPr>
      </w:pPr>
      <w:r>
        <w:rPr/>
        <w:t>- Он родился вьюжной зимой 1643 года, после Рождества, когда метель особенно тоскливо выла в высоких каминных трубах Вулсторна.</w:t>
      </w:r>
    </w:p>
    <w:p>
      <w:pPr>
        <w:pStyle w:val="Style14"/>
        <w:spacing w:before="0" w:after="0"/>
        <w:ind w:firstLine="708"/>
        <w:rPr/>
      </w:pPr>
      <w:r>
        <w:rPr>
          <w:b/>
          <w:bCs/>
        </w:rPr>
        <w:t>Сценка 1</w:t>
      </w:r>
      <w:r>
        <w:rPr/>
        <w:t xml:space="preserve">. /Кэтрин - служанка//Джейн - служанка Ньютонов/ 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Хэлло, Джейн! В такую погоду даже хорошие слуги плохих господ сидят дома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Джейн:</w:t>
      </w:r>
      <w:r>
        <w:rPr/>
        <w:t xml:space="preserve"> О, Кэтрин, как я с тобой согласна. В такую метель я бы тоже с удовольствием посидела на кухне, но моя хозяйка Анна Ньютон..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Кэтрин:</w:t>
      </w:r>
      <w:r>
        <w:rPr/>
        <w:t xml:space="preserve"> Да, да! Я хорошо знаю твою хозяйку и поэтому хочу тебя спросить... Она скоро должна родить? 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Господи да ведь ты ничегошеньки не знаешь. Сегодня, в обед, у нее начались схватки, а четверть часа назад она родила сына.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Так почему ты на улице? Куда ты направляешься? 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Меня послали сбегать в соседнюю деревню..,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Что-то с матерью?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Нет! С ее новорожденным сыном...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Что такое?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Джейн:</w:t>
      </w:r>
      <w:r>
        <w:rPr/>
        <w:t xml:space="preserve"> Понимаешь, он родился преждевременно и очень слабый. Когда я побежала, он едва дышал, и головка его безжизненно свисала на жаркую цыплячью грудку - тоненькая шейка не выдерживает тяжести..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Кэтрин:</w:t>
      </w:r>
      <w:r>
        <w:rPr/>
        <w:t xml:space="preserve"> Господи! У этого Ньютона потомство такое слабое!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Джейн:</w:t>
      </w:r>
      <w:r>
        <w:rPr/>
        <w:t xml:space="preserve"> Но это еще не все. Он родился такой маленький, что его можно искупать в пивной кружке..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Кэтрин:</w:t>
      </w:r>
      <w:r>
        <w:rPr/>
        <w:t xml:space="preserve"> Бедная Анна! Ну, беги.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Да, по-моему, можно не торопиться.... Я уверена, что его душа вознеслась на небеса</w:t>
      </w:r>
    </w:p>
    <w:p>
      <w:pPr>
        <w:pStyle w:val="Style14"/>
        <w:spacing w:before="0" w:after="0"/>
        <w:rPr>
          <w:i/>
          <w:i/>
          <w:iCs/>
        </w:rPr>
      </w:pPr>
      <w:r>
        <w:rPr/>
        <w:t>/Расходятся в разные стороны/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Ведущий:</w:t>
      </w:r>
    </w:p>
    <w:p>
      <w:pPr>
        <w:pStyle w:val="Style14"/>
        <w:spacing w:before="0" w:after="0"/>
        <w:rPr/>
      </w:pPr>
      <w:r>
        <w:rPr/>
        <w:t>Но он как-то выжил и странно, за всю свою долгую жизнь почти никогда не болел, к 84 годам потерял лишь один зуб.</w:t>
      </w:r>
    </w:p>
    <w:p>
      <w:pPr>
        <w:pStyle w:val="Style14"/>
        <w:spacing w:before="0" w:after="0"/>
        <w:rPr/>
      </w:pPr>
      <w:r>
        <w:rPr/>
        <w:t>Он не знал своего отца, который умер до его рождения. Когда ему было 3 года, отчим с матерью уехали, а мальчик остался с бабушкой. Так они и жили - в мальком сельском домике из серого камня, окруженном редким плетнем.</w:t>
      </w:r>
    </w:p>
    <w:p>
      <w:pPr>
        <w:pStyle w:val="Style14"/>
        <w:spacing w:before="0" w:after="0"/>
        <w:rPr/>
      </w:pPr>
      <w:r>
        <w:rPr/>
        <w:t>Он окончил сельскую школу и мог удовлетвориться этим, но, к счастью, родные послали его в Королевскую школу в Грзнтзм - маленький городок в десяти милях от родной деревушки. Поселился Исаак у дальнего родственника - аптекаря Кларка.</w:t>
      </w:r>
    </w:p>
    <w:p>
      <w:pPr>
        <w:pStyle w:val="Style14"/>
        <w:spacing w:before="0" w:after="0"/>
        <w:ind w:firstLine="708"/>
        <w:rPr/>
      </w:pPr>
      <w:r>
        <w:rPr>
          <w:b/>
          <w:bCs/>
        </w:rPr>
        <w:t xml:space="preserve">Сценка 2. </w:t>
      </w:r>
      <w:r>
        <w:rPr/>
        <w:t>/В доме аптекаря Кларка/</w:t>
      </w:r>
    </w:p>
    <w:p>
      <w:pPr>
        <w:pStyle w:val="Style14"/>
        <w:spacing w:before="0" w:after="0"/>
        <w:rPr>
          <w:i/>
          <w:i/>
          <w:iCs/>
        </w:rPr>
      </w:pPr>
      <w:r>
        <w:rPr/>
        <w:t xml:space="preserve">/Аптекарь Кларк/ /Жена аптекаря Луиза/ </w:t>
      </w:r>
    </w:p>
    <w:p>
      <w:pPr>
        <w:pStyle w:val="Style14"/>
        <w:spacing w:before="0" w:after="0"/>
        <w:rPr/>
      </w:pPr>
      <w:r>
        <w:rPr>
          <w:i/>
          <w:iCs/>
        </w:rPr>
        <w:t>Кларк:</w:t>
      </w:r>
      <w:r>
        <w:rPr/>
        <w:t xml:space="preserve"> Луиза! Вчера мой племянник Исаак опять обыграл меня в</w:t>
        <w:br/>
        <w:t>шашки...</w:t>
      </w:r>
    </w:p>
    <w:p>
      <w:pPr>
        <w:pStyle w:val="Style14"/>
        <w:spacing w:before="0" w:after="0"/>
        <w:rPr/>
      </w:pPr>
      <w:r>
        <w:rPr>
          <w:i/>
          <w:iCs/>
        </w:rPr>
        <w:t>Луиза:</w:t>
      </w:r>
      <w:r>
        <w:rPr/>
        <w:t xml:space="preserve"> Не только тебя, но и наших сыновей, и меня, и всех в школе: и</w:t>
        <w:br/>
        <w:t>учеников и учителей!</w:t>
      </w:r>
    </w:p>
    <w:p>
      <w:pPr>
        <w:pStyle w:val="Style14"/>
        <w:spacing w:before="0" w:after="0"/>
        <w:rPr/>
      </w:pPr>
      <w:r>
        <w:rPr>
          <w:i/>
          <w:iCs/>
        </w:rPr>
        <w:t>Кларк:</w:t>
      </w:r>
      <w:r>
        <w:rPr/>
        <w:t xml:space="preserve"> И никому не проиграл?</w:t>
      </w:r>
    </w:p>
    <w:p>
      <w:pPr>
        <w:pStyle w:val="Style14"/>
        <w:spacing w:before="0" w:after="0"/>
        <w:rPr/>
      </w:pPr>
      <w:r>
        <w:rPr>
          <w:i/>
          <w:iCs/>
        </w:rPr>
        <w:t>Луиза:</w:t>
      </w:r>
      <w:r>
        <w:rPr/>
        <w:t xml:space="preserve"> Никому..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Кларк:</w:t>
      </w:r>
      <w:r>
        <w:rPr/>
        <w:t xml:space="preserve"> Странно... Никогда не думал, что из него выйдет толк. Ты вспомни.Ведь в начале он был в школе на предпоследнем месте по успеваемости,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Луиза:</w:t>
      </w:r>
      <w:r>
        <w:rPr/>
        <w:t xml:space="preserve"> Зато спокойный, не как наши шалопаи: на улице не бегал, не дрался, по крышам не лазил, не хулиганил. Сидит, мастерит всякие игрушки-безделушки. </w:t>
      </w:r>
    </w:p>
    <w:p>
      <w:pPr>
        <w:pStyle w:val="Style14"/>
        <w:spacing w:before="0" w:after="0"/>
        <w:rPr/>
      </w:pPr>
      <w:r>
        <w:rPr>
          <w:i/>
          <w:iCs/>
        </w:rPr>
        <w:t>Кларк:</w:t>
      </w:r>
      <w:r>
        <w:rPr/>
        <w:t xml:space="preserve"> Вот за это наши сыновья его и невзлюбили. А когда он перед</w:t>
        <w:br/>
        <w:t>школой спрятал их бутерброды, даже поколотили.</w:t>
      </w:r>
    </w:p>
    <w:p>
      <w:pPr>
        <w:pStyle w:val="Style14"/>
        <w:spacing w:before="0" w:after="0"/>
        <w:rPr/>
      </w:pPr>
      <w:r>
        <w:rPr>
          <w:i/>
          <w:iCs/>
        </w:rPr>
        <w:t>Луиза:</w:t>
      </w:r>
      <w:r>
        <w:rPr/>
        <w:t xml:space="preserve"> Но и он не сдался; назло им стал лучшим учеником в классе. Видн,</w:t>
        <w:br/>
        <w:t>Богом заложено...</w:t>
      </w:r>
    </w:p>
    <w:p>
      <w:pPr>
        <w:pStyle w:val="Style14"/>
        <w:spacing w:before="0" w:after="0"/>
        <w:rPr/>
      </w:pPr>
      <w:r>
        <w:rPr>
          <w:i/>
          <w:iCs/>
        </w:rPr>
        <w:t>Кларк:</w:t>
      </w:r>
      <w:r>
        <w:rPr/>
        <w:t xml:space="preserve"> Что заложено, сомневаться не приходится. Ты помнишь его</w:t>
        <w:br/>
        <w:t>коляску?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Луиза:</w:t>
      </w:r>
      <w:r>
        <w:rPr/>
        <w:t xml:space="preserve"> Конечно. У нее было 4 колеса, и он, сидя в ней, ездил вокруг дома, нажимая на рычаги. Я чуть не умерла со страху, когда увидела первый раз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Кларк:</w:t>
      </w:r>
      <w:r>
        <w:rPr/>
        <w:t xml:space="preserve"> Надо посоветовать Анне, чтобы отдала его учиться дальше.</w:t>
        <w:br/>
        <w:t>Может, из него выйдет какой-нибудь механик..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Луиза:</w:t>
      </w:r>
      <w:r>
        <w:rPr/>
        <w:t xml:space="preserve"> Уж аптекаря из него точно не получится... </w:t>
      </w:r>
    </w:p>
    <w:p>
      <w:pPr>
        <w:pStyle w:val="Style14"/>
        <w:spacing w:before="0" w:after="0"/>
        <w:rPr/>
      </w:pPr>
      <w:r>
        <w:rPr>
          <w:i/>
          <w:iCs/>
        </w:rPr>
        <w:t>Кларк:</w:t>
      </w:r>
      <w:r>
        <w:rPr/>
        <w:t xml:space="preserve"> Я его к аптеке и на милю не подпущу...</w:t>
      </w:r>
    </w:p>
    <w:p>
      <w:pPr>
        <w:pStyle w:val="Style14"/>
        <w:spacing w:before="0" w:after="0"/>
        <w:rPr/>
      </w:pPr>
      <w:r>
        <w:rPr>
          <w:i/>
          <w:iCs/>
        </w:rPr>
        <w:t>Луиза:</w:t>
      </w:r>
      <w:r>
        <w:rPr/>
        <w:t xml:space="preserve"> Недавно я с Анной говорила об этом... Что с ним делать, она не</w:t>
        <w:br/>
        <w:t>знает... Понимаешь, дела в имении его не интересуют, домой его не тянет.</w:t>
        <w:br/>
        <w:t>Единственное, чем он любит заниматься - это читать, читать, читать...</w:t>
      </w:r>
    </w:p>
    <w:p>
      <w:pPr>
        <w:pStyle w:val="Style14"/>
        <w:spacing w:before="0" w:after="0"/>
        <w:rPr/>
      </w:pPr>
      <w:r>
        <w:rPr>
          <w:i/>
          <w:iCs/>
        </w:rPr>
        <w:t>Кларк:</w:t>
      </w:r>
      <w:r>
        <w:rPr/>
        <w:t xml:space="preserve"> Скорей бы он уехал от нас, а то одних свечей сжигает на 2 фунта в</w:t>
        <w:br/>
        <w:t>неделю..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Ведущий:</w:t>
      </w:r>
    </w:p>
    <w:p>
      <w:pPr>
        <w:pStyle w:val="Style14"/>
        <w:spacing w:before="0" w:after="0"/>
        <w:rPr/>
      </w:pPr>
      <w:r>
        <w:rPr/>
        <w:t>В Тринпи - колледже, в Кембридже, он живет как-то незаметно, сторонится веселых студенческих компаний, избегает вечеринок. Из-за отсутствия денег на учебу становится сайзером (сайзеры - бедные студенты, обучаемые бесплатно, прислуживающие мастеру колледжа или старшим членам учебного совета).</w:t>
      </w:r>
    </w:p>
    <w:p>
      <w:pPr>
        <w:pStyle w:val="Style14"/>
        <w:spacing w:before="0" w:after="0"/>
        <w:rPr/>
      </w:pPr>
      <w:r>
        <w:rPr/>
        <w:t>Учился он как-то тоже незаметно, средне, и невозможно проследить, как буквально за несколько лет происходит это сказочное превращение вчерашнего провинциального школьника в самостоятельного и оригинального исследователя.</w:t>
      </w:r>
    </w:p>
    <w:p>
      <w:pPr>
        <w:pStyle w:val="Style14"/>
        <w:spacing w:before="0" w:after="0"/>
        <w:rPr>
          <w:b/>
          <w:b/>
          <w:bCs/>
        </w:rPr>
      </w:pPr>
      <w:r>
        <w:rPr/>
        <w:t>Потом, спасаясь от ужасов чумы (в одном только Лондоне сожгли 31 тысячу трудов), он уезжает на два года в родную деревушку.</w:t>
      </w:r>
    </w:p>
    <w:p>
      <w:pPr>
        <w:pStyle w:val="Style14"/>
        <w:spacing w:before="0" w:after="0"/>
        <w:ind w:firstLine="708"/>
        <w:rPr/>
      </w:pPr>
      <w:r>
        <w:rPr>
          <w:b/>
          <w:bCs/>
        </w:rPr>
        <w:t xml:space="preserve">Сценка 3. </w:t>
      </w:r>
      <w:r>
        <w:rPr/>
        <w:t>/Большая чума/</w:t>
      </w:r>
    </w:p>
    <w:p>
      <w:pPr>
        <w:pStyle w:val="Style14"/>
        <w:spacing w:before="0" w:after="0"/>
        <w:rPr>
          <w:i/>
          <w:i/>
          <w:iCs/>
        </w:rPr>
      </w:pPr>
      <w:r>
        <w:rPr/>
        <w:t xml:space="preserve">/Кэтрин/ /Джейн//Сэм - слуга/ 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Хэлло! Джейн! Хэлло, Сэм! Давненько Вас не видела. Что новенького у Вас в имении?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Кэтрин. Я тебя полгода не видел!..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Джейн:</w:t>
      </w:r>
      <w:r>
        <w:rPr/>
        <w:t xml:space="preserve"> Новостей хоть отбавляй! Но главная та, что наш молодой хозяин вернулся и живет сейчас дома. 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Сто лет бы его не видеть.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В чем дело? Он что зануда или любит поучитъ вас розгами?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Да ты что... Он никого пальцем не тронул, но из него такой же хозяин, как из меня царица Эфиопии.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Мать поручила ему управлять делами в имении, ведь он старший в семье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Джейн:</w:t>
      </w:r>
      <w:r>
        <w:rPr/>
        <w:t xml:space="preserve"> Но только с его управлением мы скоро начнем с голода пухнуть. 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Как так? Ваше поместье дает хороший доход...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Да ты погоди… Вместо того, чтобы заниматься хозяйством, он переложил все на слуг. Все свободное время он мастерит какие-то игрушки, читает и разговаривает сам с собой.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Посланный смотреть за овцами - читал. Пришлось ему заплатить штраф - 4 пенса - за то, что овцы зашли в чужой ячмень...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6 пенсов - за сваленный свиньями забор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Джейн:</w:t>
      </w:r>
      <w:r>
        <w:rPr/>
        <w:t xml:space="preserve"> А вчера дал конюху Теду 10 пенсов за то, чтобы он вместо него сходил на базар продать товар...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В прошлый базарный день пришел с уздечкой в руке, вместо купленной лошади....</w:t>
      </w:r>
    </w:p>
    <w:p>
      <w:pPr>
        <w:pStyle w:val="Style14"/>
        <w:spacing w:before="0" w:after="0"/>
        <w:rPr>
          <w:i/>
          <w:i/>
          <w:iCs/>
        </w:rPr>
      </w:pPr>
      <w:r>
        <w:rPr/>
        <w:t>/Вбегает Тед/</w:t>
      </w:r>
    </w:p>
    <w:p>
      <w:pPr>
        <w:pStyle w:val="Style14"/>
        <w:spacing w:before="0" w:after="0"/>
        <w:rPr/>
      </w:pPr>
      <w:r>
        <w:rPr>
          <w:i/>
          <w:iCs/>
        </w:rPr>
        <w:t>Тед:</w:t>
      </w:r>
      <w:r>
        <w:rPr/>
        <w:t xml:space="preserve"> Боже мой, боже мой! Джейн! Сэм! Надо срочно бежать за доктором,</w:t>
        <w:br/>
        <w:t>пока не случилось чего-нибудь ужасного!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Что случилось?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Кто умирает?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С кем беда?</w:t>
      </w:r>
    </w:p>
    <w:p>
      <w:pPr>
        <w:pStyle w:val="Style14"/>
        <w:spacing w:before="0" w:after="0"/>
        <w:rPr/>
      </w:pPr>
      <w:r>
        <w:rPr>
          <w:i/>
          <w:iCs/>
        </w:rPr>
        <w:t>Тед:</w:t>
      </w:r>
      <w:r>
        <w:rPr/>
        <w:t xml:space="preserve"> Наш хозяин... Он... сошел с ума.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Да говори ты толком, что случилось?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Тед:</w:t>
      </w:r>
      <w:r>
        <w:rPr/>
        <w:t xml:space="preserve"> Он сидел под яблоней И вдруг ему на голову падает яблоко. Другой бы его просто съел... А он! </w:t>
      </w:r>
    </w:p>
    <w:p>
      <w:pPr>
        <w:pStyle w:val="Style14"/>
        <w:spacing w:before="0" w:after="0"/>
        <w:rPr/>
      </w:pPr>
      <w:r>
        <w:rPr>
          <w:i/>
          <w:iCs/>
        </w:rPr>
        <w:t>Сэм, Кэтрин, Джейн:</w:t>
      </w:r>
      <w:r>
        <w:rPr/>
        <w:t xml:space="preserve"> Что он?</w:t>
      </w:r>
    </w:p>
    <w:p>
      <w:pPr>
        <w:pStyle w:val="Style14"/>
        <w:spacing w:before="0" w:after="0"/>
        <w:rPr/>
      </w:pPr>
      <w:r>
        <w:rPr>
          <w:i/>
          <w:iCs/>
        </w:rPr>
        <w:t>Тед:</w:t>
      </w:r>
      <w:r>
        <w:rPr/>
        <w:t xml:space="preserve"> Он стал его гладить и разговаривать с ним. Сейчас он ходит с яблоком и что-то бормочет.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Вот он...</w:t>
      </w:r>
    </w:p>
    <w:p>
      <w:pPr>
        <w:pStyle w:val="Style14"/>
        <w:spacing w:before="0" w:after="0"/>
        <w:rPr>
          <w:i/>
          <w:i/>
          <w:iCs/>
        </w:rPr>
      </w:pPr>
      <w:r>
        <w:rPr/>
        <w:t>/Входит Ньютон/</w:t>
      </w:r>
    </w:p>
    <w:p>
      <w:pPr>
        <w:pStyle w:val="Style14"/>
        <w:spacing w:before="0" w:after="0"/>
        <w:rPr/>
      </w:pPr>
      <w:r>
        <w:rPr>
          <w:i/>
          <w:iCs/>
        </w:rPr>
        <w:t>Ньютон:</w:t>
      </w:r>
      <w:r>
        <w:rPr/>
        <w:t xml:space="preserve"> Почему ты, милое яблочко, упало именно в тот момент, когда моя голова оказалась под тобой? Разве моя голова притянула тебя, как магнит притягивает гвоздь. А может это не только моя голова притянула тебя, а что-нибудь еще, например, наша Земля? Или все тела окружающие нас, притягиваются друг к другу? Хорошая идея.... Надо подумать о взаимном притяжении всех тел в природе.... Только бы никто не помешал....</w:t>
      </w:r>
    </w:p>
    <w:p>
      <w:pPr>
        <w:pStyle w:val="Style14"/>
        <w:spacing w:before="0" w:after="0"/>
        <w:rPr>
          <w:i/>
          <w:i/>
          <w:iCs/>
        </w:rPr>
      </w:pPr>
      <w:r>
        <w:rPr/>
        <w:t xml:space="preserve">/Уходит./ 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Тед!</w:t>
      </w:r>
    </w:p>
    <w:p>
      <w:pPr>
        <w:pStyle w:val="Style14"/>
        <w:spacing w:before="0" w:after="0"/>
        <w:rPr/>
      </w:pPr>
      <w:r>
        <w:rPr>
          <w:i/>
          <w:iCs/>
        </w:rPr>
        <w:t>Тед:</w:t>
      </w:r>
      <w:r>
        <w:rPr/>
        <w:t xml:space="preserve"> /Вздрагивает/. Ты меня напугал, ведь я думал, что это хозяин меня зовет.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А ты что, боишься хозяина?</w:t>
      </w:r>
    </w:p>
    <w:p>
      <w:pPr>
        <w:pStyle w:val="Style14"/>
        <w:spacing w:before="0" w:after="0"/>
        <w:rPr/>
      </w:pPr>
      <w:r>
        <w:rPr>
          <w:i/>
          <w:iCs/>
        </w:rPr>
        <w:t>Тед:</w:t>
      </w:r>
      <w:r>
        <w:rPr/>
        <w:t xml:space="preserve"> Не то чтобы боюсь, но на глаза ему попадаться нет охоты.,..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Почему?</w:t>
      </w:r>
    </w:p>
    <w:p>
      <w:pPr>
        <w:pStyle w:val="Style14"/>
        <w:spacing w:before="0" w:after="0"/>
        <w:rPr/>
      </w:pPr>
      <w:r>
        <w:rPr>
          <w:i/>
          <w:iCs/>
        </w:rPr>
        <w:t>Тед:</w:t>
      </w:r>
      <w:r>
        <w:rPr/>
        <w:t xml:space="preserve"> Уж больно нелепые вопросы он задает, а уж если он начинает мне</w:t>
        <w:br/>
        <w:t>что-нибудь объяснять, то мне кажется, что я стою одной ногой в сумасшедшем доме...</w:t>
      </w:r>
    </w:p>
    <w:p>
      <w:pPr>
        <w:pStyle w:val="Style14"/>
        <w:spacing w:before="0" w:after="0"/>
        <w:rPr/>
      </w:pPr>
      <w:r>
        <w:rPr>
          <w:i/>
          <w:iCs/>
        </w:rPr>
        <w:t>Сэм, Кэтрин, Джейн:</w:t>
      </w:r>
      <w:r>
        <w:rPr/>
        <w:t xml:space="preserve"> ....?</w:t>
      </w:r>
    </w:p>
    <w:p>
      <w:pPr>
        <w:pStyle w:val="Style14"/>
        <w:spacing w:before="0" w:after="0"/>
        <w:rPr/>
      </w:pPr>
      <w:r>
        <w:rPr>
          <w:i/>
          <w:iCs/>
        </w:rPr>
        <w:t>Тед: В</w:t>
      </w:r>
      <w:r>
        <w:rPr/>
        <w:t>чера днем он пришел ко мне в конюшню, посмотрел, как я запрягаю лошадь, походил, подумал и спрашивает: “Будет ли двигаться телега, если в нее запрячь двух лошадей, и если эти лошади будут тянуть в разные стороны?” Господи!.. Это каждый мальчишка знает..., что нет!</w:t>
      </w:r>
    </w:p>
    <w:p>
      <w:pPr>
        <w:pStyle w:val="Style14"/>
        <w:spacing w:before="0" w:after="0"/>
        <w:rPr>
          <w:i/>
          <w:i/>
          <w:iCs/>
        </w:rPr>
      </w:pPr>
      <w:r>
        <w:rPr/>
        <w:t xml:space="preserve">И вот, после этого, он мне 3 часа объяснял, что если на тело не действуют никакие силы или действие сил компенсируется, то тело находится в покое или движется равномерно и прямолинейно. 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Бедняга Тед!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Это еще что! Недавно ваш хозяин с моим хозяином, сэром Патриком, начал играть в гольф. Но вместо того, чтобы стараться загнать шар в лунку он, стоя на одном месте, колотил клюшкой по шарам, то сильно, то слабо, он ни разу не стукнул в сторону лунки. Сэр Патрик обиделся и ушел, а сэр Исаак Ньютон ходил по полю до вечера и сочинял закон: “Сила, действующая на тело равна произведению массы тела на ускорение, вызванное этой силой”. Смехота!...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Значит, и вы тоже....</w:t>
      </w:r>
    </w:p>
    <w:p>
      <w:pPr>
        <w:pStyle w:val="Style14"/>
        <w:spacing w:before="0" w:after="0"/>
        <w:rPr/>
      </w:pPr>
      <w:r>
        <w:rPr>
          <w:i/>
          <w:iCs/>
        </w:rPr>
        <w:t>Сэм, Кэтрин, Тед:</w:t>
      </w:r>
      <w:r>
        <w:rPr/>
        <w:t xml:space="preserve"> Что тоже?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Джейн:</w:t>
      </w:r>
      <w:r>
        <w:rPr/>
        <w:t xml:space="preserve"> Замечали за ним странности...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Сэм, Кэтрин:</w:t>
      </w:r>
      <w:r>
        <w:rPr/>
        <w:t xml:space="preserve"> А ты что заметила?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Джейн:</w:t>
      </w:r>
      <w:r>
        <w:rPr/>
        <w:t xml:space="preserve"> На той неделе я стирала белье на берегу реки и два часа наблюдала, как наш хозяин прыгал из лодки на берег. Он старался прыгнуть так, чтобы лодка стояла на воде на одном месте после его прыжка. Ну и злился же он. Потом со злости пнул лодку, и она отплыла от берега. Другой схватился бы за ушибленную ногу, а этот умник за перо и бумагу. А с каким самодовольным видом он произнес: “Тела действуют друг на друга с силами, равными по величине, но противоположными по направлению”. </w:t>
      </w:r>
    </w:p>
    <w:p>
      <w:pPr>
        <w:pStyle w:val="Style14"/>
        <w:spacing w:before="0" w:after="0"/>
        <w:rPr/>
      </w:pPr>
      <w:r>
        <w:rPr>
          <w:i/>
          <w:iCs/>
        </w:rPr>
        <w:t>Кэтрин:</w:t>
      </w:r>
      <w:r>
        <w:rPr/>
        <w:t xml:space="preserve"> Хорошо, что я у вас не живу! Пойду к себе.</w:t>
      </w:r>
    </w:p>
    <w:p>
      <w:pPr>
        <w:pStyle w:val="Style14"/>
        <w:spacing w:before="0" w:after="0"/>
        <w:rPr/>
      </w:pPr>
      <w:r>
        <w:rPr>
          <w:i/>
          <w:iCs/>
        </w:rPr>
        <w:t>Тед:</w:t>
      </w:r>
      <w:r>
        <w:rPr/>
        <w:t xml:space="preserve"> Ну, я побежал на конюшню,</w:t>
      </w:r>
    </w:p>
    <w:p>
      <w:pPr>
        <w:pStyle w:val="Style14"/>
        <w:spacing w:before="0" w:after="0"/>
        <w:rPr/>
      </w:pPr>
      <w:r>
        <w:rPr>
          <w:i/>
          <w:iCs/>
        </w:rPr>
        <w:t>Джейн:</w:t>
      </w:r>
      <w:r>
        <w:rPr/>
        <w:t xml:space="preserve"> Я на кухню</w:t>
      </w:r>
    </w:p>
    <w:p>
      <w:pPr>
        <w:pStyle w:val="Style14"/>
        <w:spacing w:before="0" w:after="0"/>
        <w:rPr/>
      </w:pPr>
      <w:r>
        <w:rPr>
          <w:i/>
          <w:iCs/>
        </w:rPr>
        <w:t>Сэм:</w:t>
      </w:r>
      <w:r>
        <w:rPr/>
        <w:t xml:space="preserve"> А я в поле,.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Ведущий:</w:t>
      </w:r>
    </w:p>
    <w:p>
      <w:pPr>
        <w:pStyle w:val="Style14"/>
        <w:spacing w:before="0" w:after="0"/>
        <w:rPr/>
      </w:pPr>
      <w:r>
        <w:rPr/>
        <w:t>В апреле 1695 года, когда Ньютон был смотрителем лондонского монетного двора, необыкновенный гость из Росси трижды приезжал туда, чтобы познакомиться с техникой чеканки монет (пресс для чеканки монет был изготовлен Ньютоном). Окружающие называли его “десятником”, но относились с большим уважением. И, наверное, они встретились там, в деревне Тауэре - царь Петр и Исаак Ньютон,</w:t>
      </w:r>
    </w:p>
    <w:p>
      <w:pPr>
        <w:pStyle w:val="Style14"/>
        <w:spacing w:before="0" w:after="0"/>
        <w:rPr/>
      </w:pPr>
      <w:r>
        <w:rPr/>
        <w:t>Ньютон умер 31 марта 1727 года в Кенсингтоне, под Лондоном. Каменная болезнь почек жестоко мучила его, но здесь как будто утихла, он смеялся, беседовал с врачом, читал газеты. А ночью тихо умер. Угас.</w:t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bCs/>
          <w:lang w:val="en-US"/>
        </w:rPr>
      </w:pPr>
      <w:r>
        <w:rPr>
          <w:b/>
          <w:bCs/>
        </w:rPr>
        <w:t>Выполнение творческого задания</w:t>
      </w:r>
    </w:p>
    <w:p>
      <w:pPr>
        <w:pStyle w:val="Style14"/>
        <w:spacing w:before="0" w:after="0"/>
        <w:ind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Cs/>
        </w:rPr>
        <w:t>Учащимся предлагается составить и записать условие задачи</w:t>
      </w:r>
      <w:r>
        <w:rPr/>
        <w:t xml:space="preserve"> на один из законов Ньютона с последующим ее решением. Сдать работы. Оценивается правильность решения, уровень сложности, а также оригинальность текста задачи. </w:t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Подведение итогов урока</w:t>
      </w:r>
      <w:r>
        <w:rPr/>
        <w:t>. Учащиеся называют законы Ньютона, поясняют, в каких ситуациях они проявляются.</w:t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машнее задание</w:t>
      </w:r>
      <w:r>
        <w:rPr/>
        <w:t xml:space="preserve">: записи в тетрад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39:00Z</dcterms:created>
  <dc:creator>Slushatel</dc:creator>
  <dc:description/>
  <cp:keywords/>
  <dc:language>en-US</dc:language>
  <cp:lastModifiedBy>ДОМАШНИЙ</cp:lastModifiedBy>
  <cp:lastPrinted>2011-10-06T08:43:00Z</cp:lastPrinted>
  <dcterms:modified xsi:type="dcterms:W3CDTF">2018-11-18T16:15:00Z</dcterms:modified>
  <cp:revision>4</cp:revision>
  <dc:subject/>
  <dc:title>Театрализованный урок по физике в 10-м классе по теме: "Законы Ньютона"</dc:title>
</cp:coreProperties>
</file>